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тасинский детский сад №3 «Сказка»</w:t>
      </w:r>
    </w:p>
    <w:p>
      <w:pPr>
        <w:pStyle w:val="Style16"/>
        <w:ind w:left="6237" w:hanging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алтасинский район</w:t>
      </w:r>
    </w:p>
    <w:p>
      <w:pPr>
        <w:pStyle w:val="Style16"/>
        <w:ind w:left="6237" w:hanging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Style16"/>
        <w:ind w:left="6804" w:hanging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609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 xml:space="preserve">Перспективн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 xml:space="preserve">организованной образовательной деятельности в младшей группе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4"/>
          <w:szCs w:val="44"/>
        </w:rPr>
        <w:t>2023-2024 учебный год</w:t>
      </w: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6237" w:hanging="2835"/>
        <w:rPr/>
      </w:pPr>
      <w:r>
        <w:rPr>
          <w:rFonts w:cs="Times New Roman" w:ascii="Times New Roman" w:hAnsi="Times New Roman"/>
          <w:sz w:val="28"/>
          <w:szCs w:val="28"/>
        </w:rPr>
        <w:t>Калтасы 2023 год.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Заведующий МБДОУ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тасинский детский сад №3 «Сказка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МР Калтасинский район РБ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__________ Н.С. Ильгузина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23г.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иды организованн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 пятидневной рабочей недел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ей группы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Калтасинский детский сад №3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Р Калтас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29"/>
        <w:gridCol w:w="3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ние (формирование целостной картины м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ическая куль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– 1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5 – 1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знание (ФЭМП, констру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35 – 0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– 10.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муникация.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 – 09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 – 16.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удожественное творчество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ическая культура (на прогул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– 1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 – 10.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удожественное творчество (лепка, 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– 10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 – 16.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Заведующий МБДОУ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тасинский детский сад №3 «Сказка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МР Калтасинский район РБ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__________ Н.С. Ильгузина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23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го процесса, самостоятельной игровой деятельности и прогулки в режиме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 пятидневной рабочей недел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ей группы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Калтасинский детский сад №3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Р Калтас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жимные момен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 детей в детский сад, свободная игра, самостоятельная деятельность, утренняя гимнасти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– 9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5 – 9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детская деятельность, занятия со специалистам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– 10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 – 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 – 16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, самостоятельная деятельность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завтра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 – 10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 – 12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беду, обе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 – 13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 сну, с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 – 15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дни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5 – 15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самостоятельная и организованная детская деятельнос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5 – 16.4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гулке, прогул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 –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еятельность, уход детей домо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 – 18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Заведующий МБДОУ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тасинский детский сад №3 «Сказка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МР Калтасинский район РБ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__________ Н.С. Ильгузина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23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ей группы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Калтасинский детский сад №3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Р Калтасинский район Р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-2024 учебный год</w:t>
      </w:r>
    </w:p>
    <w:p>
      <w:pPr>
        <w:pStyle w:val="Style16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528"/>
        <w:gridCol w:w="3261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иева Лея Русл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5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каликов Григорий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треев Владимир Макс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1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ылгареев Артем Юр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5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р Илья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3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това Дана Ильду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1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Элиз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11201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зова Амелия Ильда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5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гин Василий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5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ибаев Евгений Константи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6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икеева Евген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6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Дарья Евген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12.201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нов Егор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9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ев Роман Анато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3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рламанов Мирослав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4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аев Михаил Арту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7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айдарова Василис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7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адиева Софья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2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санова Ульяна Дмитр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4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 Платон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8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ва Василиса Тимоф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2.201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киева Анна Арту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3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ев Семен Олег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3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тов Назар Алексе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09.202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шкина Рада Арту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8.202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Заведующий МБДОУ</w:t>
      </w:r>
    </w:p>
    <w:p>
      <w:pPr>
        <w:pStyle w:val="Style16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тасинский детский сад №3 «Сказка»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МР Калтасинский район РБ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__________ Н.С. Ильгузина</w:t>
      </w:r>
    </w:p>
    <w:p>
      <w:pPr>
        <w:pStyle w:val="Style16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«____» ____________ 2023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спективн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рганизованной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младшей группе на 2023-2024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381"/>
        <w:gridCol w:w="2693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терату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 –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ппликация «Цветы ко Дню знани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равствуй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ар и куб. Башен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Саши Черного «Приставал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карандашами и бумаг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глиной, пластилино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2"/>
        <w:gridCol w:w="2415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нам осень подар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шеч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бери Клубоч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Кот, петух и лис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жд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20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ппликация «Большие и маленькие мячи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истопад, листопад, Засыпает старый сад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5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тешествие в зоопарк. Башенка и лесе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а, у. Дидактическая игра «Не ошибис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ветные ниточки для шари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5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ные цветные мел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Комар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образительная деятельность в детском саду. С.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ушки в нашей комн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зическая культу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веточки. Игра «Ромаш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тение стихотворения А.Барто из цикла «Игрушк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расивый полосатый коври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6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ячики катятся по дорожк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рошо у нас в детск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6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изическая культу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. Помораева, В.А. Позина. Формирование элементарных математических представлений. стр.1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муз. руководите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дактическая игра «Чья вещь». Рассматривание сюжетных картин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й ковер из листье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стья на деревь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Н. Колди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с детьми 3-4 лет. Стр. 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де ночует солнц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ая культу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. Помораева, В.А. Позина. Формирование элементарных математических представлений. стр.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Колобок». Дидактическое упражнение «Играем в слов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енний дожд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детьми 3-4 лет. Д.Н.Колдина Стр.2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и маленькие яблочки на таре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7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шка и кот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8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дрюша и цыпленок. Доро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зык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о. Рассматривание иллюстраций к сказке «Колоб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3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е мыльные пузыр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дарок любимому котенку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оды фруктовы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8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. Помораева, В.А. Позина. Формирование элементарных математических представлений. стр.1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А.Блока «Зайчик». Заучивание стихотворения А.Плещеева «Осень наступил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4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детьми 3-4 лет. Д.Н.Колдина Стр.2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Художественное творчество (аппликация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сервируем фрук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тер-вете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ворец и мебель для Царевны Несмеян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й С. Маршака из цикла « Детки в клетке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ноцветные колес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здушные шари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9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звери к зиме готов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0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1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1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й об осени. Д/у «Что из чего получается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4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расивые воздушные ша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арики и куб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ификация п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0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1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4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юдце для мол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иски трех медвед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. Колди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с детьми 3-4- лет. Стр.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ш семейный аль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1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1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 плану муз. руководите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 Лиса и вол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1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то живет в лес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1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ноцветные огоньки в домика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газин одеж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йчата. Воро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исуй, что хочешь красив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6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ареж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. Колд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с детьми 3-4- лет. Стр.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упила з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1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 и мыши. Дорожка для Колоб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«Сказки про глупого мышонка» С.Я. Марша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нежные комочк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егов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има 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2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вогодняя елоч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Снегурушка и лис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евья на нашем участ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3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егов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нь и н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ая культу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угольник. Воро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атривание иллюстраций к сказке «Гуси-лебед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Елоч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4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ндарины и апельс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здник с игру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3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2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4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.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вогодняя елка с огоньками и шарик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5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ирамидки в подаро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мик для лягуш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5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З. Александровой «Мой миш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5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по замысл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сивая салфеточ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восел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6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тография лошадки. Воро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м, мь. Дидактическое упражнение «Вставь словечко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 с дымковскими игрушками. Рисование узо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абурет для игруше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можем за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6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туш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6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п, пь. Дидактическая игра «Ярмар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5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ы слепим на прогулке снеговик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7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узовик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16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и маленькие звезд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Елочки. Дом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Лиса и заяц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исование по замыслу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льшие и маленькие птицы на кормуш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jc w:val="center"/>
        <w:rPr/>
      </w:pPr>
      <w:r>
        <w:rPr/>
        <w:t>1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99"/>
        <w:gridCol w:w="2456"/>
        <w:gridCol w:w="2693"/>
        <w:gridCol w:w="251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мы носи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О. Прогр. «От рождения до школы». Познание предметного мира. Стр.6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2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б, б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асим дымковскую уточк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20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зор на круг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8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лет построим 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8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ве куклы. Мебель для кук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 18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сская народная сказка «Рукавич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амолеты летя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еса и рули для автомастерск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поздравляем наших п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летик для па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7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Петушок и бобовое зернышко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ветит солнышк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8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дем в гости к бабу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ревнование. Подарок для мам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И. Косякова «Все о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олнечный зайч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гощение для бабуш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19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мы всякие нужн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90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крытки для ма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. стр.19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Коза-дерез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19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ус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детьми 3-4 лет. Д.Н. Колдина. Стр.4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живет рядом с нами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рабл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У страха глаза велики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се сосульки плакал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веты в подар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ытовые при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0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ыпленок. Загон для лошад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0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и т, п, 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6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меняем воду в аквариум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валяшка для Незнайк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лнечные зай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изическая культу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ушечный магазин. Ворота для маши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усской народной сказки «Терем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й веселый звонкий мяч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лфет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ревья и кустарники на нашем учас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ро и вече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А. Плещеева «Весн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2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здничные фла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ыплята гуля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ы - космонав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усская народная сказка «Терем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1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ассказов Л. Н. Толстого «Правда всего дороже», «Варя и чиж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1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агают наши ноженьки по узенькой дороженьк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1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воречни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3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то построил этот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3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рия «Про бабушку и дедушку». Доми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3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вание русской народной сказки « Курочка Ряб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дуванч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ирпич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1</w:t>
            </w:r>
          </w:p>
        </w:tc>
      </w:tr>
    </w:tbl>
    <w:p>
      <w:pPr>
        <w:pStyle w:val="Normal"/>
        <w:jc w:val="center"/>
        <w:rPr/>
      </w:pPr>
      <w:r>
        <w:rPr/>
        <w:t>4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де мы жив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я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38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рассказа Я. Тайца «Праздни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4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трешек русский хоров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4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коро праздник прид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 стр.23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ухонная пос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телей ДОО. Прогр. «От рождения до школы». Познание предметного мира. Стр.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ФЭМП младшая группа И.А. Помораева, В.А. Позина. Стр. 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Художественное творчество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по за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гощение для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.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-я нед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ждик песенку пое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комство. Заборч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4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тихотворения Е. Благининой «Вот какая мама!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м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Изобразительная деятельность в детском саду. Стр.1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естиногие малыш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ние (ФЭМП, констру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ы с Незнай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сказки К. Чуковского «Цыплен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исование по замыслу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адости для магази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ификация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55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рождения доброй волшебницы. Конструирование из пес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56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 плану муз.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овая культура речи: звук 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Гербова «Развитие речи в детском саду». Стр.77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ркие флаж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 259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аппликаци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ыплята на луг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/>
        <w:t>-я 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410"/>
        <w:gridCol w:w="2693"/>
        <w:gridCol w:w="2517"/>
      </w:tblGrid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ние (ФЦ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ш друг светоф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физ. инструкт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60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ческая культу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ние (ФЭМП, конструир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 плану физ. инструктор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нь Рождения доброй волшебницы. Игра «День Рождени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.261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уникация. Чтение худ.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 плану муз. руководител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ихотворение  В.В.Маяковского « Что такое хорошо и что такое плохо?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62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рис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изическая куль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сточки и по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плану физ. инструкто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ДО Комплексные занятия по программе «От рождения до школы» Н.Е. Вераксы, Т.С. Комаровой, М.А. Васильевой. Стр 263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</w:rPr>
            </w:pPr>
            <w:r>
              <w:rPr>
                <w:rFonts w:cs="Times New Roman" w:ascii="Times New Roman" w:hAnsi="Times New Roman"/>
                <w:bCs/>
                <w:cap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удожественное творчество (леп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усениц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плану музыкального руковод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Н. Колди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с детьми 3-4 лет. Стр.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39:00Z</dcterms:created>
  <dc:creator>Admin</dc:creator>
  <dc:description/>
  <cp:keywords/>
  <dc:language>en-US</dc:language>
  <cp:lastModifiedBy>ИКЦ</cp:lastModifiedBy>
  <cp:lastPrinted>2023-09-11T14:05:00Z</cp:lastPrinted>
  <dcterms:modified xsi:type="dcterms:W3CDTF">2023-10-06T15:07:00Z</dcterms:modified>
  <cp:revision>51</cp:revision>
  <dc:subject/>
  <dc:title/>
</cp:coreProperties>
</file>