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png" ContentType="image/png"/>
  <Override PartName="/word/media/image47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16292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 xml:space="preserve">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  <w:lang w:val="ru-RU"/>
              </w:rPr>
              <w:t xml:space="preserve">муниципальное автономное дошкольное образовательное учреждение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  <w:lang w:val="ru-RU"/>
              </w:rPr>
              <w:t>Киселевского 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  <w:lang w:val="ru-RU"/>
              </w:rPr>
              <w:t>детский сад №10 «Семицветик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108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B3838"/>
                <w:sz w:val="72"/>
                <w:szCs w:val="7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B3838"/>
                <w:sz w:val="72"/>
                <w:szCs w:val="72"/>
                <w:lang w:val="ru-RU"/>
              </w:rPr>
              <w:t xml:space="preserve">Проект: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96"/>
                <w:szCs w:val="7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72"/>
                <w:szCs w:val="72"/>
                <w:lang w:val="ru-RU"/>
              </w:rPr>
              <w:t>«Мы – будущие защитники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b/>
                <w:i/>
                <w:color w:val="002060"/>
                <w:sz w:val="56"/>
                <w:szCs w:val="56"/>
                <w:lang w:val="ru-RU" w:eastAsia="en-US"/>
              </w:rPr>
              <w:drawing>
                <wp:inline distT="0" distB="0" distL="0" distR="0">
                  <wp:extent cx="5334635" cy="4000500"/>
                  <wp:effectExtent l="0" t="0" r="0" b="0"/>
                  <wp:docPr id="1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63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3076" w:hanging="56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3076" w:hanging="562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3076" w:hanging="562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3076" w:hanging="562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3076" w:hanging="562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3076" w:hanging="562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3076" w:hanging="562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ru-RU" w:eastAsia="ru-RU"/>
              </w:rPr>
              <w:t>Киселевский городской округ, 2023 г.</w:t>
            </w:r>
          </w:p>
          <w:p>
            <w:pPr>
              <w:pStyle w:val="Normal"/>
              <w:widowControl w:val="false"/>
              <w:ind w:left="3076" w:hanging="56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206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Любовь к родному краю, родной культуре, к родной природе, своему Отечеству, их защитникам, начинается с малого - с любви к своей семье, к своему жилищу, к своему детскому саду. Постепенно расширяясь, эта любовь переходит в любовь к родной стране, к её истории, прошлому и настоящему, ко всему человечеству.</w:t>
      </w:r>
    </w:p>
    <w:p>
      <w:pPr>
        <w:pStyle w:val="Normal"/>
        <w:ind w:firstLine="280"/>
        <w:rPr>
          <w:rFonts w:ascii="Times New Roman" w:hAnsi="Times New Roman" w:eastAsia="Tahoma" w:cs="Times New Roman"/>
          <w:sz w:val="28"/>
          <w:szCs w:val="28"/>
          <w:shd w:fill="FFFFFF" w:val="clear"/>
          <w:lang w:val="ru-RU"/>
        </w:rPr>
      </w:pPr>
      <w:r>
        <w:rPr>
          <w:rFonts w:eastAsia="Tahoma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4"/>
        <w:spacing w:before="280" w:after="135"/>
        <w:rPr>
          <w:rFonts w:eastAsia="Helvetica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sz w:val="28"/>
          <w:szCs w:val="28"/>
          <w:shd w:fill="FFFFFF" w:val="clear"/>
          <w:lang w:val="ru-RU"/>
        </w:rPr>
        <w:t>Вид проекта</w:t>
      </w:r>
      <w:r>
        <w:rPr>
          <w:rFonts w:eastAsia="Helvetica"/>
          <w:sz w:val="28"/>
          <w:szCs w:val="28"/>
          <w:shd w:fill="FFFFFF" w:val="clear"/>
          <w:lang w:val="ru-RU"/>
        </w:rPr>
        <w:t>: творческий, исследовательский.</w:t>
      </w:r>
    </w:p>
    <w:p>
      <w:pPr>
        <w:pStyle w:val="Style14"/>
        <w:spacing w:before="280" w:after="135"/>
        <w:rPr>
          <w:rFonts w:eastAsia="Helvetica"/>
          <w:b/>
          <w:b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 xml:space="preserve">Тип проекта: </w:t>
      </w:r>
      <w:r>
        <w:rPr>
          <w:sz w:val="28"/>
          <w:szCs w:val="28"/>
          <w:shd w:fill="FFFFFF" w:val="clear"/>
          <w:lang w:val="ru-RU"/>
        </w:rPr>
        <w:t>патриотический, познавательный.</w:t>
      </w:r>
    </w:p>
    <w:p>
      <w:pPr>
        <w:pStyle w:val="Style1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ка проблемы:</w:t>
      </w:r>
    </w:p>
    <w:p>
      <w:pPr>
        <w:pStyle w:val="Normal"/>
        <w:shd w:fill="FFFFFF" w:val="clear"/>
        <w:ind w:firstLine="420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овременное поколение не всегда получают положительную информацию из информационных источников (передач, тв, интернет). Знакомя детей дошкольного возраста с защитниками Отечества, мы зарождаем в них чувство гордости, любви, уважения.</w:t>
      </w:r>
      <w:r>
        <w:rPr>
          <w:rFonts w:eastAsia="Times New Roman"/>
          <w:sz w:val="22"/>
          <w:szCs w:val="2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ля более эффективного осуществления работы по воспитанию дошкольников, необходим комплекс занятий, которые помогут в формировании духовно-патриотических чувств детей дошкольного возрас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этому актуально приобщение детей к духовно-нравственным ценностям с младшего дошкольного возраста. Чтобы воспитать в детях гордость за свой народ, чувство патриотизма, поддержать интерес к истории Родины создан проект «Мы будущие защитники»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  <w:lang w:val="ru-RU"/>
        </w:rPr>
        <w:t>Цель проекта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val="ru-RU"/>
        </w:rPr>
        <w:t>: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оздание условий для формирования знаний детей о защитниках нашей Родины, воспитания чувства патриотизма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val="ru-RU"/>
        </w:rPr>
        <w:t>Задачи проек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7"/>
          <w:shd w:fill="FFFFFF" w:val="clear"/>
          <w:lang w:val="ru-RU"/>
        </w:rPr>
        <w:t xml:space="preserve">Обучающие: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  <w:lang w:val="ru-RU"/>
        </w:rPr>
        <w:t>познакомить детей с особенностями службы на защите нашей страны;  познакомить детей с особенностями и видами войск (моряков, лётчиков, танкистов, пограничников и т.д.); оформить  выставку поделок и рисунков: «Военная техника», «День Защитника Отечества», изготовить стенгазету: «Мой папа защитник - в профессии», провести акцию «Мы с папой, не разлей вода», пополнить фотоальбом групп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7"/>
          <w:shd w:fill="FFFFFF" w:val="clear"/>
          <w:lang w:val="ru-RU"/>
        </w:rPr>
        <w:t xml:space="preserve">Развивающие: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  <w:lang w:val="ru-RU"/>
        </w:rPr>
        <w:t>развивать внимание, память, речь, мышление, познавательный интерес. Стимулировать словарный запас в контексте понятий  «Наши защитники»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7"/>
          <w:shd w:fill="FFFFFF" w:val="clear"/>
          <w:lang w:val="ru-RU"/>
        </w:rPr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7"/>
          <w:shd w:fill="FFFFFF" w:val="clear"/>
          <w:lang w:val="ru-RU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спитывать уважение к воинам, защищавшим нашу Родину;</w:t>
      </w:r>
      <w:r>
        <w:rPr>
          <w:rFonts w:eastAsia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спитать трудолюбие, смелость, храбрость, умение; воспитать дружеские чувства: взаимовыручки, взаимопомощи при изготовлении поделок, аппликаций, доверия, формирование спокойного, дружественного микроклимата в группе.</w:t>
      </w:r>
    </w:p>
    <w:p>
      <w:pPr>
        <w:pStyle w:val="Style14"/>
        <w:rPr>
          <w:rFonts w:eastAsia="Helvetica"/>
          <w:b/>
          <w:b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Helvetica"/>
          <w:b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Методы и формы работы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Для реализации каждой задачи были  подобраны методы, которые помогли их решить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1. Словесный (рассказ, беседа о защитниках, пояснение, вопросы детям)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2. Наглядно - демонстрационный (показ фотоальбомов «Наши защитники», «Роды войск», «Моряки - герои», показ видео презентаций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«На защите Родины», «Русские герои»;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3. Игровой («На парад», «Символы России», «Военные в картинках», интерактивная игра «Подбери костюм по роду войск»,  «Лото – ассоциации защитники», физминутки)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4. Практический (Раскрашивание раскрасок на военную тематику, лепка «Каска разведчика», 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 изобразительная деятельность «Узор на костюме», конструирование «Военная техника», «Солдат», изготовление совместного коллажа «Защитники страны»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Ожидаемые результаты: 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В ходе  реализации проекта дети познакомятся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  <w:lang w:val="ru-RU"/>
        </w:rPr>
        <w:t xml:space="preserve">с особенностями службы на защите нашей страны;  с особенностями и видами войск (моряков, лётчиков, танкистов, пограничников и т.д.); посетят выставку поделок и рисунков: «Военная техника», «День Защитника Отечества», изготовят стенгазету: «Мой папа защитник - в профессии», изготовят подарок папе, поучаствуют в акции «Мы с папой, не разлей вода», пополнив фотоальбом группы. Активизируют словарный запас в контексте понятий  «Наши защитники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чнут контролировать свои чувства, эмоции, смогут проявлять дружеские чувства взаимопомощи при изготовлении поделок, аппликаций. Сформируют чувства национального достоинства и интереса к Родной стране, и её защитника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Style14"/>
        <w:spacing w:before="280" w:after="135"/>
        <w:rPr>
          <w:color w:val="000000"/>
          <w:sz w:val="28"/>
          <w:szCs w:val="28"/>
          <w:lang w:val="ru-RU"/>
        </w:rPr>
      </w:pPr>
      <w:r>
        <w:rPr>
          <w:rFonts w:eastAsia="Helvetica"/>
          <w:b/>
          <w:color w:val="000000"/>
          <w:sz w:val="28"/>
          <w:szCs w:val="28"/>
          <w:shd w:fill="FFFFFF" w:val="clear"/>
          <w:lang w:val="ru-RU"/>
        </w:rPr>
        <w:t>Продолжительность проекта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: краткосрочный.</w:t>
      </w:r>
    </w:p>
    <w:p>
      <w:pPr>
        <w:pStyle w:val="Normal"/>
        <w:rPr>
          <w:rFonts w:ascii="Times New Roman" w:hAnsi="Times New Roman" w:eastAsia="Helvetica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Участники проекта</w:t>
      </w: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воспитатели, воспитанники второй младшей группы (3-4 года), родители воспитанников.</w:t>
      </w:r>
    </w:p>
    <w:p>
      <w:pPr>
        <w:pStyle w:val="Normal"/>
        <w:ind w:firstLine="280"/>
        <w:rPr>
          <w:rFonts w:ascii="Times New Roman" w:hAnsi="Times New Roman" w:eastAsia="Tahoma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Этапы работы над проекто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  <w:t>1 этап – подготовительный (разработка перспективного плана по работе с воспитанниками и их родителями)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 этап – основной (реализация проекта, проведение мероприятия, направленных на сплочение коллектива, привлечение родителей к реализации проекта»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 этап – заключительный (подведение итогов)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7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shd w:fill="FFFFFF" w:val="clear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ерспективный план по работе с воспитанниками и их родителям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ветственный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val="ru-RU"/>
              </w:rPr>
              <w:t>Подготовительный этап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Подбор художественной литературы по данной тем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Цель: создание условий для формирования знаний детей 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защитниках нашей Родины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через художественную литерату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Разработка пальчиковой гимнастики, дидактических и подвижных, интерактивных иг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Цель: ознакомление детей с видами войск через игровую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тел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Разработка консультаций, памяток, буклетов, папок – передвижек, живого журнала, постеров для родител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Цель: Ознакомление родителей о проведении проектной деятельности с детьми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Мотивация родителей для сотрудничества в про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тели. Родители воспитанников.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ru-RU"/>
              </w:rPr>
              <w:t>Основной этап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Проведение бесед с просмотром видео презентаций: Беседа «Нужные военные профессии»;  с рассматривание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глядно-дидактического материала по тема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«Наши защитники», «Роды войск», «Моряки - герои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«На защите Родины», «Русские герои»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Цель: создание условий для формирования знаний детей о защитниках Род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Чтение художественной литературы: русских народных сказок о защитниках Роди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Цель: ознакомление с произведениями художественной литературы, в которых упомянуты защитники Родины, военны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Продуктивная деятельнос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Раскрашивание раскрасок про военных, солдата;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B05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лепка «Военная техника»,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 xml:space="preserve">изобразительная деятельность «Узор на костюме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конструирование «Военная база», «Танки в городе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Цель: создание условий для сплочения группы, возможности оказать помощь собеседнику. Повышение самооценки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Заучивание стихотворений  о защитниках родной стра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Цель: создание условий для формирования знаний детей о защитниках через народный фолькл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 xml:space="preserve">Дидактические игры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«На парад», «Символы России», «Военные в картинках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Цель: создание условий для формирования знаний детей об особенностях службы на защите Род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Разучивание пальчиковых игр: «Мы солдаты», «Наши пальчики гулять», «Моряки», «Разведчики», «Пехот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Цель: создание условий для формирования знаний детей о военных нашей стр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Прослушивание аудиозаписей детских композиторов по данной те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Цель: создание условий для формирования знаний детей о защитниках, через музыкальные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Проведение выставки - конкурса рисунка и подело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shd w:fill="FFFFFF" w:val="clear"/>
                <w:lang w:val="ru-RU"/>
              </w:rPr>
              <w:t>«Военная техника», «День Защитника Отечеств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Цель: Мотивация родителей для сотрудничества в проек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тели. Родители воспитанник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Изготовление подарков папам, дедушкам, дядям «С 23 февраля!!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Цель: создание условий для формирования знаний детей о военных нашей стр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ru-RU"/>
              </w:rPr>
              <w:t>Заключительный этап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shd w:fill="FFFFFF" w:val="clear"/>
                <w:lang w:val="ru-RU"/>
              </w:rPr>
              <w:t>стенгазеты: «Мой папа защитник - в професси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Цель: закрепление знаний, полученных в результате прочитанных произвед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shd w:fill="FFFFFF" w:val="clear"/>
                <w:lang w:val="ru-RU"/>
              </w:rPr>
              <w:t>Проведение акции «Мы с папой, не разлей вода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Цель: Создание радостного настроя от просмотра семейных фотограф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shd w:fill="FFFFFF" w:val="clear"/>
                <w:lang w:val="ru-RU"/>
              </w:rPr>
              <w:t>пополнение семейными фотографиями группового фотоальбо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Воспитатели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формление выстав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shd w:fill="FFFFFF" w:val="clear"/>
                <w:lang w:val="ru-RU"/>
              </w:rPr>
              <w:t>«Военная техника», «День Защитника Отечества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Цель: создание условий для закрепления знаний детей о военной технике, защитниках нашей Род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тели. Родители воспитанник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Проведение совместного досуга с родителями (папами)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«Мой папа самый, самы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Цель: создание условий для сплочения семейных, родственных связей, для эмоциональной разгрузки детей при совместном нахождении в детском са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тели. Родители воспитаннико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Воспитанники группы.</w:t>
            </w:r>
          </w:p>
        </w:tc>
      </w:tr>
    </w:tbl>
    <w:p>
      <w:pPr>
        <w:pStyle w:val="Normal"/>
        <w:shd w:fill="FFFFFF" w:val="clear"/>
        <w:ind w:firstLine="42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4"/>
        <w:spacing w:before="280" w:after="135"/>
        <w:rPr>
          <w:rFonts w:eastAsia="Helvetica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color w:val="000000"/>
          <w:sz w:val="28"/>
          <w:szCs w:val="28"/>
          <w:shd w:fill="FFFFFF" w:val="clear"/>
          <w:lang w:val="ru-RU"/>
        </w:rPr>
        <w:t>Результат работы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По завершению проекта дет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ru-RU"/>
        </w:rPr>
        <w:t xml:space="preserve">закрепили знания об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  <w:lang w:val="ru-RU"/>
        </w:rPr>
        <w:t xml:space="preserve">особенностях службы на защите нашей страны;  об особенностях и видах войск (моряков, лётчиков, танкистов, пограничников и т.д.); посетили выставку поделок и рисунков: «Военная техника», «День Защитника Отечества», изготовили стенгазету: «Мой папа защитник - в профессии», изготовили подарок папе, поучаствовали в акции «Мы с папой, не разлей вода», пополнив фотоальбом группы. Пополнили словарный запас в контексте понятий  «Наши защитник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могли контролировать свои чувства, эмоции, смогли проявлять дружеские чувства взаимопомощи при изготовлении поделок, аппликаций. Сформировались чувства национального достоинства и интереса к Родной стране, и её защитникам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6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36"/>
          <w:szCs w:val="28"/>
          <w:lang w:val="ru-RU" w:eastAsia="ru-RU"/>
        </w:rPr>
        <w:t>Реализация проекта "Мы будущие защитники":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FF0000"/>
          <w:sz w:val="36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FF0000"/>
          <w:sz w:val="36"/>
          <w:szCs w:val="28"/>
          <w:lang w:val="ru-RU" w:eastAsia="ru-RU"/>
        </w:rPr>
      </w:r>
    </w:p>
    <w:p>
      <w:pPr>
        <w:pStyle w:val="C1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ние тематических альбомов «Военные профессии»</w:t>
      </w:r>
    </w:p>
    <w:p>
      <w:pPr>
        <w:pStyle w:val="C1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комство военными профессиями ребята начали с рассматривания тематических альбомов, иллюстраций. </w:t>
      </w:r>
    </w:p>
    <w:p>
      <w:pPr>
        <w:pStyle w:val="C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1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3415" cy="41325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8365" cy="3371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9815" cy="338010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2130" cy="32575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</w:rPr>
        <w:t xml:space="preserve">Просмотр видео презентаций: </w:t>
      </w:r>
      <w:r>
        <w:rPr>
          <w:b/>
          <w:color w:val="000000"/>
          <w:sz w:val="28"/>
          <w:szCs w:val="28"/>
          <w:shd w:fill="FFFFFF" w:val="clear"/>
        </w:rPr>
        <w:t>«На защите Родины».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left="420" w:firstLine="4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смотрев видео презентацию, ребята получили базовые знания о защитниках нашей Родины. </w:t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886075" cy="29444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«Нужные военные профессии»</w:t>
      </w:r>
    </w:p>
    <w:p>
      <w:pPr>
        <w:pStyle w:val="C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седа помогла детям закрепить полученные знания, о военных профессиях. Ребята смогли подробно разобрать виды войск.</w:t>
      </w:r>
    </w:p>
    <w:p>
      <w:pPr>
        <w:pStyle w:val="C1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1110" cy="284670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9470" cy="252476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46780" cy="257238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Дидактические игры: </w:t>
      </w:r>
      <w:r>
        <w:rPr>
          <w:b/>
          <w:bCs/>
          <w:color w:val="000000"/>
          <w:sz w:val="28"/>
          <w:szCs w:val="28"/>
        </w:rPr>
        <w:t>«Военные в картинках».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одолжение работы над проектом, ребята поиграли в дидактическую игру «Военные в картинках», тем самым пополнили словарный запас: «фляжка», «аптечка», «военная медсестра», «граната», «штурвал» и др.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5474335" cy="409638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2304415" cy="307530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4057650" cy="30480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4182110" cy="24949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пка «Военная техника»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дуктивная деятельность помогла закрепить, полученные знания о военной технике. Ребята с удовольствием лепили военные самолеты, танки, корабли, тем самым пополняя словарный запас: «танк», «самолет», «танкист», «летчик» и др.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361055" cy="331343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695575" cy="330263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970020" cy="297180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струирование «Военная база», «Танки в городе»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28"/>
        </w:rPr>
      </w:pP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2238375" cy="29902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3163570" cy="237109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1494790" cy="298958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3267710" cy="43522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 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3267710" cy="4352290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Проведение выставки - конкурса рисунка и поделок</w:t>
      </w:r>
      <w:r>
        <w:rPr>
          <w:b/>
          <w:color w:val="000000"/>
          <w:sz w:val="28"/>
        </w:rPr>
        <w:t>: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7"/>
          <w:shd w:fill="FFFFFF" w:val="clear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27"/>
          <w:shd w:fill="FFFFFF" w:val="clear"/>
        </w:rPr>
        <w:t>«Военная техника», «День Защитника Отечества».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7"/>
          <w:shd w:fill="FFFFFF" w:val="clear"/>
        </w:rPr>
      </w:pPr>
      <w:r>
        <w:rPr>
          <w:b/>
          <w:color w:val="000000"/>
          <w:sz w:val="28"/>
          <w:szCs w:val="27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7"/>
          <w:shd w:fill="FFFFFF" w:val="clear"/>
        </w:rPr>
        <w:t>Активное участие в выставке-конкурсе приняли родители совместно с воспитанниками. Работы были выполнены в разнообразных техниках и материалах: танки, самолеты, ракеты, военные бинокли. Изготавливая поделки, рисуя рисунки, родители проводили время совместно со своими детьми. Все родители были награждены грамотами от администрации  детского сада.</w:t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366010" cy="3157220"/>
            <wp:effectExtent l="0" t="0" r="0" b="0"/>
            <wp:docPr id="2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187575" cy="291719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369820" cy="316039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241550" cy="299021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1732280" cy="32797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223135" cy="296545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3409950" cy="27368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1637665" cy="28956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3084830" cy="231394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103120" cy="280416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3976370" cy="247713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ru-RU"/>
        </w:rPr>
        <w:t>Изготовление подарков папам, дедушкам, дядям «С 23 февраля!!!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>После проведенных бесед, о предстоящем празднике «23 февраля – День Защитника Отечества», воспитанники совместно с воспитателями, приготовили подарки для своих защитников пап, дедушек…- галстуки.  Ребята закрепили знания о вое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377440" cy="316865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159635" cy="2880360"/>
            <wp:effectExtent l="0" t="0" r="0" b="0"/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drawing>
          <wp:inline distT="0" distB="0" distL="0" distR="0">
            <wp:extent cx="2410460" cy="32181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ru-RU" w:eastAsia="en-US"/>
        </w:rPr>
        <w:drawing>
          <wp:inline distT="0" distB="0" distL="0" distR="0">
            <wp:extent cx="2418715" cy="322707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ru-RU" w:eastAsia="en-US"/>
        </w:rPr>
        <w:drawing>
          <wp:inline distT="0" distB="0" distL="0" distR="0">
            <wp:extent cx="2429510" cy="3239135"/>
            <wp:effectExtent l="0" t="0" r="0" b="0"/>
            <wp:docPr id="3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зготовление стенгазеты: «Мой папа защитник - в профе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Профессия настоящих мужчи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формирования духовно-патриотических чувств, с ребятами была проведена беседа о военных профессиях, о службе в армии родителей, поговорили о нынешних профессиях папы. Для закрепления было решено изготовить стенгазету «Профессия настоящих мужчин», а также пополнение группового фотоальбома фотографиями папы в професси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5236845" cy="3630295"/>
            <wp:effectExtent l="0" t="0" r="0" b="0"/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роведение акции «Мы с папой, не разлей вода»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ru-RU"/>
        </w:rPr>
        <w:t>Самые активные родители приняли участие в акции «Мы с папой, не разлей вода»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2904490" cy="4913630"/>
            <wp:effectExtent l="0" t="0" r="0" b="0"/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3007995" cy="4264660"/>
            <wp:effectExtent l="0" t="0" r="0" b="0"/>
            <wp:docPr id="4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3465830" cy="3724910"/>
            <wp:effectExtent l="0" t="0" r="0" b="0"/>
            <wp:docPr id="4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2743835" cy="3619500"/>
            <wp:effectExtent l="0" t="0" r="0" b="0"/>
            <wp:docPr id="4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Оформление выставки </w:t>
      </w:r>
      <w:r>
        <w:rPr>
          <w:rFonts w:cs="Times New Roman" w:ascii="Times New Roman" w:hAnsi="Times New Roman"/>
          <w:b/>
          <w:color w:val="000000"/>
          <w:sz w:val="28"/>
          <w:szCs w:val="27"/>
          <w:shd w:fill="FFFFFF" w:val="clear"/>
          <w:lang w:val="ru-RU"/>
        </w:rPr>
        <w:t>«Военная техника», «День Защитника Отечества»</w:t>
      </w:r>
      <w:r>
        <w:rPr>
          <w:rFonts w:eastAsia="Calibri"/>
          <w:bCs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val="ru-RU" w:eastAsia="en-US"/>
        </w:rPr>
      </w:pPr>
      <w:r>
        <w:rPr>
          <w:rFonts w:eastAsia="Calibri"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>В завершении проекта была оформлена выставка «Военная техника», «День Защитника Отечества», где заняли места лучшие работы воспитанников и их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7"/>
          <w:shd w:fill="FFFFFF" w:val="clear"/>
          <w:lang w:val="ru-RU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725545" cy="4960620"/>
            <wp:effectExtent l="0" t="0" r="0" b="0"/>
            <wp:docPr id="4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7"/>
          <w:shd w:fill="FFFFFF" w:val="clear"/>
          <w:lang w:val="ru-RU"/>
        </w:rPr>
      </w:pPr>
      <w:r>
        <w:rPr>
          <w:rFonts w:cs="Times New Roman"/>
          <w:b/>
          <w:color w:val="000000"/>
          <w:sz w:val="28"/>
          <w:szCs w:val="27"/>
          <w:shd w:fill="FFFFFF" w:val="clear"/>
          <w:lang w:val="ru-RU"/>
        </w:rPr>
      </w:r>
    </w:p>
    <w:p>
      <w:pPr>
        <w:pStyle w:val="C1"/>
        <w:shd w:fill="FFFFFF" w:val="clear"/>
        <w:spacing w:before="0" w:after="0"/>
        <w:ind w:firstLine="708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</w:rPr>
        <w:t>Проведение совместного досуга с родителями (папами)</w:t>
      </w:r>
      <w:r>
        <w:rPr>
          <w:rFonts w:eastAsia="Calibri"/>
          <w:b/>
          <w:bCs/>
          <w:color w:val="000000"/>
          <w:sz w:val="28"/>
          <w:szCs w:val="28"/>
        </w:rPr>
        <w:t xml:space="preserve"> «Мой папа самый, самый»</w:t>
      </w:r>
    </w:p>
    <w:p>
      <w:pPr>
        <w:pStyle w:val="C1"/>
        <w:shd w:fill="FFFFFF" w:val="clear"/>
        <w:spacing w:before="0" w:after="0"/>
        <w:ind w:firstLine="708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9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Завершающим итогом всей проектной деятельности, было решено провести совместный семейный досуг «Мой папа самый, самый». Ребята, пели, танцевали, проходили испытания, чтобы спасти детский сад от неземных захватчиков, а в этом им помогали их сильные и самые смелые папы. Воспитанники тоже показали свою смелость, храбрость и все вместе смогли защитить свой детский сад. И по традиции после праздника, девочки наградили мальчиков победными эмблемами, все ребята подарили своим папам победные кружки, изготовленные своими руками, ну и, конечно же, получили заветные сладкие угощения!</w:t>
      </w:r>
    </w:p>
    <w:p>
      <w:pPr>
        <w:pStyle w:val="C1"/>
        <w:shd w:fill="FFFFFF" w:val="clear"/>
        <w:spacing w:before="0" w:after="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22620" cy="2561590"/>
            <wp:effectExtent l="0" t="0" r="0" b="0"/>
            <wp:docPr id="4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98590" cy="3133090"/>
            <wp:effectExtent l="0" t="0" r="0" b="0"/>
            <wp:docPr id="4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49695" cy="3437255"/>
            <wp:effectExtent l="0" t="0" r="0" b="0"/>
            <wp:docPr id="4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7715" cy="331533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71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7715" cy="3570605"/>
            <wp:effectExtent l="0" t="0" r="0" b="0"/>
            <wp:docPr id="4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71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9270" cy="379158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проект дает возможность </w:t>
      </w:r>
      <w:r>
        <w:rPr>
          <w:rStyle w:val="C2"/>
          <w:color w:val="000000"/>
          <w:sz w:val="28"/>
          <w:szCs w:val="28"/>
        </w:rPr>
        <w:t>воспитания  у младших дошкольников нравственно-патриотических чувств: любовь к своей Родине, уважению защитников нашей страны, воспитанию чувства патриотизма, а также, приносит пользу родителям для занятий с детьми в семейном кругу.</w:t>
      </w:r>
    </w:p>
    <w:p>
      <w:pPr>
        <w:pStyle w:val="C1"/>
        <w:shd w:fill="FFFFFF" w:val="clear"/>
        <w:spacing w:before="0" w:after="0"/>
        <w:ind w:firstLine="42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Материалы проекта могут использоваться воспитателями, педагогами дополнительного образования дошкольных учреждений. </w:t>
      </w:r>
      <w:r>
        <w:rPr>
          <w:color w:val="000000"/>
          <w:sz w:val="28"/>
          <w:szCs w:val="28"/>
        </w:rPr>
        <w:t xml:space="preserve">На данный момент дети с удовольствием включаются в проектную деятельность, закрепляя уже полученные знания, и применяя их в повседневной жизни. 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  <w:lang w:val="ru-RU"/>
        </w:rPr>
      </w:pPr>
      <w:r>
        <w:rPr>
          <w:rFonts w:cs="Calibri"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C2">
    <w:name w:val="c2"/>
    <w:basedOn w:val="Style12"/>
    <w:qFormat/>
    <w:rPr/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28:00Z</dcterms:created>
  <dc:creator>Наталья</dc:creator>
  <dc:description/>
  <dc:language>en-US</dc:language>
  <cp:lastModifiedBy>Учетная запись Майкрософт</cp:lastModifiedBy>
  <dcterms:modified xsi:type="dcterms:W3CDTF">2023-10-0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9AD33E2F54A39B69944F42B547F0C</vt:lpwstr>
  </property>
  <property fmtid="{D5CDD505-2E9C-101B-9397-08002B2CF9AE}" pid="3" name="KSOProductBuildVer">
    <vt:lpwstr>1049-11.2.0.10426</vt:lpwstr>
  </property>
</Properties>
</file>