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южетно – ролевая игра № 1 (Сентябрь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етский са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Закрепление знаний детей о работе медсестры и врача, прачки, повара, дворника и других работниках детского сада.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  <w:shd w:fill="FFFFFF" w:val="clear"/>
        </w:rPr>
        <w:t xml:space="preserve"> Воспитание интереса и уважения к их труду. Развитие у детей чувства благодарности за труд взрослых для них, желания оказать им посильную помощь. Развитие умения применять полученные знания в коллективной творческой игре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00"/>
        <w:gridCol w:w="1800"/>
        <w:gridCol w:w="2400"/>
        <w:gridCol w:w="2496"/>
      </w:tblGrid>
      <w:tr>
        <w:trPr>
          <w:trHeight w:val="9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евые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олевого диал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</w:tc>
      </w:tr>
      <w:tr>
        <w:trPr>
          <w:trHeight w:val="123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вешивает, измеряет детей, делает прививки, уколы, дает таблетки, проверяет чистоту групп, кух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атель: А кем будет работать Вика?</w:t>
            </w:r>
          </w:p>
          <w:p>
            <w:pPr>
              <w:pStyle w:val="Normal"/>
              <w:rPr/>
            </w:pPr>
            <w:r>
              <w:rPr/>
              <w:t>Вика: Я буду медсестрой! (выбирает себе атрибуты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, мебель, мед. инструменты, одежда для медсестры: градусник, шприц, вата, витаминк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воспитателя о профессии «Медицинской сестры», о его работе.</w:t>
            </w:r>
          </w:p>
        </w:tc>
      </w:tr>
      <w:tr>
        <w:trPr>
          <w:trHeight w:val="131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т детей, беседует с родителями, проводит утреннюю зарядку, занятия, организует игры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клам после занятия пора собираться на прогулку, а кукле Оле идти к медсестре на прививку и т. 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для записи детей, куклы, мебель, одежда для воспитател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: «Ленинградский почтальон», беседа по содержанию стихотворения.</w:t>
            </w:r>
          </w:p>
        </w:tc>
      </w:tr>
      <w:tr>
        <w:trPr>
          <w:trHeight w:val="160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воспитатель (няня)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 за порядком в группе, оказывает помощь воспитателю в подготовке к занятиям, получает еду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рофессии людей работающих в детском саду вы знаете?</w:t>
            </w:r>
          </w:p>
          <w:p>
            <w:pPr>
              <w:pStyle w:val="Normal"/>
              <w:rPr/>
            </w:pPr>
            <w:r>
              <w:rPr/>
              <w:t>- Кем вы сегодня были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, мебель, наборы для уборки, одежда для нян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 связанных с почтой. Изготовление квитанций, бумажных денег.</w:t>
            </w:r>
          </w:p>
        </w:tc>
      </w:tr>
      <w:tr>
        <w:trPr>
          <w:trHeight w:val="160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 еду, выдает ее помощникам воспита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егодня на обед? Суп с картошкой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, мебель, посуда кухонная и столовая, одежда для повар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воспитателя о профессии «Повара», о его работе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южетно – ролевая игра № 2 (Октябрь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</w:rPr>
      </w:pPr>
      <w:r>
        <w:rPr>
          <w:rStyle w:val="C0"/>
          <w:b/>
          <w:bCs/>
          <w:color w:val="000000"/>
          <w:szCs w:val="28"/>
        </w:rPr>
        <w:t>Цель:</w:t>
      </w:r>
      <w:r>
        <w:rPr>
          <w:rStyle w:val="C0"/>
          <w:color w:val="000000"/>
          <w:szCs w:val="28"/>
        </w:rPr>
        <w:t> Формировать  знания  о  семь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</w:rPr>
      </w:pPr>
      <w:r>
        <w:rPr>
          <w:rStyle w:val="C0"/>
          <w:b/>
          <w:bCs/>
          <w:color w:val="000000"/>
          <w:szCs w:val="28"/>
        </w:rPr>
        <w:t>Задачи:</w:t>
      </w:r>
      <w:r>
        <w:rPr>
          <w:rStyle w:val="C0"/>
          <w:color w:val="000000"/>
          <w:szCs w:val="28"/>
        </w:rPr>
        <w:t> Закреплять  представления детей  о  семье, об обязанностях  членов  семьи. Развивать  интерес  к  игре. Продолжать  учить  детей  распределять  роли  и действовать  согласно  принятой  на  себя  роли,  развивать  сюжет. побуждать  детей  к  творческому  воспроизведению  в  игре  быта  семьи. Способствовать  установлению  в  игре  ролевых  взаимоотношений  между  играющими. Учить действовать  в воображаемых  ситуациях,  использовать  различные  предметы – заместители. Воспитывать  любовь  и  уважение  к членам  семьи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103"/>
        <w:gridCol w:w="1842"/>
        <w:gridCol w:w="2268"/>
        <w:gridCol w:w="1683"/>
      </w:tblGrid>
      <w:tr>
        <w:trPr>
          <w:trHeight w:val="9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евы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олевого ди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</w:tc>
      </w:tr>
      <w:tr>
        <w:trPr>
          <w:trHeight w:val="123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 на  работу,  на  работе  выполняет  свою  работу,  убирает  рабочее  место,  возвращается  домой,  помогает  накрыть  на  стол  и  убрать  после  ужи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то  будет  играть  роль  мамы?  </w:t>
            </w:r>
          </w:p>
          <w:p>
            <w:pPr>
              <w:pStyle w:val="Normal"/>
              <w:rPr/>
            </w:pPr>
            <w:r>
              <w:rPr/>
              <w:t xml:space="preserve">-Где  будет  работать  мама? (в  парикмахерской)-Что  будет  делать  на  работе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для мамы, семейные альбомы  с  фотографиями  детей  семей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воспитателя о семье.</w:t>
            </w:r>
          </w:p>
        </w:tc>
      </w:tr>
      <w:tr>
        <w:trPr>
          <w:trHeight w:val="131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тся  на  работу,  отвозить  детей  в  детский  сад,  едет  на  работу,  ремонтирует  машины, забирает  детей  из  детского  сада, везёт  домой, помогает  по  дому,  играет  с детьми,  укладывает  их  сп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то  будет  играть  роль  папы?  </w:t>
            </w:r>
          </w:p>
          <w:p>
            <w:pPr>
              <w:pStyle w:val="Normal"/>
              <w:rPr/>
            </w:pPr>
            <w:r>
              <w:rPr/>
              <w:t>-Где  будет  работать  папа? (в автосервисе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Что  будет  делать  на  работ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ибуты  для  оборудования «автомастерской»,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:  «Моя  семья», «Кто,  кем  работает?», </w:t>
            </w:r>
          </w:p>
        </w:tc>
      </w:tr>
      <w:tr>
        <w:trPr>
          <w:trHeight w:val="108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ют  и  идут  в  детский  сад;  в детском  саду  занимаются,  гуляют, играют;  возвращаются  из  детского  сада, поздравляют  бабушку  с  днём  рождения,  ужинают,  ложатся  сп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то  будет  детьми?  </w:t>
            </w:r>
          </w:p>
          <w:p>
            <w:pPr>
              <w:pStyle w:val="Normal"/>
              <w:rPr/>
            </w:pPr>
            <w:r>
              <w:rPr/>
              <w:t>- Что  будут  делать  дет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ечные  машинки,  кукла – младенец,  сумки,  игрушечная  коляска,  атрибуты  для  оборудования «детского  сада»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Как  я  помогаю  маме».</w:t>
            </w:r>
          </w:p>
        </w:tc>
      </w:tr>
      <w:tr>
        <w:trPr>
          <w:trHeight w:val="160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а, дедушк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  внуков,  собирает  и провожает  их  в  детский  сад,  убирает  в  доме,    готовит  ужин; встречает  с  работы  папу.  маму,  внуков  из  детского  сада,  спрашивает  как  провели  рабочий  день,  приглашает  всех  за  ст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то  будет  бабушкой?  </w:t>
            </w:r>
          </w:p>
          <w:p>
            <w:pPr>
              <w:pStyle w:val="Normal"/>
              <w:rPr/>
            </w:pPr>
            <w:r>
              <w:rPr/>
              <w:t xml:space="preserve">- Что  делает  бабушка?  </w:t>
            </w:r>
          </w:p>
          <w:p>
            <w:pPr>
              <w:pStyle w:val="Normal"/>
              <w:rPr/>
            </w:pPr>
            <w:r>
              <w:rPr/>
              <w:t xml:space="preserve">- А  я  буду  бабушкой,  буду  помогать  всем  вам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,  посудка,  атрибуты  для  оборудования «дома»;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 связанных с семьей. Изготовление атрибутов для еды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южетно – ролевая игра № 3 (Ноябрь).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Тема: «Магазин игрушек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создавать у детей бодрое, радостное настроение, активизировать коммуникативные навыки дете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акреплять знания детей о продавце, учить пользоваться атрибутами для игры; продолжать учить распределять роли. Воспитывать коммуникабельность.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410"/>
        <w:gridCol w:w="1842"/>
        <w:gridCol w:w="2250"/>
      </w:tblGrid>
      <w:tr>
        <w:trPr>
          <w:trHeight w:val="9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евы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олевого диал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</w:tc>
      </w:tr>
      <w:tr>
        <w:trPr>
          <w:trHeight w:val="20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ет игрушки, дает чек, разговаривает с покупателями, рассказывает об игрушках, которые есть в магази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ствуйте, какую вы бы хотели игрушку?</w:t>
            </w:r>
          </w:p>
          <w:p>
            <w:pPr>
              <w:pStyle w:val="Normal"/>
              <w:rPr/>
            </w:pPr>
            <w:r>
              <w:rPr/>
              <w:t>- Эта игрушка стоит, 500 рублей.</w:t>
            </w:r>
          </w:p>
          <w:p>
            <w:pPr>
              <w:pStyle w:val="Normal"/>
              <w:rPr/>
            </w:pPr>
            <w:r>
              <w:rPr/>
              <w:t>- Приходите к нам ещ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– бутафория, касса, чеки, плакаты с изображением игрушек, тетрадь, ручк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ов и стихотворение об игрушках.</w:t>
            </w:r>
          </w:p>
          <w:p>
            <w:pPr>
              <w:pStyle w:val="Normal"/>
              <w:rPr/>
            </w:pPr>
            <w:r>
              <w:rPr/>
              <w:t>Рисование: «Моя хорошая игрушка».</w:t>
            </w:r>
          </w:p>
        </w:tc>
      </w:tr>
      <w:tr>
        <w:trPr>
          <w:trHeight w:val="13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ют игрушки, дарят их родственникам, играют с игрушками сами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не нужна вот эта собака! (показывает)</w:t>
            </w:r>
          </w:p>
          <w:p>
            <w:pPr>
              <w:pStyle w:val="Normal"/>
              <w:rPr/>
            </w:pPr>
            <w:r>
              <w:rPr/>
              <w:t>- Сколько стоит, вон тот медведь? (показыва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и, деньги – бутафория. Картинки с изображением игрушек, пакеты и т. д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 бросового материала: «Игрушки для магазина.</w:t>
            </w:r>
          </w:p>
          <w:p>
            <w:pPr>
              <w:pStyle w:val="Normal"/>
              <w:rPr/>
            </w:pPr>
            <w:r>
              <w:rPr/>
              <w:t>Просмотр мультфильма: «Игрушки».</w:t>
            </w:r>
          </w:p>
        </w:tc>
      </w:tr>
      <w:tr>
        <w:trPr>
          <w:trHeight w:val="10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(де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роль игрушек, выполняют те функции, которые присуще, тем или иным игруш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ют звуки живот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ятный внешний вид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грушек в группе, составление небольших рассказов, из 2-3 предложений об игрушке.</w:t>
            </w:r>
          </w:p>
        </w:tc>
      </w:tr>
      <w:tr>
        <w:trPr>
          <w:trHeight w:val="21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ремонту игруш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ирует игрушки, моет игрушки, приводит игрушки в порядок, расставляет игрушки на по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ужно пришить лапу зайчику!</w:t>
            </w:r>
          </w:p>
          <w:p>
            <w:pPr>
              <w:pStyle w:val="Normal"/>
              <w:rPr/>
            </w:pPr>
            <w:r>
              <w:rPr/>
              <w:t>- Что случилось с паровозом, почему он сломался?</w:t>
            </w:r>
          </w:p>
          <w:p>
            <w:pPr>
              <w:pStyle w:val="Normal"/>
              <w:rPr/>
            </w:pPr>
            <w:r>
              <w:rPr/>
              <w:t>- Нужно в машинку поставить батарейки, и она снова станет работ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, нитки, схемы игрушек, табличка: «Ремонт игрушек» и т. д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: «Моя любимая игрушка».</w:t>
            </w:r>
          </w:p>
          <w:p>
            <w:pPr>
              <w:pStyle w:val="Normal"/>
              <w:rPr/>
            </w:pPr>
            <w:r>
              <w:rPr/>
              <w:t>Чтение стихотворения: «Мой веселый, звонкий мяч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южетно – ролевая игра № 4 (Декабрь)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Супермаркет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111111"/>
          <w:szCs w:val="27"/>
        </w:rPr>
        <w:t>Цель:</w:t>
      </w:r>
      <w:r>
        <w:rPr>
          <w:color w:val="111111"/>
          <w:szCs w:val="27"/>
        </w:rPr>
        <w:t xml:space="preserve"> Формирование у детей умения развивать сюжет на основе полученных знаний, передавать в игре трудовые действия работников супермаркет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FF0000"/>
          <w:sz w:val="28"/>
          <w:szCs w:val="28"/>
        </w:rPr>
      </w:pPr>
      <w:r>
        <w:rPr>
          <w:b/>
          <w:color w:val="111111"/>
          <w:szCs w:val="27"/>
        </w:rPr>
        <w:t>Задачи:</w:t>
      </w:r>
      <w:r>
        <w:rPr>
          <w:rFonts w:cs="Arial" w:ascii="Arial" w:hAnsi="Arial"/>
          <w:b/>
          <w:color w:val="000000"/>
          <w:sz w:val="20"/>
          <w:szCs w:val="21"/>
        </w:rPr>
        <w:t xml:space="preserve"> </w:t>
      </w:r>
      <w:r>
        <w:rPr>
          <w:color w:val="111111"/>
          <w:szCs w:val="27"/>
        </w:rPr>
        <w:t>Учить подготавливать необходимые условия для игры.</w:t>
      </w:r>
      <w:r>
        <w:rPr>
          <w:rFonts w:cs="Arial" w:ascii="Arial" w:hAnsi="Arial"/>
          <w:b/>
          <w:color w:val="000000"/>
          <w:sz w:val="20"/>
          <w:szCs w:val="21"/>
        </w:rPr>
        <w:t xml:space="preserve"> </w:t>
      </w:r>
      <w:r>
        <w:rPr>
          <w:color w:val="111111"/>
          <w:szCs w:val="27"/>
        </w:rPr>
        <w:t>Развивать диалогическую и монологическую речь.</w:t>
      </w:r>
      <w:r>
        <w:rPr>
          <w:rFonts w:cs="Arial" w:ascii="Arial" w:hAnsi="Arial"/>
          <w:b/>
          <w:color w:val="000000"/>
          <w:sz w:val="20"/>
          <w:szCs w:val="21"/>
        </w:rPr>
        <w:t xml:space="preserve"> </w:t>
      </w:r>
      <w:r>
        <w:rPr>
          <w:color w:val="111111"/>
          <w:szCs w:val="27"/>
        </w:rPr>
        <w:t>Расширить словарь по теме «Супермаркет».</w:t>
      </w:r>
      <w:r>
        <w:rPr>
          <w:rFonts w:cs="Arial" w:ascii="Arial" w:hAnsi="Arial"/>
          <w:b/>
          <w:color w:val="000000"/>
          <w:sz w:val="20"/>
          <w:szCs w:val="21"/>
        </w:rPr>
        <w:t xml:space="preserve"> </w:t>
      </w:r>
      <w:r>
        <w:rPr>
          <w:color w:val="111111"/>
          <w:szCs w:val="27"/>
        </w:rPr>
        <w:t>Формировать умение согласовывать свои действия с действиями, воспитывать культуру общения в супермаркете, умение обращаться к продавцу, кассиру.</w:t>
      </w:r>
      <w:r>
        <w:rPr>
          <w:rFonts w:cs="Arial" w:ascii="Arial" w:hAnsi="Arial"/>
          <w:b/>
          <w:color w:val="000000"/>
          <w:sz w:val="20"/>
          <w:szCs w:val="21"/>
        </w:rPr>
        <w:t xml:space="preserve"> </w:t>
      </w:r>
      <w:r>
        <w:rPr>
          <w:color w:val="111111"/>
          <w:szCs w:val="27"/>
        </w:rPr>
        <w:t>Закреплять правила поведения в общественных местах (супермаркет).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00"/>
        <w:gridCol w:w="1800"/>
        <w:gridCol w:w="2400"/>
        <w:gridCol w:w="2496"/>
      </w:tblGrid>
      <w:tr>
        <w:trPr>
          <w:trHeight w:val="9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евые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олевого диал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</w:tc>
      </w:tr>
      <w:tr>
        <w:trPr>
          <w:trHeight w:val="28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ссир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даёт, проверяет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Вы были в супермаркете?  С кем вы были?  В каком  супермаркете были?  Что там продается?  Кто работает в супермаркете?                          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«Супермаркет»; Прилавки; Кассы; Весы; Ценники; Предметы - игрушки изображающие продукты предметы заместители; Атрибуты для продавцов касси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нформации о супермаркете, об обязанностях его работников.</w:t>
            </w:r>
          </w:p>
          <w:p>
            <w:pPr>
              <w:pStyle w:val="Normal"/>
              <w:rPr/>
            </w:pPr>
            <w:r>
              <w:rPr/>
              <w:t>Разработка конспекта игры «Супермаркет».</w:t>
            </w:r>
          </w:p>
          <w:p>
            <w:pPr>
              <w:pStyle w:val="Normal"/>
              <w:rPr/>
            </w:pPr>
            <w:r>
              <w:rPr/>
              <w:t>Придумывание воспитателем материала для игры: для кассир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хранник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ит за порядком. Охранник предлагает взять корзины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 Магазин наш закрывается,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с вами все прощаемся. 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shd w:fill="FFFFFF" w:val="clear"/>
              </w:rPr>
              <w:t>-Вам понравилось у нас?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 xml:space="preserve">Шапочка с эмблемой «охранник», </w:t>
            </w:r>
            <w:r>
              <w:rPr>
                <w:rStyle w:val="C0"/>
                <w:color w:val="000000"/>
              </w:rPr>
              <w:t>рация, корзины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ние воспитателем материала для игры: для кассир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давцы,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аёт, проверяет, помогает, объясня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шло много писем на одну улицу, сегодня нужно успеть разнести.</w:t>
            </w:r>
          </w:p>
          <w:p>
            <w:pPr>
              <w:pStyle w:val="Normal"/>
              <w:rPr/>
            </w:pPr>
            <w:r>
              <w:rPr/>
              <w:t>- Мы поможем вам в вашей ситуац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ньги, кассовый аппарат, рация, корзины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ние воспитателем материала для игры: для кассира; для продавц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купател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ет. Покупатель интересуется, где находится тот или иной отдел в магазине.                                          Покупатель подходит к продавцам отделов и спрашивает о свежести и о цене това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е нужно купить 1 грушу. Покажите, пожалуйста, какие у вас груши. Мне нравятся вот эти. Сколько стоит 1 килограмм груш?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ньги, корзины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 о работниках магазина.                                        Изготовление квитанций, бумажных дене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южетно – ролевая игра № 5 (Январь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едицинский цент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формировать умение детей делиться на подгруппы в соответствии с сюжетом и по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окончании заданного игрового действия снова объединяться в единый коллектив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Style w:val="C0"/>
          <w:color w:val="000000"/>
          <w:sz w:val="28"/>
          <w:szCs w:val="28"/>
        </w:rPr>
        <w:t>тображать в игре знания об окружающей жизни, показать социальную значимость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медицины. Воспитывать уважение к труду медицинских работников, закреплять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равила поведения в общественных мест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000"/>
        <w:gridCol w:w="2200"/>
        <w:gridCol w:w="2200"/>
        <w:gridCol w:w="2496"/>
      </w:tblGrid>
      <w:tr>
        <w:trPr>
          <w:trHeight w:val="9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евые действ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олевого диало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</w:tc>
      </w:tr>
      <w:tr>
        <w:trPr>
          <w:trHeight w:val="202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тур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по телефону. Записывают на прием. Показывают в каком кабинете тот или иной врач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какое число вас записать?</w:t>
            </w:r>
          </w:p>
          <w:p>
            <w:pPr>
              <w:pStyle w:val="Normal"/>
              <w:rPr/>
            </w:pPr>
            <w:r>
              <w:rPr/>
              <w:t>- К какому врачу вы хотите попасть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ручки, журналы, тетради, халат, градусник, фонендоскоп, табличка «Регистратура», медицинские карточки и т. д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ед. кабинет в дет. саду. Рассказ мед. сестры о своей работе. Рассказ воспитателя о профессиях в мед. центре.</w:t>
            </w:r>
          </w:p>
        </w:tc>
      </w:tr>
      <w:tr>
        <w:trPr>
          <w:trHeight w:val="131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врач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работу врачей. Принимает жалобы. Отвечает по телефону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случилось?</w:t>
            </w:r>
          </w:p>
          <w:p>
            <w:pPr>
              <w:pStyle w:val="Normal"/>
              <w:rPr/>
            </w:pPr>
            <w:r>
              <w:rPr/>
              <w:t>- Какой врач вас не принял?</w:t>
            </w:r>
          </w:p>
          <w:p>
            <w:pPr>
              <w:pStyle w:val="Normal"/>
              <w:rPr/>
            </w:pPr>
            <w:r>
              <w:rPr/>
              <w:t>- По какому адресу выехала бригада скорой помощи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сники, телефон, тетрадь, ручка, спец. одежда, фонендоскоп и т. д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о профессиях в мед. центре, о работе врачей. Рассказ детей о своем опыте при походе в мед. центр.</w:t>
            </w:r>
          </w:p>
        </w:tc>
      </w:tr>
      <w:tr>
        <w:trPr>
          <w:trHeight w:val="108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и (педиатр, хирург, офтальмолог, стоматолог и т. д.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ат больных, дают рекомендации по лечению, назначают повторный прие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ой зуб у вас болит?</w:t>
            </w:r>
          </w:p>
          <w:p>
            <w:pPr>
              <w:pStyle w:val="Normal"/>
              <w:rPr/>
            </w:pPr>
            <w:r>
              <w:rPr/>
              <w:t>- Давайте померяем температуру.</w:t>
            </w:r>
          </w:p>
          <w:p>
            <w:pPr>
              <w:pStyle w:val="Normal"/>
              <w:rPr/>
            </w:pPr>
            <w:r>
              <w:rPr/>
              <w:t>- На какой строчке вы видите букву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 одежда, лекарства, медицинские инструменты, градусники, бланки для рецептов и т. д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трибутов к игре с привлечением родителей (халаты, шапки, рецепты, медицинские карточки).</w:t>
            </w:r>
          </w:p>
        </w:tc>
      </w:tr>
      <w:tr>
        <w:trPr>
          <w:trHeight w:val="165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а скорой помощ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зжают на вызов к больным. Уносят на носилках в машину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еловек отравился, едем на улицу…</w:t>
            </w:r>
          </w:p>
          <w:p>
            <w:pPr>
              <w:pStyle w:val="Normal"/>
              <w:rPr/>
            </w:pPr>
            <w:r>
              <w:rPr/>
              <w:t>- Откройте рот?, скажите АА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и, спец. одежда, мед. инструменты, лекарства, журналы и ручки, очки и т. д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сказки К. Чуковского «Доктор Айболит» на аудиозаписи.</w:t>
            </w:r>
          </w:p>
        </w:tc>
      </w:tr>
      <w:tr>
        <w:trPr>
          <w:trHeight w:val="141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ые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ют скорую помощь; приходят в медицинский центр за мед. помощью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чу вылечить зуб, запишите меня к стоматологу.</w:t>
            </w:r>
          </w:p>
          <w:p>
            <w:pPr>
              <w:pStyle w:val="Normal"/>
              <w:rPr/>
            </w:pPr>
            <w:r>
              <w:rPr/>
              <w:t>- Мне нужно лекарство, у меня болит голо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и, бахилы, перчатки, маски, деньги и т. д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медицинских инструментов (фонендоскоп, шпатель, термометр, пинцет, тонометр и т. п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южетно – ролевая игра № 6 (Февраль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алон красот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сширить и закрепить знания детей о работе в «Салоне красоты»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вызвать желание выглядеть красиво, воспитывать культуру поведения в общественных местах, уважение, вежливое обращение к старшим и друг к другу.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126"/>
        <w:gridCol w:w="2268"/>
        <w:gridCol w:w="1985"/>
      </w:tblGrid>
      <w:tr>
        <w:trPr>
          <w:trHeight w:val="9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евы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олевого ди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</w:tc>
      </w:tr>
      <w:tr>
        <w:trPr>
          <w:trHeight w:val="12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ет клиентов, разговаривает с ними, уточняет время для клиентов, отправляет клиентов в нужный кабинет, берет деньги, дает сдач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ствуйте, проходите в 5 кабинет…</w:t>
            </w:r>
          </w:p>
          <w:p>
            <w:pPr>
              <w:pStyle w:val="Normal"/>
              <w:rPr/>
            </w:pPr>
            <w:r>
              <w:rPr/>
              <w:t>- На какое число вас записать?</w:t>
            </w:r>
          </w:p>
          <w:p>
            <w:pPr>
              <w:pStyle w:val="Normal"/>
              <w:rPr/>
            </w:pPr>
            <w:r>
              <w:rPr/>
              <w:t>- Возьмите сдач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а, блокнот, ручка, деньги – бутафория, журналы красоты; инструкции, по технике выполнения различных причес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журналов красоты, картинок с изображением профессий в салоне красоты.</w:t>
            </w:r>
          </w:p>
        </w:tc>
      </w:tr>
      <w:tr>
        <w:trPr>
          <w:trHeight w:val="13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икмахе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ет волосы, делает прическу, расчесывает волосы, красит волосы, моет голо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ую вы выбрали прическу?</w:t>
            </w:r>
          </w:p>
          <w:p>
            <w:pPr>
              <w:pStyle w:val="Normal"/>
              <w:rPr/>
            </w:pPr>
            <w:r>
              <w:rPr/>
              <w:t>- Каким цветом вы хотите покрасить волосы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 со стрижками, прическами, расчески, заколки, бигуди, плойка, фен, ножницы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резинок и заколок из бросового материала.</w:t>
            </w:r>
          </w:p>
        </w:tc>
      </w:tr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маникю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жет руки кремом, подстригает ногти, пилит ногти, красит ног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им цветом вам покрасить ногти?</w:t>
            </w:r>
          </w:p>
          <w:p>
            <w:pPr>
              <w:pStyle w:val="Normal"/>
              <w:rPr/>
            </w:pPr>
            <w:r>
              <w:rPr/>
              <w:t>- Какую длину ногтей вам оставить?</w:t>
            </w:r>
          </w:p>
          <w:p>
            <w:pPr>
              <w:pStyle w:val="Normal"/>
              <w:rPr/>
            </w:pPr>
            <w:r>
              <w:rPr/>
              <w:t>- Нужно руки намазать кремом, чтобы они стали мягч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и разных цветов, картинки с изображением лаков разных цветов, политра ногтей и т. 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: баночки лаков.</w:t>
            </w:r>
          </w:p>
          <w:p>
            <w:pPr>
              <w:pStyle w:val="Normal"/>
              <w:rPr/>
            </w:pPr>
            <w:r>
              <w:rPr/>
              <w:t>Чтение рассказов о салонах красоты.</w:t>
            </w:r>
          </w:p>
        </w:tc>
      </w:tr>
      <w:tr>
        <w:trPr>
          <w:trHeight w:val="1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ен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ят в салон красоты, садятся на кресло, разговаривают с мастерами, выбирают прическу, выбирают цвет ла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огти покрасить красным цветом.</w:t>
            </w:r>
          </w:p>
          <w:p>
            <w:pPr>
              <w:pStyle w:val="Normal"/>
              <w:rPr/>
            </w:pPr>
            <w:r>
              <w:rPr/>
              <w:t>- Хочу, чтобы вы сделали, две косички.</w:t>
            </w:r>
          </w:p>
          <w:p>
            <w:pPr>
              <w:pStyle w:val="Normal"/>
              <w:rPr/>
            </w:pPr>
            <w:r>
              <w:rPr/>
              <w:t>- Спасибо, приду к вам еще раз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и, деньги – бутафория, журналы и т. 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: «Профессия – в салоне красоты».</w:t>
            </w:r>
          </w:p>
          <w:p>
            <w:pPr>
              <w:pStyle w:val="Normal"/>
              <w:rPr/>
            </w:pPr>
            <w:r>
              <w:rPr/>
              <w:t>Дефиле причесо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южетно – ролевая игра № 7 (Март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Теат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научить действовать детей в соответствии с принятой на себя ролью, формировать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доброжелательное отношение между детьм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закреплять представления детей об учреждениях культуры, их социальной значимости. Закреплять знания детей о театре, о труппе театра, работниках театра, показать коллективный характер работы в театре, развивать выразительность речи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000"/>
        <w:gridCol w:w="2000"/>
        <w:gridCol w:w="2400"/>
        <w:gridCol w:w="2496"/>
      </w:tblGrid>
      <w:tr>
        <w:trPr>
          <w:trHeight w:val="9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евые действ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олевого диал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</w:tc>
      </w:tr>
      <w:tr>
        <w:trPr>
          <w:trHeight w:val="202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готовность артистов; следит за сценой, узнает, готовы ли артисты к выступлению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рители готовы? Тогда встречайте на сцене спектакль «Семья» (или др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ы, афиши, сцена, мебель, декорации, большая табличка «Зрительный зал» и т. д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детьми о видах театра, работниках театра. Повторение знакомых сказок.</w:t>
            </w:r>
          </w:p>
        </w:tc>
      </w:tr>
      <w:tr>
        <w:trPr>
          <w:trHeight w:val="131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ет билеты, берет деньги за билеты, сдает сдачу зрителя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илет стоит 200 руб.</w:t>
            </w:r>
          </w:p>
          <w:p>
            <w:pPr>
              <w:pStyle w:val="Normal"/>
              <w:rPr/>
            </w:pPr>
            <w:r>
              <w:rPr/>
              <w:t>- На какой вы спектакль хотите попасть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табличка «Касса», бумажные деньги и т. д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трибутов к игре: афиша, билеты, элементы костюмов.</w:t>
            </w:r>
          </w:p>
        </w:tc>
      </w:tr>
      <w:tr>
        <w:trPr>
          <w:trHeight w:val="108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сты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ют театр, играют роли, ведут диалог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на сцене, инсценировка и т. д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сказки, напольные куклы, настольные куклы, различный театр (маски, пальчиковый и т. д.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рассматривание иллюстраций о театре, изготовление с детьми атрибутов к театру.</w:t>
            </w:r>
          </w:p>
        </w:tc>
      </w:tr>
      <w:tr>
        <w:trPr>
          <w:trHeight w:val="136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театр, аплодируют артистам, кричат «Браво»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Браво»</w:t>
            </w:r>
          </w:p>
          <w:p>
            <w:pPr>
              <w:pStyle w:val="Normal"/>
              <w:rPr/>
            </w:pPr>
            <w:r>
              <w:rPr/>
              <w:t>- В следующий раз, еще придем на спектакль в этот театр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еты цветов, мягкие модули (мебель) для зрителей, платочки и т. д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фиши, ширмы, большие таблички, декорации.</w:t>
            </w:r>
          </w:p>
          <w:p>
            <w:pPr>
              <w:pStyle w:val="Normal"/>
              <w:rPr/>
            </w:pPr>
            <w:r>
              <w:rPr/>
              <w:t>Дидактическая игра: «Виды театра».</w:t>
            </w:r>
          </w:p>
        </w:tc>
      </w:tr>
      <w:tr>
        <w:trPr>
          <w:trHeight w:val="6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фетчиц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ет продукты на перерыве зрителям, кормит зрителе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вы хотите поесть?</w:t>
            </w:r>
          </w:p>
          <w:p>
            <w:pPr>
              <w:pStyle w:val="Normal"/>
              <w:rPr/>
            </w:pPr>
            <w:r>
              <w:rPr/>
              <w:t>- А у нас есть вкусный компот!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и продуктов, пасуда, игрушечные деньги, касса, весы, костюм продавца и т. д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иллюстраций с продуктами питания. Изготовление и подготовка модулей продуктов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южетно – ролевая игра № 8 (Апрель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Автосервис».</w:t>
        <w:tab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богащать и расширять знания детей о труде взрослых, а именно, работников автосервиса, слаженности, аккуратности в их работ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  <w:shd w:fill="FFFFFF" w:val="clear"/>
        </w:rPr>
        <w:t xml:space="preserve"> знакомить с названиями инструментов, необходимых для работы в автосервисе; закреплять представления об основных частях автомобиля; развивать словарь детей за счет расширения представлений о явлениях социальной жизни, взаимоотношениях и характерах людей.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126"/>
        <w:gridCol w:w="1966"/>
      </w:tblGrid>
      <w:tr>
        <w:trPr>
          <w:trHeight w:val="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евые 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олевого ди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т деньги, выписывает лист на осмотр машины, дает сдачу и д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вас 2 тыс руб.</w:t>
            </w:r>
          </w:p>
          <w:p>
            <w:pPr>
              <w:pStyle w:val="Normal"/>
              <w:rPr/>
            </w:pPr>
            <w:r>
              <w:rPr/>
              <w:t>- Возьмите чек.</w:t>
            </w:r>
          </w:p>
          <w:p>
            <w:pPr>
              <w:pStyle w:val="Normal"/>
              <w:rPr/>
            </w:pPr>
            <w:r>
              <w:rPr/>
              <w:t>- Приезжайте к нам еще и т.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а, деньги – бутафория; ручка, листы бумаги, плакаты и картинки с изображением различных видов машин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стихотворения о машинах. </w:t>
            </w:r>
          </w:p>
          <w:p>
            <w:pPr>
              <w:pStyle w:val="Normal"/>
              <w:rPr/>
            </w:pPr>
            <w:r>
              <w:rPr/>
              <w:t>Изготовление денег – бутафорию. Для игры.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слесар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ирует машины, говорит, что нужно еще ремонтировать, осматривает машины и д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 вас сломался руль.</w:t>
            </w:r>
          </w:p>
          <w:p>
            <w:pPr>
              <w:pStyle w:val="Normal"/>
              <w:rPr/>
            </w:pPr>
            <w:r>
              <w:rPr/>
              <w:t>- Скоро нужно будет поменять стекло.</w:t>
            </w:r>
          </w:p>
          <w:p>
            <w:pPr>
              <w:pStyle w:val="Normal"/>
              <w:rPr/>
            </w:pPr>
            <w:r>
              <w:rPr/>
              <w:t>- У вас разбито зеркало, нужно ремонтировать и т.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, картинки с изображением сломанных машин. Гараж, машины разных видов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иллюстрации разных видов машин.</w:t>
            </w:r>
          </w:p>
          <w:p>
            <w:pPr>
              <w:pStyle w:val="Normal"/>
              <w:rPr/>
            </w:pPr>
            <w:r>
              <w:rPr/>
              <w:t>Изготовление необходимых табличек для игры.</w:t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щ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т машину, заправляет машину бензином и д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олько вам налить бензина?</w:t>
            </w:r>
          </w:p>
          <w:p>
            <w:pPr>
              <w:pStyle w:val="Normal"/>
              <w:rPr/>
            </w:pPr>
            <w:r>
              <w:rPr/>
              <w:t>- В вашу машину больше не вместится бензин и т.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колонка, канистры, машины, бутафория – бензин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ить из пластилина машину.</w:t>
            </w:r>
          </w:p>
          <w:p>
            <w:pPr>
              <w:pStyle w:val="Normal"/>
              <w:rPr/>
            </w:pPr>
            <w:r>
              <w:rPr/>
              <w:t>Отгадывать загадки, названия машин.</w:t>
            </w:r>
          </w:p>
        </w:tc>
      </w:tr>
      <w:tr>
        <w:trPr>
          <w:trHeight w:val="10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номонтажн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тривает колеса у машин, накачивает колеса у машин, ремонтирует колеса и д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ам нужно поставить заплатку на колесо.</w:t>
            </w:r>
          </w:p>
          <w:p>
            <w:pPr>
              <w:pStyle w:val="Normal"/>
              <w:rPr/>
            </w:pPr>
            <w:r>
              <w:rPr/>
              <w:t>- Вам нужно поменять резину на колесах и т.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а, машины, домкрат, инструменты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любимую машину.</w:t>
            </w:r>
          </w:p>
          <w:p>
            <w:pPr>
              <w:pStyle w:val="Normal"/>
              <w:rPr/>
            </w:pPr>
            <w:r>
              <w:rPr/>
              <w:t>Изготовление необходимых инструментов для игры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южетно – ролевая игра № 9 (Май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портсмены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дать детям знания о необходимости занятия спорто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  <w:shd w:fill="FFFFFF" w:val="clear"/>
        </w:rPr>
        <w:t xml:space="preserve"> совершенствовать спортивные навыки – ходьбу, бег, метание, лазание. Развивать физические качества: быстроту, ловкость, координацию движений, глазомер, ориентировку в пространстве.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1029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382"/>
        <w:gridCol w:w="2127"/>
        <w:gridCol w:w="1991"/>
        <w:gridCol w:w="2196"/>
      </w:tblGrid>
      <w:tr>
        <w:trPr>
          <w:trHeight w:val="97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евые 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олевого диалог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</w:tc>
      </w:tr>
      <w:tr>
        <w:trPr>
          <w:trHeight w:val="123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т спортсменов, раздает спортсменам спортивные атрибуты, говорит им, как нужно тренироваться, дает задачу на трениров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ам сегодня нужно будет прыгнуть вверх 5 раз.</w:t>
            </w:r>
          </w:p>
          <w:p>
            <w:pPr>
              <w:pStyle w:val="Normal"/>
              <w:rPr/>
            </w:pPr>
            <w:r>
              <w:rPr/>
              <w:t>- На след. Тренировке будем бегать 10 минут и т. 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ок, наручные часы, блокнот, ручка, атрибуты для спортсменов, секундоме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ов о спортсменах.</w:t>
            </w:r>
          </w:p>
          <w:p>
            <w:pPr>
              <w:pStyle w:val="Normal"/>
              <w:rPr/>
            </w:pPr>
            <w:r>
              <w:rPr/>
              <w:t>Лепка из пластилина: «Мой любимый вид спорта».</w:t>
            </w:r>
          </w:p>
        </w:tc>
      </w:tr>
      <w:tr>
        <w:trPr>
          <w:trHeight w:val="131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болист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ет с мячом, пинает мяч в ворота, подкидывает мяч ногой, бьет мячом об по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не нужен новый мяч!</w:t>
            </w:r>
          </w:p>
          <w:p>
            <w:pPr>
              <w:pStyle w:val="Normal"/>
              <w:rPr/>
            </w:pPr>
            <w:r>
              <w:rPr/>
              <w:t>- Сегодня я 15 раз подкинул мяч ногой.</w:t>
            </w:r>
          </w:p>
          <w:p>
            <w:pPr>
              <w:pStyle w:val="Normal"/>
              <w:rPr/>
            </w:pPr>
            <w:r>
              <w:rPr/>
              <w:t>- Я забил 3 раза мяч в ворот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разного размера, форма футбольная, гольфы, кроссовки для футболист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с изображением спортсменов, картинок с изображением различного вида спорта.</w:t>
            </w:r>
          </w:p>
        </w:tc>
      </w:tr>
      <w:tr>
        <w:trPr>
          <w:trHeight w:val="108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ксер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ьет грушу, выполняет различные махи руками впер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не нужно тренироваться сегодня 10 минут.</w:t>
            </w:r>
          </w:p>
          <w:p>
            <w:pPr>
              <w:pStyle w:val="Normal"/>
              <w:rPr/>
            </w:pPr>
            <w:r>
              <w:rPr/>
              <w:t>- У меня хорошо получается бить грушу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ская груша, перчатки для бокса, шлем на голову, бинты под перчатки, капы, обувь – самбовк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трафаретам: «Атрибуты спортсменов».</w:t>
            </w:r>
          </w:p>
          <w:p>
            <w:pPr>
              <w:pStyle w:val="Normal"/>
              <w:rPr/>
            </w:pPr>
            <w:r>
              <w:rPr/>
              <w:t>Просмотр мультфильма: «Маленькие спортсмены».</w:t>
            </w:r>
          </w:p>
        </w:tc>
      </w:tr>
      <w:tr>
        <w:trPr>
          <w:trHeight w:val="12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и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тся на лыжах, выбирает лыжи, меняет лыжи, проходит лыжные дистан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 меня новые лыжи.</w:t>
            </w:r>
          </w:p>
          <w:p>
            <w:pPr>
              <w:pStyle w:val="Normal"/>
              <w:rPr/>
            </w:pPr>
            <w:r>
              <w:rPr/>
              <w:t>- У меня сломалась палка.</w:t>
            </w:r>
          </w:p>
          <w:p>
            <w:pPr>
              <w:pStyle w:val="Normal"/>
              <w:rPr/>
            </w:pPr>
            <w:r>
              <w:rPr/>
              <w:t>- Мне нужна новая палк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, палки для ходьбы на лыжах, наколенники, нарукавники, очки лыжник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раскрасок: «Зимние виды спорта, спортсмены»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21:00Z</dcterms:created>
  <dc:creator>Связной</dc:creator>
  <dc:description/>
  <cp:keywords/>
  <dc:language>en-US</dc:language>
  <cp:lastModifiedBy>Учетная запись Майкрософт</cp:lastModifiedBy>
  <cp:lastPrinted>2023-09-05T15:20:00Z</cp:lastPrinted>
  <dcterms:modified xsi:type="dcterms:W3CDTF">2023-10-04T11:02:00Z</dcterms:modified>
  <cp:revision>10</cp:revision>
  <dc:subject/>
  <dc:title>Сюжетно – ролевая игра № 1 (Февраль 1 – 2 неделя)</dc:title>
</cp:coreProperties>
</file>