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сероссийский конкурс сочинений для школьников «Серебряное перо», в рамках реализации федерального проекта Успех каждого ребенка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радиции семейного чтения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мин Вадим Андреевич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6 класса МБОУ СОШ №46 с УИОП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Сургу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итель Фомина С.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гут, 20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радиции семейного чтения»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 конце учебного года, уходя на каникулы, учитель литературы рекомендует нам список книг, которые мы должны прочитать летом. А в сентябре кто-то забудет про него, кто-то объяснит, что всё лето был на море, а там негде книги взять, кто-то был в деревне, а там других дел хватает…Но не подумайте, что все такие в нашем классе. Есть и другие, которым нравится читать, для которых книга не является помехой ни на отдыхе, ни в учёбе. Кода мне что-то непонятно, то я всегда задаю вопросы маме и получаю на них  ответ.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Меня волновало, почему люди современного общества стали так мало читать? Почему книга утратила былую популярность, а люди перестали ходить в библиотеки? Почему сейчас не  принято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обсуждать  и делиться впечатлениями о прочитанном, а дарить книги в качестве подарка и вовсе стало немодно? Неужели традиции семейного чтения  - пережитки давно ушедшего прошлого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, которые постепенно исчезают из нашей жизни и никогда уже не смогут возродиться? </w:t>
      </w:r>
    </w:p>
    <w:p>
      <w:pPr>
        <w:pStyle w:val="Normal"/>
        <w:spacing w:lineRule="auto" w:line="360" w:before="0" w:after="0"/>
        <w:ind w:left="-709"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И мама мне объяснила, что много лет назад в России существовали прекрасные традиции семейного чтения. Именно в семье прививался интерес к художественному слову и красоте русского языка. К сожалению, традиции семейного чтения, хранимые многими поколениями наших предков, сегодня почти забыты или разрушены. Лишь в немногих современных семьях они продолжают жить, развиваться и передаваться из поколения в поколение. Мы с мамой, в рамках школьного проекта «Семейные ценности»,  решили провести опрос среди учащихся моей школы, попросив ответить на вопрос: « Какой досуг вы выберете в субботний вечер?» Я не ожидал, что только 5% выбрали чтение книг, а совместное чтение с родителями устраивает только 8%. Очень жаль, что чтение книг, да и сами книги  уходят на второй план динамичной жизни современных людей. Но для меня, как и для моей семьи, это настоящая проблема. Бабушка всегда говорит: «Помните: то, что вы собой представляете, определяется тем, что вы читаете». У дедушки тоже есть любимое выражение: «Люди перестают мыслить, когда прекращают читать». Для меня- это истинная правда. Без чтения человек не расширяет свой запас знаний, перестает мыслить. 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Мы вместе с мамой считаем, что традиции семейного чтения в России необходимо возрождать, так как возродить забытую традицию – значит вернуть в дом культуру, взаимопонимание, спокойствие и  тепло духовного общения, а самое главное - уверенность в завтрашнем дне. Домашнее чтение в семье - важно! Родители должны читать книги, так как они на своем собственном примере смогут приобщить детей к чтению. Ведь читающая молодежь - это "мыслящая" молодежь, и именно за ней будущее России. 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ремя идет, а прогресс не стоит на месте. Общество динамично развивается, меняется среда, социум уже не тот, что прежде, и, кроме чтения книг, есть то, что поможет заполнить свободное время: кабельное телевидение с огромным множеством увлекательных каналов,  видео, с захватывающими западными фильмами и мультфильмами, большое количество развлекательных телепрограмм. Удобно и просто, не так ли?  Не надо «напрягаться»  и думать, пытаться понять, что хочет донести автор читателю, искать скрытый смысл между строк книги, извлекать какую-то мораль, а самое главное - мыслить! Другими словами, человеку теперь попросту лень и неинтересно читать поучительную литературу, и как следствие, ему становится это ненужным.</w:t>
      </w:r>
    </w:p>
    <w:p>
      <w:pPr>
        <w:pStyle w:val="Normal"/>
        <w:spacing w:lineRule="auto" w:line="360" w:before="0" w:after="0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ужели, с развитием информационных технологий в книгах и вовсе отпадает необходимость. Трудно сейчас найти человека, который бы не знал, что такое компьютер или Интернет, планшет или 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 xml:space="preserve">. Техника все больше укрепляется в жизни каждого человека. Но так ли это хорошо? У многих сейчас есть планшет или электронная книга, а чтение электронных версий и вовсе стало модной новинкой.  Информационная паутина целиком и полностью захватила нашу жизнь. Поиск необходимой информации через интернет-ресурсы, "не выходя из дома", сидя в удобном кресле перед монитором, стал теперь еще проще и доступнее, достаточно в поисковике вбить слово, и в ту же секунду появляется то, что Вы ищете. Какая экономия времени, не правда ли? Но не всё так просто, оказывается. При подготовке к исследовательской работе по русскому языку мы столкнулись с большими трудностями и массой проблем, пользуясь Интернет-ресурсами "сидя на диване". Мне нужно было создать "Энциклопедию слова "ПОМОЩЬ". Для этого необходимо было найти и собрать  информацию в различных словарных источниках. Бесспорно, Рунет помог мне сэкономить время при поиске литературы в Интернет-ресурсах. Да и выходить из дома не надо было. Однако было много ошибок в текстах, которые выбрасывал нам интернет, частые опечатки. </w:t>
      </w:r>
    </w:p>
    <w:p>
      <w:pPr>
        <w:pStyle w:val="Normal"/>
        <w:spacing w:lineRule="auto" w:line="360" w:before="0" w:after="0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качественно выполнить работу и собрать достоверную информацию, мы воспользовались услугами библиотек города Сургута. Пересмотрев большое количество различных словарных источников, нам удалось найти то, что мы искали и в полном объеме. Результатом работы остались  довольны! 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я хочу рассказать вам о традиции семейного чтения в нашей семье, где  из поколения в поколение передается любовь к книгам и к самому процессу чтения. У нас все очень любят читать, интересуются новинками литературы и не могут представить себе жизни без книг. Книга для нас до сих пор остается чем-то очень священным, таинственным и загадочным. Трепетное отношение к книге переходит в нашей семье от родителей к детям.   Чтение является обязательным атрибутом повседневной жизни каждого члена семьи. Несмотря на усталость, суету, загруженность и отсутствие времени, всегда должна "найтись минутка" для чтения. Чтение - это увлекательное путешествие в совершенно иной, непохожий на реальность мир. Чтение книг придает нам вдохновение и силы. Книги развлекают и увлекают. Они заставляют нас плакать и смеяться. А также дают утешение и показывают выход из тяжелого положения. Читая книгу можно испытать разнообразные эмоции и чувства, от грусти и печали до радости и даже смеха, от обиды и горечи до глубокого возмущения и негодования.  Летом мои родители отправляли часто  меня в город Калач-на-Дону. Летние каникулы я проводил с прабабушкой - это самое лучшее было время в году.  Её звали Валентина Ильинична. Прабабушка всю жизнь проработала лаборантом на хлебоприёмном пункте В те времена сложно было купить хорошие книги, в магазинах их не было, в библиотеках были, но в единственном экземпляре и достать их было проблематично. Но моя прабабушке ударно трудилась. А самым достойным вручали в качестве поощрения подписку на сборники сочинений известных писателей. Со временем образовалась большая библиотека. Что может быть приятнее, чем послеобеденный отдых с интересной книгой в руках. Мы любили с прабабушкой читать друг другу вслух, иногда читали вместе, по ролям.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мотря на то, что в доме прабабушки была собрана большая коллекция книг, моя бабушка была записана в двух библиотеках города. Как она рассказывает, они ходили в Детскую городскую библиотеку каждую субботу с большим желанием. Могли часами просиживать среди книжного царства, что-то выбирая и разыскивая, пролистывая книгу за книгой, разглядывая и обсуждая. Чем "потрепаннее" была  книга, тем лучше. Мы думали, что  эта книга пользуется популярностью среди читателей, значит, надо брать. Регулярно в библиотеке устраивались литературные вечера, приглашались поэты и писатели, которых слушали, "затаив дыхание". А еще бабушка часто участвовала в театральных постановках, короткие спектакли показывали младшим школьникам. Теперь моя бабушка работает учителем.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ама тоже любит читать, хоть времени на это всегда не хватает. Я хорошо помню тот момент, когда мама в первый раз взяла меня с собой в библиотеку, мне было тогда года четыре. Сколько положительных эмоций я тогда испытал: радость от того, что я в первый раз в большой библиотеке, удивление от огромного количества увиденных мною книг, восторг и восхищение от обстановки, которая царила в библиотеке - тишина, спокойствие и умиротворение. Теперь раз в две недели я обязательно хожу в детскую библиотеку около дома. В основном я выбираю книги о Великой Отечественной войне, потому что мне нравится читать рассказы и повести о том непростом времени. Иногда я выбираю веселые и поучительные рассказы о  жизни детей. Всегда извлекаю для себя что-то новое и полезное. Но признаюсь честно, поход в библиотеку - это больше инициатива моих родителей, нежели моя. Возможно, со временем, когда я подрасту и буду более сознательным и смышленым, я буду сам, без напоминания взрослых, заглядывать в библиотеку и выбирать книги.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щё я люблю дарить книги. Книга - это самый лучший подарок, который был, есть и будет во все времена. Мои родители на праздники иногда дарят мне, друзьям и близким в качестве подарка книги. Уважаемые взрослые, покупайте и дарите своим детям книги как можно чаще, тем самым, приглашая их каждый раз в сказку! 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семье практикуется домашнее чтение. Когда я был маленьким, мы с мамой каждый день много читали, а точнее, мама читала вслух, а я внимательно ее слушал. До сих пор я помню наизусть короткие веселые потешки, считалочки и стихи А.Барто, С.Я.Маршака,  С.Михалкова. А как я любил слушать Русские народные сказки! Я мог часами их слушать. А когда меня в два года отдали в детский сад, воспитатели очень удивились, узнав, что я знаю все буквы. И это все потому, что мы каждый день с мамой читали! Меня приучили читать вслух. Даже сейчас, изучая в школе произведение по литературе, я читаю его громко и с выражением, а потом обязательно пересказываю, так постепенно развивается моя речь и пополняется словарный запас. Эту школу чтения сейчас и мой младший брат осваивает, а я даю ему ценные советы.</w:t>
      </w:r>
    </w:p>
    <w:p>
      <w:pPr>
        <w:pStyle w:val="Normal"/>
        <w:spacing w:lineRule="auto" w:line="360" w:before="0" w:after="0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кажется, что читать вместе и вслух надо даже тогда, когда ты уже сам можешь читать самостоятельно. Мне хочется  дать один очень важный, на мой взгляд, совет всем взрослым, простой в исполнении, не требующий дополнительных материальных вложений, но дающий потрясающие результаты: "Уважаемые родители! Если Вам не хватает времени на общение со своим ребенком, то возьмите книгу и прочитайте хотя бы одну страничку вместе с ним, и Вы найдете то, о чем можно поговорить со своим ребенком, кроме учебы!" Мы даже с мамой составили несколько таких советов и с удовольствием дарим всем.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йное чтение – компенсирует дефицит общения, а время, отданное ритуалу семейного чтения, сближает родителей и детей, появляется желание наблюдать, мыслить, размышлять, чувствовать и сопереживать. 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хотелось бы сказать, что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традиции семейного чтения  - это прекрасные традиции, которые должны быть в каждой семье. Мы считаем, что это не пережитки давно ушедшего прошлого, а отсутствие культуры отдельно взятой семьи. </w:t>
      </w:r>
      <w:r>
        <w:rPr>
          <w:rFonts w:cs="Times New Roman" w:ascii="Times New Roman" w:hAnsi="Times New Roman"/>
          <w:sz w:val="28"/>
          <w:szCs w:val="28"/>
        </w:rPr>
        <w:t>Традиции семейного чтения должны жить, развиваться и обязательно передаваться в каждой семье из поколения в поколение. И только тогда наша Великая страна - Россия станет самой мощной сверхдержавой!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ть счастливые глаза ребенка при чтении - это чудо! Вновь вместе вернуться в мир детства - это чудо! Не спешите оставлять детей одних. Пусть Вам будет интереснее втроем, вчетвером, всей семьей, большой или малой, отдайте свое сердце " чтению", и тогда Вас будет ожидать...ЧУДО!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от нашей семьи всем вам!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eastAsia="SimSun;宋体" w:cs="Times New Roman"/>
          <w:sz w:val="32"/>
          <w:szCs w:val="32"/>
          <w:lang w:eastAsia="zh-CN"/>
        </w:rPr>
      </w:pPr>
      <w:r>
        <w:rPr>
          <w:rFonts w:eastAsia="SimSun;宋体" w:cs="Times New Roman" w:ascii="Times New Roman" w:hAnsi="Times New Roman"/>
          <w:sz w:val="32"/>
          <w:szCs w:val="32"/>
          <w:lang w:eastAsia="zh-CN"/>
        </w:rPr>
        <w:t>КАК ВОЗРОДИТЬ СЕМЕЙНОЕ ЧТЕНИЕ?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итайте сами, читайте с удовольствием, показывая ребенку пример.</w:t>
      </w:r>
    </w:p>
    <w:p>
      <w:pPr>
        <w:pStyle w:val="Normal"/>
        <w:spacing w:lineRule="auto" w:line="360" w:before="0" w:after="0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аще читайте своему ребенку вслух, даже когда ребенок начинает читать сам. Ведь </w:t>
      </w:r>
      <w:r>
        <w:rPr>
          <w:rFonts w:cs="Times New Roman" w:ascii="Times New Roman" w:hAnsi="Times New Roman"/>
          <w:b/>
          <w:bCs/>
          <w:sz w:val="28"/>
          <w:szCs w:val="28"/>
        </w:rPr>
        <w:t>чтени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для ребенка – это прежде всего общение с родителями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итайте все вместе по ролям. Ребенку, вероятно, будет интересно почитать вместе с Вами, распределив прямую речь персонажей произведения по ролям. 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ложите ребенку почитать Вам, когда Вы заняты домашними делами. </w:t>
      </w:r>
    </w:p>
    <w:p>
      <w:pPr>
        <w:pStyle w:val="Normal"/>
        <w:spacing w:lineRule="auto" w:line="360" w:before="0" w:after="0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райтесь сделать чтение полезной привычкой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Читайте немного, но регулярно. 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делайте из простого чтения семейную традицию: ежевечернее чтение в кругу семьи или чтение перед сном. </w:t>
      </w:r>
    </w:p>
    <w:p>
      <w:pPr>
        <w:pStyle w:val="Normal"/>
        <w:spacing w:lineRule="auto" w:line="360" w:before="0" w:after="0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суждайте прочитанную книгу, записывайте названия произведений в дневнике или на «доске почета», рисуйте героев.</w:t>
      </w:r>
    </w:p>
    <w:p>
      <w:pPr>
        <w:pStyle w:val="Normal"/>
        <w:spacing w:lineRule="auto" w:line="360" w:before="0" w:after="0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е настаивайте, если ребенок дочитал книгу до половины и не хочет заканчивать. 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уждение ребенка к чтению – дело малоперспективное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е заставляйте ребенка читать. Заставляя ребенка читать, вы не заставите его полюбить чтение.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комендуйте своему ребенку книги своего детства.</w:t>
      </w:r>
    </w:p>
    <w:p>
      <w:pPr>
        <w:pStyle w:val="Normal"/>
        <w:spacing w:lineRule="auto" w:line="360" w:before="0" w:after="0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Дарите ребенку книги.   </w:t>
      </w:r>
      <w:r>
        <w:rPr>
          <w:rFonts w:cs="Times New Roman" w:ascii="Times New Roman" w:hAnsi="Times New Roman"/>
          <w:b/>
          <w:bCs/>
          <w:sz w:val="28"/>
          <w:szCs w:val="28"/>
        </w:rPr>
        <w:t>Книга – лучший подарок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ыбирайте книги в магазине, в библиотеке яркие, красочные и вместе. </w:t>
      </w:r>
    </w:p>
    <w:p>
      <w:pPr>
        <w:pStyle w:val="Normal"/>
        <w:spacing w:lineRule="auto" w:line="360" w:before="0" w:after="0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Воспитывайте бережное отношение к книге, демонстрируя книжные реликвии своей семьи.</w:t>
      </w:r>
    </w:p>
    <w:p>
      <w:pPr>
        <w:pStyle w:val="Normal"/>
        <w:spacing w:lineRule="auto" w:line="360" w:before="0" w:after="0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Хвалите ребенка за прочитанное произведение! </w:t>
      </w:r>
    </w:p>
    <w:p>
      <w:pPr>
        <w:pStyle w:val="Style17"/>
        <w:shd w:fill="FFFFFF" w:val="clear"/>
        <w:spacing w:lineRule="auto" w:line="360" w:before="84" w:after="84"/>
        <w:jc w:val="center"/>
        <w:rPr>
          <w:rStyle w:val="StrongEmphasis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spacing w:lineRule="auto" w:line="360" w:before="84" w:after="84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спехов Вам!</w:t>
      </w:r>
    </w:p>
    <w:p>
      <w:pPr>
        <w:pStyle w:val="Normal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News2small">
    <w:name w:val="news2small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C2">
    <w:name w:val="c2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">
    <w:name w:val="au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58:00Z</dcterms:created>
  <dc:creator>СТЕРХ</dc:creator>
  <dc:description/>
  <cp:keywords/>
  <dc:language>en-US</dc:language>
  <cp:lastModifiedBy>NEO</cp:lastModifiedBy>
  <cp:lastPrinted>2015-03-11T16:27:00Z</cp:lastPrinted>
  <dcterms:modified xsi:type="dcterms:W3CDTF">2023-06-08T12:16:00Z</dcterms:modified>
  <cp:revision>4</cp:revision>
  <dc:subject/>
  <dc:title/>
</cp:coreProperties>
</file>