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епартамент образования администрация города Нижнего Новгород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«Детский сад № 149»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МБДОУ «Детский сад № 149»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спек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непрерывной образовательной деятельности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Младшей группы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Style w:val="2"/>
          <w:b w:val="false"/>
          <w:bCs w:val="false"/>
          <w:sz w:val="28"/>
          <w:szCs w:val="28"/>
        </w:rPr>
        <w:t>«Где живут витамины»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</w:rPr>
        <w:t>Выполнила: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Шибалова И.А.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Style w:val="2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Style w:val="2"/>
          <w:bCs w:val="false"/>
          <w:sz w:val="24"/>
          <w:szCs w:val="24"/>
        </w:rPr>
      </w:pPr>
      <w:r>
        <w:rPr/>
      </w:r>
    </w:p>
    <w:p>
      <w:pPr>
        <w:pStyle w:val="Normal"/>
        <w:widowControl/>
        <w:rPr>
          <w:rStyle w:val="2"/>
          <w:bCs w:val="false"/>
          <w:sz w:val="24"/>
          <w:szCs w:val="24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2"/>
          <w:bCs w:val="false"/>
          <w:sz w:val="24"/>
          <w:szCs w:val="24"/>
        </w:rPr>
        <w:t>город Нижний Новгород</w:t>
      </w:r>
    </w:p>
    <w:p>
      <w:pPr>
        <w:pStyle w:val="Normal"/>
        <w:widowControl/>
        <w:jc w:val="center"/>
        <w:rPr>
          <w:rStyle w:val="2"/>
          <w:bCs w:val="false"/>
          <w:sz w:val="24"/>
          <w:szCs w:val="24"/>
        </w:rPr>
      </w:pPr>
      <w:r>
        <w:rPr>
          <w:rStyle w:val="2"/>
          <w:bCs w:val="false"/>
          <w:sz w:val="24"/>
          <w:szCs w:val="24"/>
        </w:rPr>
        <w:t>2023 год</w:t>
      </w:r>
    </w:p>
    <w:p>
      <w:pPr>
        <w:pStyle w:val="Normal"/>
        <w:widowControl/>
        <w:rPr>
          <w:rStyle w:val="2"/>
          <w:bCs w:val="false"/>
          <w:sz w:val="24"/>
          <w:szCs w:val="24"/>
        </w:rPr>
      </w:pPr>
      <w:r>
        <w:rPr/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Style w:val="2"/>
          <w:bCs w:val="false"/>
          <w:sz w:val="24"/>
          <w:szCs w:val="24"/>
        </w:rPr>
        <w:t>Дата проведения:</w:t>
      </w:r>
      <w:r>
        <w:rPr>
          <w:rStyle w:val="2"/>
          <w:b w:val="false"/>
          <w:bCs w:val="false"/>
          <w:sz w:val="24"/>
          <w:szCs w:val="24"/>
        </w:rPr>
        <w:t xml:space="preserve"> _____________________</w:t>
      </w:r>
    </w:p>
    <w:p>
      <w:pPr>
        <w:pStyle w:val="21"/>
        <w:shd w:fill="auto" w:val="clear"/>
        <w:spacing w:lineRule="auto" w:line="240"/>
        <w:jc w:val="both"/>
        <w:rPr>
          <w:rStyle w:val="2"/>
          <w:bCs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Время проведения: </w:t>
      </w:r>
      <w:r>
        <w:rPr>
          <w:rStyle w:val="2"/>
          <w:b/>
          <w:bCs w:val="false"/>
          <w:color w:val="000000"/>
          <w:sz w:val="24"/>
          <w:szCs w:val="24"/>
        </w:rPr>
        <w:t>_______________________</w:t>
      </w:r>
    </w:p>
    <w:p>
      <w:pPr>
        <w:pStyle w:val="21"/>
        <w:shd w:fill="auto" w:val="clear"/>
        <w:spacing w:lineRule="auto" w:line="2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Интеграция образовательных областей: </w:t>
      </w:r>
    </w:p>
    <w:p>
      <w:pPr>
        <w:pStyle w:val="Style19"/>
        <w:numPr>
          <w:ilvl w:val="0"/>
          <w:numId w:val="7"/>
        </w:numPr>
        <w:spacing w:before="280" w:after="0"/>
        <w:rPr/>
      </w:pPr>
      <w:r>
        <w:rPr>
          <w:rStyle w:val="StrongEmphasis"/>
          <w:b w:val="false"/>
          <w:i/>
        </w:rPr>
        <w:t>Социально – коммуникативное развитие</w:t>
      </w:r>
    </w:p>
    <w:p>
      <w:pPr>
        <w:pStyle w:val="Style19"/>
        <w:numPr>
          <w:ilvl w:val="0"/>
          <w:numId w:val="7"/>
        </w:numPr>
        <w:spacing w:before="0" w:after="280"/>
        <w:rPr/>
      </w:pPr>
      <w:r>
        <w:rPr>
          <w:rStyle w:val="StrongEmphasis"/>
          <w:b w:val="false"/>
          <w:i/>
        </w:rPr>
        <w:t>Познавательное развитие:</w:t>
      </w:r>
    </w:p>
    <w:p>
      <w:pPr>
        <w:pStyle w:val="Style19"/>
        <w:numPr>
          <w:ilvl w:val="0"/>
          <w:numId w:val="7"/>
        </w:numPr>
        <w:spacing w:before="0" w:after="280"/>
        <w:rPr/>
      </w:pPr>
      <w:r>
        <w:rPr>
          <w:rStyle w:val="StrongEmphasis"/>
          <w:b w:val="false"/>
          <w:i/>
        </w:rPr>
        <w:t>Речевое развитие</w:t>
      </w:r>
    </w:p>
    <w:p>
      <w:pPr>
        <w:pStyle w:val="Style19"/>
        <w:numPr>
          <w:ilvl w:val="0"/>
          <w:numId w:val="7"/>
        </w:numPr>
        <w:spacing w:before="0" w:after="280"/>
        <w:rPr/>
      </w:pPr>
      <w:r>
        <w:rPr>
          <w:rStyle w:val="StrongEmphasis"/>
          <w:b w:val="false"/>
          <w:i/>
        </w:rPr>
        <w:t>Художественно – эстетическое развитие</w:t>
      </w:r>
    </w:p>
    <w:p>
      <w:pPr>
        <w:pStyle w:val="Style19"/>
        <w:numPr>
          <w:ilvl w:val="0"/>
          <w:numId w:val="7"/>
        </w:numPr>
        <w:spacing w:before="0" w:after="280"/>
        <w:rPr/>
      </w:pPr>
      <w:r>
        <w:rPr>
          <w:rStyle w:val="StrongEmphasis"/>
          <w:b w:val="false"/>
          <w:i/>
        </w:rPr>
        <w:t>Физическое развитие</w:t>
      </w:r>
    </w:p>
    <w:p>
      <w:pPr>
        <w:pStyle w:val="21"/>
        <w:shd w:fill="auto" w:val="clear"/>
        <w:spacing w:lineRule="auto" w:line="240"/>
        <w:jc w:val="both"/>
        <w:rPr>
          <w:rFonts w:eastAsia="Times New Roman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Ответственный:</w:t>
      </w:r>
      <w:r>
        <w:rPr>
          <w:rFonts w:eastAsia="Times New Roman"/>
          <w:b w:val="false"/>
          <w:sz w:val="24"/>
          <w:szCs w:val="24"/>
          <w:lang w:eastAsia="en-US"/>
        </w:rPr>
        <w:t xml:space="preserve"> воспитатель Воробьева Светлана Викторовна</w:t>
      </w:r>
    </w:p>
    <w:p>
      <w:pPr>
        <w:pStyle w:val="21"/>
        <w:shd w:fill="auto" w:val="clear"/>
        <w:spacing w:lineRule="auto" w:line="240"/>
        <w:jc w:val="both"/>
        <w:rPr>
          <w:rFonts w:eastAsia="Times New Roman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</w:r>
    </w:p>
    <w:p>
      <w:pPr>
        <w:pStyle w:val="21"/>
        <w:shd w:fill="auto" w:val="clear"/>
        <w:spacing w:lineRule="auto" w:line="240"/>
        <w:jc w:val="both"/>
        <w:rPr>
          <w:rFonts w:eastAsia="Times New Roman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Цели: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>Формировать представления детей о здоровье, знакомить с правилами здорового образа жизни (в частности полезного питания, богатого витаминами).</w:t>
      </w:r>
    </w:p>
    <w:p>
      <w:pPr>
        <w:pStyle w:val="Normal"/>
        <w:spacing w:before="240" w:after="0"/>
        <w:rPr/>
      </w:pPr>
      <w:r>
        <w:rPr>
          <w:rStyle w:val="4"/>
          <w:b/>
        </w:rPr>
        <w:t>Задачи</w:t>
      </w:r>
      <w:r>
        <w:rPr>
          <w:rStyle w:val="4"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Образовательные: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426" w:hanging="3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ознакомить с новым понятием «витамины», для чего они нужны, и где они содержаться.</w:t>
      </w:r>
    </w:p>
    <w:p>
      <w:pPr>
        <w:pStyle w:val="Normal"/>
        <w:widowControl/>
        <w:numPr>
          <w:ilvl w:val="0"/>
          <w:numId w:val="8"/>
        </w:numPr>
        <w:spacing w:before="0" w:after="280"/>
        <w:ind w:left="426" w:hanging="3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одолжать знакомить детей с понятием здоровый образ жизни, здоровые привычки, гигиена, здоровое питание.</w:t>
      </w:r>
    </w:p>
    <w:p>
      <w:pPr>
        <w:pStyle w:val="Normal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азвивающие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3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вать связную диалогическую и монологическую речь на тему здорового питания.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3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звивать физические качества: координацию движений, крупную и мелкую моторику детей.</w:t>
      </w:r>
    </w:p>
    <w:p>
      <w:pPr>
        <w:pStyle w:val="Normal"/>
        <w:widowControl/>
        <w:numPr>
          <w:ilvl w:val="0"/>
          <w:numId w:val="3"/>
        </w:numPr>
        <w:spacing w:before="0" w:after="280"/>
        <w:ind w:left="426" w:hanging="3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звивать навык лепки из пластилина путем отщипывания небольших кусочков и придания им округлой формы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Воспитательные:</w:t>
      </w:r>
    </w:p>
    <w:p>
      <w:pPr>
        <w:pStyle w:val="Normal"/>
        <w:widowControl/>
        <w:numPr>
          <w:ilvl w:val="0"/>
          <w:numId w:val="4"/>
        </w:numPr>
        <w:spacing w:before="0" w:after="280"/>
        <w:ind w:left="426" w:hanging="3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пособствовать становлению ценностей здорового образа жизни, овладению его элементарными нормами и правилами культуры питания.</w:t>
      </w:r>
    </w:p>
    <w:p>
      <w:pPr>
        <w:pStyle w:val="Normal"/>
        <w:widowControl/>
        <w:spacing w:before="280" w:after="280"/>
        <w:rPr>
          <w:rFonts w:ascii="Times New Roman" w:hAnsi="Times New Roman" w:eastAsia="Times New Roman" w:cs="Times New Roman"/>
          <w:bCs/>
          <w:color w:val="000000"/>
        </w:rPr>
      </w:pPr>
      <w:r>
        <w:rPr>
          <w:rStyle w:val="4"/>
          <w:b/>
        </w:rPr>
        <w:t>Форма проведения</w:t>
      </w:r>
      <w:r>
        <w:rPr>
          <w:rStyle w:val="4"/>
        </w:rPr>
        <w:t>: групповое.</w:t>
      </w:r>
    </w:p>
    <w:p>
      <w:pPr>
        <w:pStyle w:val="41"/>
        <w:shd w:fill="auto" w:val="clear"/>
        <w:spacing w:lineRule="auto" w:line="240" w:before="0" w:after="0"/>
        <w:rPr>
          <w:rStyle w:val="4"/>
          <w:color w:val="000000"/>
        </w:rPr>
      </w:pPr>
      <w:r>
        <w:rPr>
          <w:rStyle w:val="4"/>
          <w:b/>
          <w:color w:val="000000"/>
        </w:rPr>
        <w:t>Создание условий РППС</w:t>
      </w:r>
      <w:r>
        <w:rPr>
          <w:rStyle w:val="4"/>
          <w:color w:val="000000"/>
        </w:rPr>
        <w:t>: помещение группы №2</w:t>
      </w:r>
    </w:p>
    <w:p>
      <w:pPr>
        <w:pStyle w:val="41"/>
        <w:shd w:fill="auto" w:val="clear"/>
        <w:spacing w:lineRule="auto" w:line="240" w:before="0" w:after="0"/>
        <w:rPr>
          <w:rStyle w:val="4"/>
          <w:color w:val="000000"/>
        </w:rPr>
      </w:pPr>
      <w:r>
        <w:rPr/>
      </w:r>
    </w:p>
    <w:p>
      <w:pPr>
        <w:pStyle w:val="Normal"/>
        <w:rPr>
          <w:rStyle w:val="512pt"/>
          <w:bCs/>
        </w:rPr>
      </w:pPr>
      <w:r>
        <w:rPr>
          <w:rStyle w:val="5"/>
          <w:bCs w:val="false"/>
          <w:sz w:val="24"/>
          <w:szCs w:val="24"/>
        </w:rPr>
        <w:t xml:space="preserve">Материально-техническое </w:t>
      </w:r>
      <w:r>
        <w:rPr>
          <w:rStyle w:val="512pt"/>
          <w:bCs/>
        </w:rPr>
        <w:t xml:space="preserve">оснащени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тбук, проектор, экран, колонки, записи слайдов, музыки, мультфиль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Оборудование: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ла би-ба-бо «Волк»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к для сюрпризов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яжи фруктов и овощей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ка от витаминов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и для лепка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лин желтого цвета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жные салфетки</w:t>
      </w:r>
    </w:p>
    <w:p>
      <w:pPr>
        <w:pStyle w:val="Normal"/>
        <w:numPr>
          <w:ilvl w:val="0"/>
          <w:numId w:val="6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леные яблоки для угощ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Используемые технологии:</w:t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доровьесберегающие технологии</w:t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гровые технологии</w:t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информационно-коммуникационные технологии</w:t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хнология исследовательской деятельности.</w:t>
      </w:r>
    </w:p>
    <w:p>
      <w:pPr>
        <w:pStyle w:val="Normal"/>
        <w:widowControl/>
        <w:ind w:left="426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jc w:val="both"/>
        <w:rPr/>
      </w:pPr>
      <w:r>
        <w:rPr>
          <w:rStyle w:val="5"/>
          <w:sz w:val="24"/>
          <w:szCs w:val="24"/>
        </w:rPr>
        <w:t>Используемая методическая литература:</w:t>
      </w:r>
    </w:p>
    <w:p>
      <w:pPr>
        <w:pStyle w:val="Normal"/>
        <w:widowControl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.В. Хабарова «Педагогические технологии в дошкольном образовании».</w:t>
      </w:r>
    </w:p>
    <w:p>
      <w:pPr>
        <w:pStyle w:val="Normal"/>
        <w:widowControl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.С. Голицина «Конспекты комплексно-тематических занятий. 2-я младшая группа. Интегрированный подход»</w:t>
      </w:r>
    </w:p>
    <w:p>
      <w:pPr>
        <w:pStyle w:val="Normal"/>
        <w:widowControl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.В. Нищева «Картотеки подвижных игр, упражнений, физкультминуток, пальчиковой гимнастики».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Ход образовательной деятельности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действия воспитанник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Организационный момент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Звучит песня «Витамины». Мебель расставлена таким образом, чтобы создать круг общения детей и воспитателя, и всем детям удобно было рассматривать слайды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питатель берет куклу «Волк», рассматривает её, озабоченно качает головой. (Вызывает интерес детей и сочувствие).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ебята, сегодня к нам в гости пришел волчонок. Он хочет рассказать нам свою историю и попросить нашей помощи. А вы хотите  помочь волчонку?»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Тогда давайте присядем все сюда, на ковер, чтобы нам было удобно разговаривать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питатель садится с ними на один уровень. Приподнимает руку с куклой волка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Создание проблемной ситуации. 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Волчонок, ребята готовы послушать, что с тобой случилось»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лчонок Виталик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Здравствуйте, ребята, я волчонок, меня зовут Виталик!»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лчонок Виталик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 Ребята, в последнее время я стал невеселым, слабым. Я плохо себя чувствую, у меня нет настроения и аппетита».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Виталик, может быть, ослабло твое здоровье? Скажи, ты заботишься о себе, о своем здоровье?»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лчонок Виталик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Конечно, забочусь. Сейчас прохладная погода, я сижу в теплом домике, гулять не хожу. Все окна и двери плотно закрываю. Стараюсь не мыться, а то после воды холодно. Кушаю только то, что мне очень нравится: торты, конфеты, чипсы и запиваю все сладким лимонадом. И делаю я все, что мне хочется: вот сегодня ночью я решил не спать, а играть и смотреть мультфильмы».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Виталик, думаю, ты не правильно заботишься о своем здоровье. Наверное, ты еще не знаешь, как это надо делать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ебята, поможем Виталику, научим его правильно заботиться о своем здоровье?»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Актуализация имеющихся у детей представлений: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ебята, мы с вами на прошлых занятиях знакомились с тем, что нужно делать, чтобы сохранить свое здоровье, быть сильным, бодрым и не болеть. Давайте теперь вы расскажите Виталику, как правильно беречь свое здоровье. 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 чтобы вам было легче, я буду показывать вам картинки – подсказки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питатель показывает детям слайды. Выслушивает реплики детей. Обобщает ответы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айд №1 «Чистота, залог здоровья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айд №2 «На зарядку становись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айд №3 «Суп, да каша  - пища наша. Овощи фрукты, полезные продукты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айд №4 «Свежим воздухом дышать – это всем полезно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айд №5 «Кто спортом занимается, тот силы набирается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лайд №6 «Спать пора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айд №7 «Всему свое время. Режим дня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лчонок Виталик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Спасибо ребята, я понял, что поступал не правильно. Я не помогал, а вредил своему здоровью. Теперь я знаю, что надо делать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сновная часть: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>Воспитатель: «</w:t>
            </w:r>
            <w:r>
              <w:rPr/>
              <w:t>Ребята, а еще у здоровья есть маленькие помощники. Они называются витамины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Хотите послушать стихотворение про них?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А хотите подвигаться, размять ручки и ножки?»</w:t>
            </w:r>
          </w:p>
          <w:p>
            <w:pPr>
              <w:pStyle w:val="Style19"/>
              <w:spacing w:before="280" w:after="0"/>
              <w:rPr/>
            </w:pPr>
            <w:r>
              <w:rPr/>
              <w:t>«Тогда вставайте на ноги, так чтобы не мешать друг другу. Слушайте стихотворение и повторяйте за мной движения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</w:rPr>
              <w:t>Физминут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0"/>
              <w:textAlignment w:val="baseline"/>
              <w:outlineLvl w:val="1"/>
              <w:rPr>
                <w:rFonts w:ascii="Georgia" w:hAnsi="Georgia" w:eastAsia="Times New Roman" w:cs="Times New Roman"/>
                <w:b/>
                <w:b/>
                <w:bCs/>
                <w:color w:val="555555"/>
              </w:rPr>
            </w:pPr>
            <w:r>
              <w:rPr>
                <w:rFonts w:eastAsia="Times New Roman" w:cs="Times New Roman" w:ascii="Georgia" w:hAnsi="Georgia"/>
                <w:b/>
                <w:bCs/>
                <w:color w:val="55555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0"/>
              <w:textAlignment w:val="baseline"/>
              <w:outlineLvl w:val="1"/>
              <w:rPr>
                <w:rFonts w:ascii="Georgia" w:hAnsi="Georgia" w:eastAsia="Times New Roman" w:cs="Times New Roman"/>
                <w:b/>
                <w:b/>
                <w:bCs/>
                <w:color w:val="555555"/>
              </w:rPr>
            </w:pPr>
            <w:r>
              <w:rPr>
                <w:rFonts w:eastAsia="Times New Roman" w:cs="Times New Roman" w:ascii="Georgia" w:hAnsi="Georgia"/>
                <w:b/>
                <w:bCs/>
                <w:color w:val="555555"/>
              </w:rPr>
              <w:t>Кто такие витамины?</w:t>
            </w:r>
          </w:p>
          <w:p>
            <w:pPr>
              <w:pStyle w:val="Normal"/>
              <w:shd w:fill="FFFFFF" w:val="clear"/>
              <w:spacing w:lineRule="atLeast" w:line="330"/>
              <w:textAlignment w:val="baseline"/>
              <w:rPr/>
            </w:pPr>
            <w:r>
              <w:rPr>
                <w:rFonts w:eastAsia="Times New Roman" w:cs="Times New Roman" w:ascii="Georgia" w:hAnsi="Georgia"/>
                <w:color w:val="555555"/>
              </w:rPr>
              <w:br/>
              <w:t>Кто такие витамины?</w:t>
              <w:br/>
              <w:t>Для чего проникли в лук,</w:t>
              <w:br/>
              <w:t>В молоко и в мандарины,</w:t>
              <w:br/>
              <w:t>В черный хлеб, в морковь, в урюк?</w:t>
              <w:br/>
              <w:t>Рассмотрю-ка их в окрошке,</w:t>
              <w:br/>
              <w:t>Через дедовы очки -</w:t>
              <w:br/>
              <w:t>Кто они? Соринки? Мошки?</w:t>
              <w:br/>
              <w:t>Человечки? Паучки?</w:t>
              <w:br/>
              <w:t>Может в перце и петрушке,</w:t>
              <w:br/>
              <w:t>Незаметные на взгляд,</w:t>
              <w:br/>
              <w:t>Очень маленькие пушки</w:t>
              <w:br/>
              <w:t>По бактериям палят?!</w:t>
              <w:br/>
              <w:t>Если так, то Витамины</w:t>
              <w:br/>
              <w:t>Мне нужны наверняка -</w:t>
              <w:br/>
              <w:t>Съем на полдник мандарины,</w:t>
              <w:br/>
              <w:t>На ночь выпью молока!</w:t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Витамины особенно нужны нам сейчас. Когда нам не хватает тепла и света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Волчонок Виталик, скажи, а ты хочешь узнать больше о том, что такое витамины, для чего они нужны и откуда они берутся?»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 xml:space="preserve">Волчонок Виталик: </w:t>
            </w:r>
            <w:r>
              <w:rPr/>
              <w:t>«Конечно, хочу. Ведь это интересно и поможет мне стать бодрым и здоровым»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>Воспитатель: «</w:t>
            </w:r>
            <w:r>
              <w:rPr/>
              <w:t>Мальчики и девочки, а вы хотите?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огда давайте все вместе посмотрим фрагмент мультфильма «Исправительное питание» из мультсериала «Смешарики. Пин-код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Просмотр мультфильма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Интересный мультфильм? 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 поняли, для чего нам нужны витамины?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 где мы можем взять витамины?»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спитатель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Когда мы смотрели мультфильм, наши глазки устали. Давайте дадим им отдохнуть и сделаем специальную гимнастику для глаз. А волчонок Виталик посмотрит на нас, чтобы тоже научиться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Физкультминутка для глаз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Глазкам нужно отдохнуть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Ребята закрывают глаза)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Нужно глубоко вздохнуть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Глубокий вдох. Глаза все так же закрыты)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Глаза по кругу побегут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Глаза открыты. Движение зрачком по кругу по часовой и против часовой стрелки)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Много-много раз моргнут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Частое моргание глазами)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Глазкам стало хорошо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Легкое касание кончиками пальцев закрытых глаз)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Увидят мои глазки все!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Глаза распахнуты. На лице широкая улыбка)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лчонок Виталик: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олодцы ребята! У вас хорошо получается. Теперь я тоже буду делать такую гимнастику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 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ети, напомните мне, в каких же продуктах больше всего витаминов?»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 замечательно отвечаете. Сразу видно, что кушаете достаточно витаминов. А хотите узнать, а где еще можно взять витамины, если не в продуктах: овощах и фруктах? ». 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огда посмотрим еще один фрагмент мультфильма «Исправительное питание» из мультсериала «Смешарики. Пин-код»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питатель показывает упаковку от витаминов.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Мы узнали, что витамины можно купить в аптеке. Это могут быть таблетки, или сироп в бутылочке. Главное помните, много таких витаминов есть нельзя. Обычно достаточно одной такой таблеточки в день. Иначе из полезных они превратятся во вредные. Такие витаминки можно пить только с мамой, папой или с доктором».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лчонок Виталик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Эх, что же мне делать? Овощи и фрукты в огороде и в саду поспеют только летом. Аптеки у нас в лесу нет. А мне очень нужны витамины. Ведь мое здоровье ослабло, из-за того, что я неправильно о нем заботился».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Не расстраивайся Виталик. Дети, давайте слепим для Виталика витаминки из пластилина. Вы согласны?»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Ребята, теперь подходите к столикам, где для вас приготовлены доски для лепки и брусочки желтого пластилина. 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брусочка надо отщипывать маленькие кусочки и лепить витаминки. Они могут быть круглые, как горошинки; или плоские, как таблетки.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ое, ребята, помните, что наши волшебные витаминки из пластилина помогут нашему сказочному волчонку, а нам с вами их есть нельзя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питатель с куклой осматривают работы детей.</w:t>
            </w:r>
          </w:p>
          <w:p>
            <w:pPr>
              <w:pStyle w:val="Normal"/>
              <w:widowControl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лчонок Виталик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Спасибо вам, ребята! Какие замечательные у вас получились витаминки. Как их много! Теперь мне их точно хватит до лета. Я запомнил, что в день можно съедать только одну витаминку».</w:t>
            </w:r>
          </w:p>
          <w:p>
            <w:pPr>
              <w:pStyle w:val="Normal"/>
              <w:widowControl/>
              <w:spacing w:before="28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спитатель раздает детям влажные салфетки и предлагает им очистить от пластилина руки и рабочие мес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.Итог заняти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ети, о чем мы с вами сегодня говорили? Какие картинки мы смотрели?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 про что был мультфильм? Где же живут витамины?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ы теперь будете больше кушать фруктов и овощей?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к вы думаете, мы смогли помочь волчонку Виталику?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 какую разминку мы с вами делали вместе?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 вы сможете дома рассказать маме и папе про витамины и показать, как можно слепить их из пластилина?»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ебята, мне очень понравилось, как вы занимались сегодня. А вам понравилось наше занятие?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(Здесь и далее ответы детей предполагаемые. Заранее ответы не разучиваются. Педагог ориентируется и импровизирует в зависимости от реальных ответов детей, своими репликами возвращая их к сценарию занятия.) 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олагаемое обращение детей к воспитателю: что случилось? Чем Вам помочь? И т.д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олагаемые ответы: «Да» «Хотим»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ти рассаживаются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ети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Здравствуй, Виталик!»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ети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Да, поможем»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ти высказываются о том, что нужно: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мываться, мыться, чистить зубы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лать по утрам зарядку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шать полезные продукты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улять на воздухе и проветривать помещени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ниматься спортом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пать ночью и в тихий час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ть режим дня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, хотим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>Дети выполняют упражнения физкультминутки по показу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Дети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а!»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дет обсуждение просмотренного мультфильма. Дети отвечают на вопросы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упражнения физкультминутки для глаз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Дети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В овощах и фруктах»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Дети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а! Хотим»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Дети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а!»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задание по лепке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т обсуждение занятия с детьми.</w:t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сказывают свою оценку прошедшего занятия.</w:t>
            </w:r>
          </w:p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690" w:right="950" w:gutter="0" w:header="0" w:top="1030" w:footer="3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12pt">
    <w:name w:val="Основной текст (5) + 12 pt"/>
    <w:qFormat/>
    <w:rPr>
      <w:rFonts w:ascii="Times New Roman" w:hAnsi="Times New Roman" w:cs="Times New Roman"/>
      <w:b w:val="false"/>
      <w:bCs w:val="false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5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020" w:after="90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020" w:after="1140"/>
      <w:jc w:val="both"/>
    </w:pPr>
    <w:rPr>
      <w:rFonts w:ascii="Times New Roman" w:hAnsi="Times New Roman" w:cs="Times New Roman"/>
      <w:color w:val="00000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8" w:before="600" w:after="60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29:00Z</dcterms:created>
  <dc:creator>Александр</dc:creator>
  <dc:description/>
  <cp:keywords/>
  <dc:language>en-US</dc:language>
  <cp:lastModifiedBy>Пользователь Windows</cp:lastModifiedBy>
  <cp:lastPrinted>2016-02-10T12:57:00Z</cp:lastPrinted>
  <dcterms:modified xsi:type="dcterms:W3CDTF">2023-10-07T06:48:00Z</dcterms:modified>
  <cp:revision>44</cp:revision>
  <dc:subject/>
  <dc:title/>
</cp:coreProperties>
</file>