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ЧАСТЬ «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тверждают что присутствие яркой личности пр…вносит много (не) обычного в описания путешествий. 2) Вам хочет…ся знать как я вдруг из своей тихой комнаты которую оставлял только в крайн…м случае ринулся в бе…порядочную жизнь моряка? 3) Избалова(н;нн)ый городской суетой дня и мирным спокойствием ночи я внезапно п…менял пр…вычное существование. 4) Для близких привыкших вид…ть во мне ранимого юношу мое решение прозвучало как гром среди ясного неба. 5) Я понял что отправляюсь (на) встречу опасности. 6) Ощущение страха п…давило подвиг воображения и разве…ло светлые мечты. 7) Но вскоре все страхи исчезли: голубые небеса и бархатное море завораживали своим величием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ставьте пропущенные буквы и раскройте скобки в предложениях из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ставьте в соответствии с правилами знаки препин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 стиль и тип речи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 Выпишите из предложения № 4 слово, в котором букв больше, чем звуков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5.Поставьте ударение в слове  избалова(н;нн)ый из предложения № 3 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6. Подберите синоним (ы) к слову «спокойствием» из предложения № 3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пределите лексическое значение слова «суетой» из предложения № 3. К какому словарю следует обратиться в случае затруднения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пределите тип подчинительной связи в словосочетании «завораживали величием» (предложение № 7) 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Подпишите </w:t>
      </w:r>
      <w:r>
        <w:rPr>
          <w:b/>
          <w:sz w:val="28"/>
          <w:szCs w:val="28"/>
        </w:rPr>
        <w:t xml:space="preserve">служебные </w:t>
      </w:r>
      <w:r>
        <w:rPr>
          <w:sz w:val="28"/>
          <w:szCs w:val="28"/>
        </w:rPr>
        <w:t>части речи в предлож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онял что отправляюсь (на) встречу опас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Определите падеж и число слова «опасности» (предложение № 5)  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ид, время и спряжение  глагола «оставлял» (предложение № 2)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Подберите однокоренные слова к слову «мирным» (предложение № 3) 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акому слову из предложения № 3 соответствует схема  </w:t>
      </w:r>
      <w:r>
        <w:rPr>
          <w:sz w:val="28"/>
          <w:szCs w:val="28"/>
          <w:u w:val="single"/>
        </w:rPr>
        <w:t>¬∩^</w:t>
      </w:r>
      <w:r>
        <w:rPr>
          <w:rFonts w:eastAsia="Arial Unicode MS;Arial" w:cs="Arial Unicode MS;Arial"/>
          <w:sz w:val="28"/>
          <w:szCs w:val="28"/>
        </w:rPr>
        <w:t>☐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 xml:space="preserve"> </w:t>
      </w:r>
      <w:r>
        <w:rPr>
          <w:rFonts w:eastAsia="Arial Unicode MS;Arial"/>
          <w:sz w:val="28"/>
          <w:szCs w:val="28"/>
        </w:rPr>
        <w:t>? 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3.  Найдете предложение, осложненное обособленным определением, выраженным причастным оборотом. Запишите его номер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Выпишите попарно заимствованные слова с близкими по значению исконно-русскими: идентичный, удобный гуманный, тождественный, комфортный, человечный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В какой последовательности надо расположить предложения, чтобы получился текс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) То вдруг вспомнится Обезьяна, не узнавшая себя в Зеркале, то неожиданно предстанет перед глазами ничтожная Моська, которая, визгливо лая на Слона, хочет прослыть отважной и сильной.</w:t>
      </w:r>
    </w:p>
    <w:p>
      <w:pPr>
        <w:pStyle w:val="Normal"/>
        <w:jc w:val="both"/>
        <w:rPr/>
      </w:pPr>
      <w:r>
        <w:rPr/>
        <w:t>2) Поэтому Н.В. Гоголь назвал басни И.А. Крылова «книгой мудрости» русского народа.</w:t>
      </w:r>
    </w:p>
    <w:p>
      <w:pPr>
        <w:pStyle w:val="Normal"/>
        <w:jc w:val="both"/>
        <w:rPr/>
      </w:pPr>
      <w:r>
        <w:rPr/>
        <w:t>3) Наша память хранит крыловские образы, и мы часто обращаемся к ним в самых разных жизненных ситуациях.</w:t>
      </w:r>
    </w:p>
    <w:p>
      <w:pPr>
        <w:pStyle w:val="Normal"/>
        <w:jc w:val="both"/>
        <w:rPr/>
      </w:pPr>
      <w:r>
        <w:rPr/>
        <w:t>4) Такие живописные зарисовки учат отличать добро от зла, видеть невежество, глупость и жад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. 3, 1, 4, 2 Б) 4, 1, 3, 2 В)  2, 4, 1,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азберите по составу слову «п…менял» 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) Выполните фонетический разбор слова «описания» (предложение « 1)</w:t>
      </w:r>
    </w:p>
    <w:tbl>
      <w:tblPr>
        <w:tblW w:w="497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</w:tblGrid>
      <w:tr>
        <w:trPr>
          <w:trHeight w:val="180" w:hRule="atLeast"/>
        </w:trPr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опишите фразу делового документа: </w:t>
      </w:r>
      <w:r>
        <w:rPr>
          <w:i/>
          <w:sz w:val="28"/>
          <w:szCs w:val="28"/>
        </w:rPr>
        <w:t>Прошу Вас</w:t>
      </w:r>
      <w:r>
        <w:rPr>
          <w:sz w:val="28"/>
          <w:szCs w:val="28"/>
        </w:rPr>
        <w:t xml:space="preserve">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4)  Найдите в тексте сложное предложение,  в состав которого входит односоставное неопределенно-личное. Запишите его номер ___________________________________</w:t>
      </w:r>
    </w:p>
    <w:p>
      <w:pPr>
        <w:pStyle w:val="Normal"/>
        <w:rPr/>
      </w:pPr>
      <w:r>
        <w:rPr>
          <w:sz w:val="28"/>
          <w:szCs w:val="28"/>
        </w:rPr>
        <w:t>5)  Найдите в тексте и определите изобразительно-выразительные средства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6) Выполните синтаксический разбор предложения: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щущение страха п…давило подвиг воображения и разве…ло светлые меч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Определите тип словосочетания «пр…вычное существование» по главному слову 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8)  Найдите в тексте фразеологический оборот, определите его значение. В случае затруднения, к какому словарю следует обратиться?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9) Как вы понимаете выражение «вскоре все страхи исчезли» (предложение № 7) 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 Найдите в тесте слова с нарушением слогового принципа русской графики</w:t>
      </w:r>
      <w:r>
        <w:rPr/>
        <w:t xml:space="preserve"> 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С</w:t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йдите в тексте слова, имеющие признаки старославянизмов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Выполните синтаксический разбор предложения:     </w:t>
      </w:r>
      <w:r>
        <w:rPr>
          <w:i/>
          <w:sz w:val="28"/>
          <w:szCs w:val="28"/>
        </w:rPr>
        <w:t xml:space="preserve">Но вскоре все страхи исчезли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голубые небеса и бархатное море завораживали своим величием</w:t>
      </w:r>
      <w:r>
        <w:rPr>
          <w:sz w:val="28"/>
          <w:szCs w:val="28"/>
        </w:rPr>
        <w:t xml:space="preserve">.  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ыполните полный морфологический разбор слова «светлые» (предложение № 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4) К слову «ночь» подберите два однокоренных слова и расставьте в таком порядке, чтобы получилось словообразовательная цепочка___________________________________________________________________</w:t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Найдите в предложении № 7 многозначное слово. Составьте словосочетание с другим значением. _________________________________________________________</w:t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  <w:r>
        <w:br w:type="page"/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рочная работа 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ЧАСТЬ «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Художестве(н;нн)ая судьба Ф.И. Тютчева (не) обычна. 2) Это судьба последнего ру(с;сс)кого романтика творившего в эпоху торжества реализма но сохранившего верность заветам романтического иску(с;сс)тва 3) Романтизм поэта связывает…ся с глубоким пон…манием и изображением природы. 4) Пр…обладание пейзажей  одна из примет его лирики 5) Природа Ф.И. Тютчева часто меняет наряд, она изменчива, динамична. 6) Воплощая остронапряже(н;нн)ые трагические раздумья поэта она пр…обретает символически-философский смысл. 7) Природа в лирике поэта являет собой великую силу наедине с которой человек с замиранием сердца постигает тайны бытия осмысливает свое существование размышляет о прош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ставьте пропущенные буквы и раскройте скобки в предложениях из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ставьте в соответствии с правилами знаки препин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 стиль и тип речи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 Выпишите из предложения № 4 слово, в котором звуков больше, чем букв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5.Как, согласно орфоэпическим нормам, произносится сочетание «т…ся» в слове  «связывает…ся» из  предложения № 3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дберите антоним (ы) к слову «изменчива» из предложения № 3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7. Определите лексическое значение слова «раздумья» из предложения № 3. К какому словарю следует обратиться в случае затруднения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8. Определите тип подчинительной связи в словосочетании «великую силу» (предложение № 7) 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Подпишите </w:t>
      </w:r>
      <w:r>
        <w:rPr>
          <w:b/>
          <w:sz w:val="28"/>
          <w:szCs w:val="28"/>
        </w:rPr>
        <w:t xml:space="preserve">самостоятельные  </w:t>
      </w:r>
      <w:r>
        <w:rPr>
          <w:sz w:val="28"/>
          <w:szCs w:val="28"/>
        </w:rPr>
        <w:t>части речи в предлож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мантизм поэта связывает…ся с глубоким пон…манием и изображением природ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Определите падеж и число слова «смысл» (предложение № 6)  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ид, время и спряжение  глагола «осмысливает» (предложение № 7)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1. Подберите однокоренные слова к слову «верность» (предложение № 2)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акому слову из предложения № 4  соответствует схема  </w:t>
      </w:r>
      <w:r>
        <w:rPr>
          <w:sz w:val="28"/>
          <w:szCs w:val="28"/>
          <w:u w:val="single"/>
        </w:rPr>
        <w:t>¬∩^^</w:t>
      </w:r>
      <w:r>
        <w:rPr>
          <w:rFonts w:eastAsia="Arial Unicode MS;Arial" w:cs="Arial Unicode MS;Arial"/>
          <w:sz w:val="28"/>
          <w:szCs w:val="28"/>
        </w:rPr>
        <w:t>☐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 xml:space="preserve"> </w:t>
      </w:r>
      <w:r>
        <w:rPr>
          <w:rFonts w:eastAsia="Arial Unicode MS;Arial"/>
          <w:sz w:val="28"/>
          <w:szCs w:val="28"/>
        </w:rPr>
        <w:t>? 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3.  Найдете предложение, осложненное обособленным обстоятельством, выраженным деепричастным оборотом. Запишите его номер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 Выпишите попарно заимствованные слова с близкими по значению исконно-русскими: умственный, разведчик, интеллектуальный, утрировать, шпион, преувеличивать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В какой последовательности надо расположить предложения, чтобы получился текс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) Видали вы когда-нибудь глаза, словно присыпанные пеплом, наполненные такой неизбывной смертной тоской, что в них трудно смотреть.</w:t>
      </w:r>
    </w:p>
    <w:p>
      <w:pPr>
        <w:pStyle w:val="Normal"/>
        <w:jc w:val="both"/>
        <w:rPr/>
      </w:pPr>
      <w:r>
        <w:rPr/>
        <w:t>2) Он положил на колени большие темные руки, сгорбился.</w:t>
      </w:r>
    </w:p>
    <w:p>
      <w:pPr>
        <w:pStyle w:val="Normal"/>
        <w:jc w:val="both"/>
        <w:rPr/>
      </w:pPr>
      <w:r>
        <w:rPr/>
        <w:t>3) Вот такие глаза были у моего случайного собеседника.</w:t>
      </w:r>
    </w:p>
    <w:p>
      <w:pPr>
        <w:pStyle w:val="Normal"/>
        <w:jc w:val="both"/>
        <w:rPr/>
      </w:pPr>
      <w:r>
        <w:rPr/>
        <w:t>4) Я сбоку взглянул на него, и мне стало что-то не по с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. 3, 1, 4, 2 Б) 4, 3, 1, 2 В)  4, 1, 3, 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азберите по составу слову «осмысливает» 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) Выполните фонетический разбор слова «воплощая» (предложение № 6)</w:t>
      </w:r>
    </w:p>
    <w:tbl>
      <w:tblPr>
        <w:tblW w:w="497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</w:tblGrid>
      <w:tr>
        <w:trPr>
          <w:trHeight w:val="180" w:hRule="atLeast"/>
        </w:trPr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Допишите 2-3 предложения к данному, сохраняя стиль и тип текста: </w:t>
      </w:r>
      <w:r>
        <w:rPr>
          <w:i/>
          <w:sz w:val="28"/>
          <w:szCs w:val="28"/>
        </w:rPr>
        <w:t>Тихим летним вечером, когда уставшая от дневного зноя природа замирает в приятной прохладе, хочется долго гулять в тени больших деревьев и слушать пение птиц.</w:t>
      </w:r>
      <w:r>
        <w:rPr>
          <w:sz w:val="28"/>
          <w:szCs w:val="28"/>
        </w:rPr>
        <w:t>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Найдите в тексте сложноподчиненное предложение,  в состав которого входит определительное придаточное. Запишите его номер ____________________</w:t>
      </w:r>
    </w:p>
    <w:p>
      <w:pPr>
        <w:pStyle w:val="Normal"/>
        <w:rPr/>
      </w:pPr>
      <w:r>
        <w:rPr>
          <w:sz w:val="28"/>
          <w:szCs w:val="28"/>
        </w:rPr>
        <w:t>5)  Найдите в тексте и определите изобразительно-выразительные средства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Выполните синтаксический разбор предлож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…обладание пейзажей  одна из примет его лирики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Определите тип словосочетания «меняет наряд» по главному слову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 Найдите в тексте фразеологический оборот, определите его значение. В случае затруднения, к какому словарю следует обратиться?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9) Как вы понимаете выражение «сохранившего верность заветам романтического иску(с;сс)тва» (предложение № 2) 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 Найдите в тесте слова с нарушением слогового принципа русской графики</w:t>
      </w:r>
      <w:r>
        <w:rPr/>
        <w:t xml:space="preserve"> 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С</w:t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йдите в тексте слова, имеющие признаки старославянизмов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Выполните синтаксический разбор предложения: </w:t>
      </w:r>
      <w:r>
        <w:rPr>
          <w:i/>
          <w:sz w:val="28"/>
          <w:szCs w:val="28"/>
        </w:rPr>
        <w:t xml:space="preserve">Воплощая остронапряже(н;нн)ые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рагические раздумья поэта она пр…обретает символически-философский смысл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) Выполните полный морфологический разбор слова «пр…обретает» (предложение № 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4) Подберите словообразовательную пару к слову «природа» 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) Найдите в предложении № 5 слово, имеющее омоним. Составьте словосочетание с другим значением.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6:52:00Z</dcterms:created>
  <dc:creator>User</dc:creator>
  <dc:description/>
  <cp:keywords/>
  <dc:language>en-US</dc:language>
  <cp:lastModifiedBy>Пользователь</cp:lastModifiedBy>
  <dcterms:modified xsi:type="dcterms:W3CDTF">2023-06-22T16:52:00Z</dcterms:modified>
  <cp:revision>2</cp:revision>
  <dc:subject/>
  <dc:title/>
</cp:coreProperties>
</file>