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rPr>
          <w:rFonts w:ascii="Times New Roman" w:hAnsi="Times New Roman" w:eastAsia="Calibri" w:cs="Times New Roman"/>
          <w:b/>
          <w:b/>
          <w:sz w:val="26"/>
          <w:szCs w:val="24"/>
        </w:rPr>
      </w:pPr>
      <w:r>
        <w:rPr>
          <w:rFonts w:eastAsia="Calibri" w:cs="Times New Roman" w:ascii="Times New Roman" w:hAnsi="Times New Roman"/>
          <w:b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редняя общеобразовательная школа №46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 углубленным изучением отдельных пред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172"/>
      </w:tblGrid>
      <w:tr>
        <w:trPr/>
        <w:tc>
          <w:tcPr>
            <w:tcW w:w="52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СМОТРЕ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токол засед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одического объеди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от «» . _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/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каз 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«   » .  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/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/_ 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» . 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ab/>
              <w:t>дата соглас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tLeast" w:line="180"/>
        <w:ind w:left="0" w:firstLine="284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40"/>
          <w:szCs w:val="40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tLeast" w:line="180"/>
        <w:ind w:left="0" w:firstLine="284"/>
        <w:jc w:val="center"/>
        <w:outlineLvl w:val="2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</w:rPr>
        <w:t>по родному язы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sz w:val="32"/>
          <w:szCs w:val="28"/>
        </w:rPr>
      </w:pPr>
      <w:r>
        <w:rPr>
          <w:rFonts w:eastAsia="Calibri" w:cs="Times New Roman" w:ascii="Times New Roman" w:hAnsi="Times New Roman"/>
          <w:sz w:val="32"/>
          <w:szCs w:val="28"/>
        </w:rPr>
        <w:t xml:space="preserve">Класс 10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sz w:val="32"/>
          <w:szCs w:val="28"/>
        </w:rPr>
      </w:pPr>
      <w:r>
        <w:rPr>
          <w:rFonts w:eastAsia="Calibri" w:cs="Times New Roman" w:ascii="Times New Roman" w:hAnsi="Times New Roman"/>
          <w:sz w:val="32"/>
          <w:szCs w:val="28"/>
        </w:rPr>
        <w:t>Количество часов 35                               Уровень базовы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sz w:val="32"/>
          <w:szCs w:val="28"/>
        </w:rPr>
      </w:pPr>
      <w:r>
        <w:rPr>
          <w:rFonts w:eastAsia="Calibri" w:cs="Times New Roman" w:ascii="Times New Roman" w:hAnsi="Times New Roman"/>
          <w:sz w:val="32"/>
          <w:szCs w:val="28"/>
        </w:rPr>
        <w:t>Учитель                                                     Фомина Светлана Владимиров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sz w:val="32"/>
          <w:szCs w:val="28"/>
        </w:rPr>
      </w:pPr>
      <w:r>
        <w:rPr>
          <w:rFonts w:eastAsia="Calibri" w:cs="Times New Roman" w:ascii="Times New Roman" w:hAnsi="Times New Roman"/>
          <w:sz w:val="32"/>
          <w:szCs w:val="28"/>
        </w:rPr>
        <w:t xml:space="preserve">Категория                                                  высша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Сургут, 2022-2023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(предмет) для (10) класса составлена в соответствии с нормативными документами: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среднего общего образования, утвержденный приказом Министерства образования и науки РФ от 17 мая 2012 г. № 413 (в ред. приказов Минобрнауки России  от 29 декабря 2014 г. № 1645, 31 декабря 2015 г. № 1578, 29 июня 2017 г. № 613); 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просвещения России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среднего общего образования МБОУ СОШ № 46 с УИОП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абочих программах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с учётом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к учебному пособию для общеобразовательных организаций «Русский родной язык. 10 класс». Авторы О.М. Александрова, ОВ. Загоровская, С.И. Богданов  и др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родного языка (русского) в 10 классе направлено на достижение следующих целей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формирования языковой, коммуникативной и    лингвистической   компетенций учащихс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редусматривает решение следующих основных задач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гвистической   компетенции, которая   включает   необходимые   знания   по лингвистике и важнейшие сведения об ученых-русиста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зыковой компетенции, включающей в себя знания самого языка, владение языковыми (орфографическими и пунктуационными) нормам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муникативной   компетенции, предполагающей   овладение   всеми   видами речевой деятельности и культурой реч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учебному плану общеобразовательного учреждения на изучение родного языка (русского) в 10 классе отводится 35 часов в год из расчета 1 час в неделю (35 учебных недель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одной язык (русский)»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624"/>
        <w:gridCol w:w="17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метные результ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требования (КУ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научитс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заимодействовать с окружающими людьми в ситуациях формального и неформального межличностного и межкультурного общ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нимать определяющей роли языка в развитии интеллектуальных и творческих способностей личности в процессе образования и самообразов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коммуникативно-эстетические возможности родного язы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одить различные виды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получит возможность научитьс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истематизировать  научные знания о родном языке; осознавать взаимосвязь его уровней и единиц; освоение базовых понятий лингвистики, основных единиц и грамматических категорий родного язы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активный и потенциальный словарный запас, использовать в речи грамматические средства для свободного выражения мыслей и чувств на родном языке адекватно ситуации и стилю общ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, 1.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нимать литературные художественные произведения, отражающие разные этнокультурные традици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уметь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13"/>
        <w:gridCol w:w="5233"/>
        <w:gridCol w:w="1984"/>
      </w:tblGrid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контролируемого содержания (КС)</w:t>
            </w:r>
          </w:p>
        </w:tc>
      </w:tr>
      <w:tr>
        <w:trPr>
          <w:trHeight w:val="2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культур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Italic;Times New Roman" w:hAnsi="TimesNewRoman,BoldItalic;Times New Roman" w:eastAsia="Calibri" w:cs="TimesNewRoman,BoldItalic;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Calibri" w:cs="TimesNewRoman,BoldItalic;Times New Roman" w:ascii="TimesNewRoman,BoldItalic;Times New Roman" w:hAnsi="TimesNewRoman,BoldItalic;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азвитие языка как объективный процесс. Общее представление о внешних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нутренних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факторах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языковых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зменений,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ктивных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лов.</w:t>
            </w:r>
          </w:p>
          <w:p>
            <w:pPr>
              <w:pStyle w:val="Normal"/>
              <w:ind w:firstLine="709"/>
              <w:rPr>
                <w:rFonts w:ascii="TimesNewRoman;Times New Roman" w:hAnsi="TimesNewRoman;Times New Roman" w:eastAsia="Calibri" w:cs="TimesNewRoman;Times New Roman"/>
                <w:sz w:val="28"/>
                <w:szCs w:val="28"/>
                <w:lang w:eastAsia="ru-RU" w:bidi="ru-RU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NewRoman;Times New Roman" w:hAnsi="TimesNewRoman;Times New Roman" w:eastAsia="Calibri" w:cs="TimesNewRoman;Times New Roman"/>
                <w:sz w:val="28"/>
                <w:szCs w:val="28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8"/>
                <w:szCs w:val="28"/>
              </w:rPr>
              <w:t>2.5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ru-RU"/>
              </w:rPr>
              <w:t>Основные орфоэпические нормы современного русского литературного язык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 xml:space="preserve"> Активные процессы в области произношения и ударения. Отражение произносительных вариантов в современных орфоэпических словарях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арушение орфоэпической нормы как художественный приём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 w:bidi="ru-RU"/>
              </w:rPr>
              <w:t xml:space="preserve">Основные лексические нормы современного русского литературного язык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ечевая избыточность и точность. Тавтология. Плеоназм. Типичные ошибки‚ связанные с речевой избыточностью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овременные толковые словари. Отражение вариантов лексической нормы в современных словарях. Словарные пометы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 w:bidi="ru-RU"/>
              </w:rPr>
              <w:t xml:space="preserve">Основные грамматические нормы современного русского литературного язык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Типичные грамматические ошибки. Согласование. Управление: управление предлог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благодаря, согласно, вопре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; предлог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 количественными числительными в словосочетаниях с распределительным значением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по пять груш – по пяти груш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). Правильное построение словосочетаний по типу управлен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отзыв о книге – рецензия на книгу, обидеться на слово – обижен слова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). Правильное употребление предлог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 xml:space="preserve">о‚ по‚ из‚ 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 составе словосочетан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 xml:space="preserve">приехать из Москвы – приехать с Урала)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агромождение одних и тех же падежных форм, в частности родительного и творительного падежа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ормы употребления причастных и деепричастных оборотов‚ предложений с косвенной речью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Типичные ошибки в построении сложных предложений: постановка рядом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двух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днозначных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оюзов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но</w:t>
            </w:r>
            <w:r>
              <w:rPr>
                <w:rFonts w:cs="Times New Roman" w:ascii="Times New Roman" w:hAnsi="Times New Roman"/>
                <w:i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и</w:t>
            </w: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однако,</w:t>
            </w: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что</w:t>
            </w: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и</w:t>
            </w: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будто,</w:t>
            </w:r>
            <w:r>
              <w:rPr>
                <w:rFonts w:cs="Times New Roman" w:ascii="Times New Roman" w:hAnsi="Times New Roman"/>
                <w:i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что</w:t>
            </w: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и</w:t>
            </w: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как</w:t>
            </w: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будт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)‚ повторени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частицы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бы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едложениях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оюзам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чтобы</w:t>
            </w:r>
            <w:r>
              <w:rPr>
                <w:rFonts w:cs="Times New Roman" w:ascii="Times New Roman" w:hAnsi="Times New Roman"/>
                <w:i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если</w:t>
            </w:r>
            <w:r>
              <w:rPr>
                <w:rFonts w:cs="Times New Roman" w:ascii="Times New Roman" w:hAnsi="Times New Roman"/>
                <w:i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 w:bidi="ru-RU"/>
              </w:rPr>
              <w:t>б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‚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ведение в сложное предложение лишних указательных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местоим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8" w:leader="none"/>
                <w:tab w:val="left" w:pos="4012" w:leader="none"/>
                <w:tab w:val="left" w:pos="6282" w:leader="none"/>
                <w:tab w:val="left" w:pos="7404" w:leader="none"/>
                <w:tab w:val="left" w:pos="7862" w:leader="none"/>
              </w:tabs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Отражение вариантов грамматической нормы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 w:bidi="ru-RU"/>
              </w:rPr>
              <w:t xml:space="preserve">современных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рамматических словарях и справочниках. Словарны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ометы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 w:bidi="ru-RU"/>
              </w:rPr>
              <w:t>Речевой этикет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Этик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этикет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электронно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ред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щения.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оняти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етикета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Этикет Интернет-переписки.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Этические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ормы,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авила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этикета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нтернет-дискуссии, Интернет-полемики. Этикетное речевое поведение в ситуациях делового общения.</w:t>
            </w:r>
          </w:p>
          <w:p>
            <w:pPr>
              <w:pStyle w:val="Normal"/>
              <w:ind w:firstLine="709"/>
              <w:rPr>
                <w:rFonts w:ascii="TimesNewRoman;Times New Roman" w:hAnsi="TimesNewRoman;Times New Roman" w:eastAsia="Calibri" w:cs="TimesNewRoman;Times New Roman"/>
                <w:sz w:val="28"/>
                <w:szCs w:val="28"/>
                <w:lang w:eastAsia="ru-RU" w:bidi="ru-RU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ind w:firstLine="709"/>
              <w:rPr>
                <w:rFonts w:ascii="TimesNewRoman;Times New Roman" w:hAnsi="TimesNewRoman;Times New Roman" w:eastAsia="Calibri" w:cs="TimesNewRoman;Times New Roman"/>
                <w:sz w:val="28"/>
                <w:szCs w:val="28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NewRoman;Times New Roman" w:hAnsi="TimesNewRoman;Times New Roman" w:eastAsia="Calibri" w:cs="TimesNewRoman;Times New Roman"/>
                <w:sz w:val="28"/>
                <w:szCs w:val="28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8"/>
                <w:szCs w:val="28"/>
              </w:rPr>
              <w:t>1.3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Речь. Речевая деятельность. Текст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 w:bidi="ru-RU"/>
              </w:rPr>
              <w:t>Язык и речь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 Точность и логичность речи. Выразительность, чистота и богатство речи. Формы речи: монолог и диалог.</w:t>
            </w:r>
          </w:p>
          <w:p>
            <w:pPr>
              <w:pStyle w:val="Normal"/>
              <w:widowControl w:val="false"/>
              <w:autoSpaceDE w:val="false"/>
              <w:ind w:firstLine="70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Эффективные приёмы чтения. Эффективные приёмы слушания. Предтекстовый, текстовый и послетекстовый этапы работы.</w:t>
            </w:r>
          </w:p>
          <w:p>
            <w:pPr>
              <w:pStyle w:val="Normal"/>
              <w:widowControl w:val="false"/>
              <w:autoSpaceDE w:val="false"/>
              <w:ind w:firstLine="70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сновные методы, способы и средства получения, переработки информации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left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ru-RU"/>
              </w:rPr>
              <w:t>Текст как единица языка и реч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Текст и его основные признаки. Как строится текст. Композиционные формы описания, повествования, рассуждения.</w:t>
            </w:r>
          </w:p>
          <w:p>
            <w:pPr>
              <w:pStyle w:val="Normal"/>
              <w:widowControl w:val="false"/>
              <w:autoSpaceDE w:val="false"/>
              <w:ind w:firstLine="465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сновные признаки текста: смысловая цельность, информативность, связность. Виды абзацев. Заголовки текстов, их типы. Информативная функция заголовков. Тексты аргументативного типа: рассуждение, доказательство, объяснение.</w:t>
            </w:r>
          </w:p>
          <w:p>
            <w:pPr>
              <w:pStyle w:val="Normal"/>
              <w:widowControl w:val="false"/>
              <w:autoSpaceDE w:val="false"/>
              <w:ind w:firstLine="70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      </w:r>
          </w:p>
          <w:p>
            <w:pPr>
              <w:pStyle w:val="Normal"/>
              <w:widowControl w:val="false"/>
              <w:autoSpaceDE w:val="false"/>
              <w:ind w:firstLine="70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иды преобразования текстов: аннотация, конспект. Использование графиков, диаграмм, схем для представления информ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ru-RU"/>
              </w:rPr>
              <w:t>Функциональные разновидности языка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азговорная речь. Анекдот, шутка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фициально-деловой стиль. Деловое письмо, его структурные элементы и языковые особенности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Учебно-научный стиль. Доклад, сообщение. Речь оппонента на защите проекта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ублицистический стиль. Проблемный очерк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Язык художественной литературы. Диалогичность в художественном произведении. Текст и интертекст. Афоризмы. Прецедентные тексты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ind w:firstLine="709"/>
              <w:rPr>
                <w:rFonts w:ascii="TimesNewRoman;Times New Roman" w:hAnsi="TimesNewRoman;Times New Roman" w:eastAsia="Calibri" w:cs="TimesNewRoman;Times New Roman"/>
                <w:sz w:val="28"/>
                <w:szCs w:val="28"/>
                <w:lang w:eastAsia="ru-RU" w:bidi="ru-RU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rFonts w:ascii="TimesNewRoman;Times New Roman" w:hAnsi="TimesNewRoman;Times New Roman" w:eastAsia="Calibri" w:cs="TimesNewRoman;Times New Roman"/>
                <w:sz w:val="28"/>
                <w:szCs w:val="28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8"/>
                <w:szCs w:val="28"/>
              </w:rPr>
              <w:t>1.3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before="0" w:after="10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Календарно-тематический план</w:t>
      </w:r>
    </w:p>
    <w:p>
      <w:pPr>
        <w:pStyle w:val="Normal"/>
        <w:widowControl w:val="false"/>
        <w:shd w:fill="FFFFFF" w:val="clear"/>
        <w:suppressAutoHyphens w:val="true"/>
        <w:spacing w:before="0" w:after="10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1"/>
        <w:gridCol w:w="5115"/>
        <w:gridCol w:w="1540"/>
        <w:gridCol w:w="20"/>
        <w:gridCol w:w="1701"/>
      </w:tblGrid>
      <w:tr>
        <w:trPr>
          <w:trHeight w:val="376" w:hRule="atLeast"/>
        </w:trPr>
        <w:tc>
          <w:tcPr>
            <w:tcW w:w="98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п\п.</w:t>
            </w:r>
          </w:p>
        </w:tc>
        <w:tc>
          <w:tcPr>
            <w:tcW w:w="51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Темы уроков.</w:t>
            </w:r>
          </w:p>
        </w:tc>
        <w:tc>
          <w:tcPr>
            <w:tcW w:w="32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9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По факту</w:t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left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0" w:hRule="atLeast"/>
        </w:trPr>
        <w:tc>
          <w:tcPr>
            <w:tcW w:w="93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Язык и культура. (3 часа)</w:t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усский язык как зеркало национальной культуры и истории народа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рылатые слова и выражения (прецедентные тексты) из произведений художественной литературы, кинофильмов, песен, рекламных текстов и т.п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3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тремительный рост словарного состава языка, «неологический бум»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ультура речи (14 часов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4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сновные орфоэпические нормы современного русского литературного язык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арушение орфоэпической нормы как художественный приём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5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Типичные орфоэпические ошибки в современной речи. Типичные акцентологические ошибки в современной реч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6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сновные лексические нормы современного русского литературного языка. 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7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8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чевая избыточность и точность. Тавтология. Плеоназм. Типичные ошибки‚ связанные с речевой избыточность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9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овременные толковые словари. Отражение вариантов лексической нормы в современных словарях. Словарные пометы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0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онтрольная работа по теме «Основные орфоэпические и лексические нормы»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1-12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новные грамматические морфологические нормы современного русского литературного языка.  Типичные грамматические ошибк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3-14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новные грамматические синтаксические нормы современного русского литературного языка.  Нормы построения словосочетаний по типу согласования и управл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left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5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ормы употребления причастных и деепричастных оборотов. Словарные пометы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6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Типичные ошибки в построении сложных предложений. Предложения с косвенной речь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7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68" w:leader="none"/>
                <w:tab w:val="left" w:pos="4012" w:leader="none"/>
                <w:tab w:val="left" w:pos="6282" w:leader="none"/>
                <w:tab w:val="left" w:pos="7404" w:leader="none"/>
                <w:tab w:val="left" w:pos="786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онтрольная работа по теме «Основные грамматические  нормы»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firstLine="709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Речь. Речевая деятельность. Текст (18 часов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18-19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Точность и логичность речи. Выразительность, чистота и богатство речи. Формы речи: монолог и диалог. Подготовка к домашнему сочинени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0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новные методы, способы и средства получения, переработки информ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1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2-23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Текст и его основные признаки. Как строится текст. Композиционные формы описания, повествования, рассуждения. Подготовка к домашнему сочинени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4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Структура аргументации: тезис, аргумент. Способы аргументации. 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5-26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очинение по предложенному тексту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7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Функциональные разновидности языка. Разговорная речь. Анекдот, шутка, поздравление.  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28-29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учный стиль речи. Специфика оформления текста как результата проектной (исследовательской) 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30-31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Язык художественной литературы. Сочинение по тексту художественной литературы.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32-33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ублицистический стиль. Проблемный очерк. Сочинение по тексту публицистического стиля.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34-35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100"/>
              <w:jc w:val="lef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Итоговая контрольная работа.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00"/>
              <w:jc w:val="left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0" w:after="100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left"/>
        <w:rPr>
          <w:rFonts w:ascii="Arial" w:hAnsi="Arial"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Arial" w:hAnsi="Arial"/>
          <w:color w:val="000000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qFormat/>
    <w:rPr>
      <w:shd w:fill="FFFFFF" w:val="clear"/>
    </w:rPr>
  </w:style>
  <w:style w:type="character" w:styleId="Style17">
    <w:name w:val="Основной текст Знак"/>
    <w:qFormat/>
    <w:rPr>
      <w:rFonts w:ascii="Calibri" w:hAnsi="Calibri" w:cs="Calibri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Style21">
    <w:name w:val="Перечен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/>
      <w:ind w:firstLine="284"/>
    </w:pPr>
    <w:rPr>
      <w:rFonts w:eastAsia="Calibri" w:cs="Times New Roman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00:00Z</dcterms:created>
  <dc:creator>RUS</dc:creator>
  <dc:description/>
  <cp:keywords/>
  <dc:language>en-US</dc:language>
  <cp:lastModifiedBy>NEO</cp:lastModifiedBy>
  <cp:lastPrinted>2022-09-06T06:40:00Z</cp:lastPrinted>
  <dcterms:modified xsi:type="dcterms:W3CDTF">2023-10-01T12:53:00Z</dcterms:modified>
  <cp:revision>50</cp:revision>
  <dc:subject/>
  <dc:title>ПРИМЕРНАЯ ПРОГРАММА ПО УЧЕБНОМУ ПРЕДМЕТУ «РУССКИЙ РОДНОЙ ЯЗЫК» ДЛЯ ОБРАЗОВАТЕЛЬНЫХ ОРГАНИЗАЦИЙ, РЕАЛИЗУЮЩИХ ПРОГРАММЫ ОСНОВНОГО ОБЩЕГО ОБРАЗОВАНИЯ</dc:title>
</cp:coreProperties>
</file>