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УДК 343.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ВОЕ РЕГУЛИРОВАНИЕ </w:t>
        <w:br/>
        <w:t>ОБРАЩЕНИЯ С ЖИВОТНЫМИ В РОСС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Степанова О.В.</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rPr>
      </w:pPr>
      <w:r>
        <w:rPr>
          <w:rFonts w:cs="Times New Roman" w:ascii="Times New Roman" w:hAnsi="Times New Roman"/>
          <w:i/>
          <w:sz w:val="28"/>
          <w:szCs w:val="28"/>
        </w:rPr>
        <w:t>Краткая аннотация:</w:t>
      </w:r>
      <w:r>
        <w:rPr>
          <w:rFonts w:cs="Times New Roman" w:ascii="Times New Roman" w:hAnsi="Times New Roman"/>
          <w:b/>
          <w:i/>
          <w:sz w:val="28"/>
          <w:szCs w:val="28"/>
        </w:rPr>
        <w:t xml:space="preserve"> </w:t>
      </w:r>
      <w:r>
        <w:rPr>
          <w:rFonts w:cs="Times New Roman" w:ascii="Times New Roman" w:hAnsi="Times New Roman"/>
          <w:i/>
          <w:sz w:val="28"/>
        </w:rPr>
        <w:t>В современном мире обязанность гуманного обращения с животными имеет не только моральный характер, но и правовой. Исследование посвящено уголовно-правовому регулированию ответственного обращения с животными, предусмотренное статьей 245 Уголовного кодекса Российской Федерации в редакции от 20 декабря 2017 года и положениями Федерального закона от 27 декабря 2018 года N 498-ФЗ «Об ответственном обращении с животными и о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Ключевые слова:</w:t>
      </w:r>
      <w:r>
        <w:rPr>
          <w:rFonts w:cs="Times New Roman" w:ascii="Times New Roman" w:hAnsi="Times New Roman"/>
          <w:b/>
          <w:bCs/>
          <w:i/>
          <w:sz w:val="28"/>
          <w:szCs w:val="28"/>
        </w:rPr>
        <w:t xml:space="preserve"> </w:t>
      </w:r>
      <w:r>
        <w:rPr>
          <w:rFonts w:cs="Times New Roman" w:ascii="Times New Roman" w:hAnsi="Times New Roman"/>
          <w:bCs/>
          <w:i/>
          <w:sz w:val="28"/>
          <w:szCs w:val="28"/>
        </w:rPr>
        <w:t>животные, жестокое обращение, ответственность.</w:t>
      </w:r>
    </w:p>
    <w:p>
      <w:pPr>
        <w:pStyle w:val="Normal"/>
        <w:spacing w:lineRule="auto" w:line="240" w:before="0" w:after="0"/>
        <w:ind w:firstLine="709"/>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LEGAL REGULATION </w:t>
      </w:r>
    </w:p>
    <w:p>
      <w:pPr>
        <w:pStyle w:val="Normal"/>
        <w:spacing w:lineRule="auto" w:line="24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REATMENT OF ANIMALS IN RUSSIA</w:t>
      </w:r>
    </w:p>
    <w:p>
      <w:pPr>
        <w:pStyle w:val="Normal"/>
        <w:spacing w:lineRule="auto" w:line="24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firstLine="709"/>
        <w:jc w:val="center"/>
        <w:rPr>
          <w:rFonts w:ascii="Times New Roman" w:hAnsi="Times New Roman" w:cs="Times New Roman"/>
          <w:bCs/>
          <w:i/>
          <w:i/>
          <w:sz w:val="28"/>
          <w:szCs w:val="28"/>
          <w:lang w:val="en-US"/>
        </w:rPr>
      </w:pPr>
      <w:r>
        <w:rPr>
          <w:rFonts w:cs="Times New Roman" w:ascii="Times New Roman" w:hAnsi="Times New Roman"/>
          <w:b/>
          <w:bCs/>
          <w:sz w:val="28"/>
          <w:szCs w:val="28"/>
          <w:lang w:val="en-US"/>
        </w:rPr>
        <w:t>Stepanova O.V.</w:t>
      </w:r>
    </w:p>
    <w:p>
      <w:pPr>
        <w:pStyle w:val="Normal"/>
        <w:spacing w:lineRule="auto" w:line="240" w:before="0" w:after="0"/>
        <w:ind w:firstLine="709"/>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spacing w:lineRule="auto" w:line="240" w:before="0" w:after="0"/>
        <w:ind w:firstLine="709"/>
        <w:jc w:val="both"/>
        <w:rPr/>
      </w:pPr>
      <w:r>
        <w:rPr>
          <w:rFonts w:cs="Times New Roman" w:ascii="Times New Roman" w:hAnsi="Times New Roman"/>
          <w:bCs/>
          <w:i/>
          <w:sz w:val="28"/>
          <w:szCs w:val="28"/>
          <w:lang w:val="en-US"/>
        </w:rPr>
        <w:t>Brief abstract: In the modern world, the duty of humane treatment of animals has not only a moral character, but also a legal one. The study is devoted to the criminal law regulation of responsible treatment of animals, provided for in Article 245 of the Criminal Code of the Russian Federation as amended on December 20, 2017 and the provisions of Federal Law No. 498-FZ of December 27, 2018 "On Responsible Treatment of Animals and on Amendments to Certain Legislative Acts of the Russian Federation".</w:t>
      </w:r>
    </w:p>
    <w:p>
      <w:pPr>
        <w:pStyle w:val="Normal"/>
        <w:spacing w:lineRule="auto" w:line="240" w:before="0" w:after="0"/>
        <w:ind w:firstLine="709"/>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t>Key words: animals, abuse, responsibility.</w:t>
      </w:r>
    </w:p>
    <w:p>
      <w:pPr>
        <w:pStyle w:val="Normal"/>
        <w:spacing w:lineRule="auto" w:line="240" w:before="0" w:after="0"/>
        <w:ind w:firstLine="709"/>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Федерального закона от 27 декабря 2018 г. № 498-ФЗ «Об ответственном обращении с животными и о внесении изменений в отдельные законодательные акты Российской Федерации» положило начало осуществлению правового регулирования обращения с животными, основанному на принципах гуманности и нравственности на всей территории нашей страны. Работа над законом велась с 2010 года. Документ переписывался, а его рассмотрение несколько раз откладывалось. Он вступил в силу и начал действовать частично с 2019 года, частично с 2020, а последние изменения были внесены в 2022 году.</w:t>
      </w:r>
    </w:p>
    <w:p>
      <w:pPr>
        <w:pStyle w:val="Normal"/>
        <w:spacing w:lineRule="auto" w:line="240" w:before="0" w:after="0"/>
        <w:ind w:firstLine="709"/>
        <w:jc w:val="both"/>
        <w:rPr/>
      </w:pPr>
      <w:r>
        <w:rPr>
          <w:rFonts w:cs="Times New Roman" w:ascii="Times New Roman" w:hAnsi="Times New Roman"/>
          <w:sz w:val="28"/>
          <w:szCs w:val="28"/>
        </w:rPr>
        <w:t xml:space="preserve">Настоящий Федеральный закон распространяет свое действие на отношения по содержанию, использованию и охране домашних животных, в том числе безнадзорных (животных без владельца), служебных животных, а также животных, использующихся при проведении культурно-зрелищных мероприятий (цирковых, зоопарковых и др.) </w:t>
      </w:r>
      <w:r>
        <w:rPr>
          <w:rFonts w:cs="Times New Roman" w:ascii="Times New Roman" w:hAnsi="Times New Roman"/>
          <w:sz w:val="28"/>
          <w:szCs w:val="28"/>
          <w:lang w:val="en-US"/>
        </w:rPr>
        <w:t>[1</w:t>
      </w:r>
      <w:r>
        <w:rPr>
          <w:rFonts w:cs="Times New Roman" w:ascii="Times New Roman" w:hAnsi="Times New Roman"/>
          <w:sz w:val="28"/>
          <w:szCs w:val="28"/>
        </w:rPr>
        <w:t>, 2, 3, 4, 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ее животных призвана была защищать только статья 245 Уголовного кодекса РФ, которая предусматривает ответственность за жестокое обращение с животным с целью причинения ему боли и страданий из хулиганских или корыстных побуждений, повлекшее его гибель или увечь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ый кодекс Российской Федерации устанавливает механизм уголовно-правовой защиты животных от жестокого обращения с ними. Научный анализ уголовно-правовой статистики, касательно изучаемой категории преступлений свидетельствует о ее широкой распространенности. Так, в нашей стране в 1997 г. было зарегистрировано 407 преступлений, предусмотренных ст. 245 УК РФ, в 1998 г. – 583, в 1999 г. – 631, в 2000 г. – 566, в 2001 г. – 629, в 2002 г. – 509, в 2003 г. – 418, в 2004 г. – 555, в 2005 г. – 568, в 2006 г. – 578, 2007 г. - 417, в 2008 г. – 390, в 2009 г. – 400, в 2010 г. – 307, в 2011 г. – 295, в 2012 г. – 247, в 2013 г. – 235, в 2014 – 228, в 2015 – 263, в 2016 г. – 263, в 2017 г. – 288, в 2018 г. – 46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1 году по статистике МВД </w:t>
      </w:r>
      <w:r>
        <w:rPr>
          <w:rFonts w:cs="Times New Roman" w:ascii="Times New Roman" w:hAnsi="Times New Roman"/>
          <w:color w:val="010101"/>
          <w:sz w:val="27"/>
          <w:szCs w:val="27"/>
          <w:shd w:fill="FFFFFF" w:val="clear"/>
        </w:rPr>
        <w:t>зарегистрировано 2079 обращений по факту жестокого обращения с животными. В 74% случаев отказано в возбуждении дела. Возбуждены только 284 дела.</w:t>
      </w:r>
      <w:r>
        <w:rPr>
          <w:color w:val="010101"/>
          <w:sz w:val="27"/>
          <w:szCs w:val="27"/>
          <w:shd w:fill="FFFFFF" w:val="clear"/>
        </w:rPr>
        <w:t xml:space="preserve"> </w:t>
      </w:r>
      <w:r>
        <w:rPr>
          <w:rFonts w:cs="Times New Roman" w:ascii="Times New Roman" w:hAnsi="Times New Roman"/>
          <w:sz w:val="28"/>
          <w:szCs w:val="28"/>
        </w:rPr>
        <w:t>Приведенные данные официальной статистики слабо отражают показатели реальных преступлений данного ви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окое обращение с животными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 либо лишением свободы на срок до трех лет.</w:t>
      </w:r>
    </w:p>
    <w:p>
      <w:pPr>
        <w:pStyle w:val="Normal"/>
        <w:spacing w:lineRule="auto" w:line="240" w:before="0" w:after="0"/>
        <w:ind w:firstLine="709"/>
        <w:jc w:val="both"/>
        <w:rPr/>
      </w:pPr>
      <w:r>
        <w:rPr>
          <w:rFonts w:cs="Times New Roman" w:ascii="Times New Roman" w:hAnsi="Times New Roman"/>
          <w:sz w:val="28"/>
          <w:szCs w:val="28"/>
        </w:rPr>
        <w:t>Часть 2 статьи 245 Уголовного кодекса усиливает уголовную ответственность за жестокое обращение с животными, если оно совершается группой лиц, группой лиц по предварительному сговору или организованной группой; в присутствии малолетнего; с применением садистских методов; с публичной демонстрацией, в том числе в средствах массовой информации; в отношении нескольких животных.</w:t>
      </w:r>
    </w:p>
    <w:p>
      <w:pPr>
        <w:pStyle w:val="Normal"/>
        <w:spacing w:lineRule="auto" w:line="240" w:before="0" w:after="0"/>
        <w:ind w:firstLine="709"/>
        <w:jc w:val="both"/>
        <w:rPr/>
      </w:pPr>
      <w:r>
        <w:rPr>
          <w:rFonts w:cs="Times New Roman" w:ascii="Times New Roman" w:hAnsi="Times New Roman"/>
          <w:sz w:val="28"/>
          <w:szCs w:val="28"/>
        </w:rPr>
        <w:t xml:space="preserve">Федеральный закон «Об ответственном обращении с животными и о внесении изменений в отдельные законодательные акты Российской Федерации» добавил к понятию жестокого обращения истязания, в том числе голодом и жаждой, нарушение требований к содержанию, причинившее вред здоровью, а также неоказание помощи, когда животное болеет. Кроме того, теперь нельзя взять и выбросить питомца на улицу – это тоже стало жестоким обращением. По закону, если больше нет возможности или желания содержать животное, то ему нужно найти нового хозяина или отдать его в приют [6, 7, 8, 9, 1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детально регламентирует требования к приютам для животных – они могут быть государственными, муниципальными и частными. По полученным данным, в России 258 тыс. безнадзорных собак. Приюты для животных есть в 60 регионах – всего 461 приют. Из них муниципальных – 81, государственных – 16, общественных (АНО, НКО) – 190, пунктов временного содержания – 17. </w:t>
      </w:r>
    </w:p>
    <w:p>
      <w:pPr>
        <w:pStyle w:val="Normal"/>
        <w:spacing w:lineRule="auto" w:line="240" w:before="0" w:after="0"/>
        <w:ind w:firstLine="709"/>
        <w:jc w:val="both"/>
        <w:rPr/>
      </w:pPr>
      <w:r>
        <w:rPr>
          <w:rFonts w:cs="Times New Roman" w:ascii="Times New Roman" w:hAnsi="Times New Roman"/>
          <w:sz w:val="28"/>
          <w:szCs w:val="28"/>
        </w:rPr>
        <w:t xml:space="preserve">По отношению к содержащимся в приютах животным ответственность владельцев приютов и уполномоченных ими лиц приравнивается к ответственности владельцев животных. Кроме того, они обязаны размещать в интернете не позднее чем в течение трех дней со дня поступления животного в приют информацию о нем, а также вести учет поступления и выбытия животных. Их также запрещено передавать для использования в лабораторных целях, а также умерщвлять без крайней необходимости, но обязательно гуманно и безболезненно [11, 12, 13, 14]. </w:t>
      </w:r>
    </w:p>
    <w:p>
      <w:pPr>
        <w:pStyle w:val="Normal"/>
        <w:spacing w:lineRule="auto" w:line="240" w:before="0" w:after="0"/>
        <w:ind w:firstLine="709"/>
        <w:jc w:val="both"/>
        <w:rPr/>
      </w:pPr>
      <w:r>
        <w:rPr>
          <w:rFonts w:cs="Times New Roman" w:ascii="Times New Roman" w:hAnsi="Times New Roman"/>
          <w:sz w:val="28"/>
          <w:szCs w:val="28"/>
        </w:rPr>
        <w:t xml:space="preserve">Также новым законом определены особенности выгула собак – он разрешен только в тех местах, которые для этого отвели местные власти. Животное должно быть под контролем при пересечении дорог, в лифтах и подъездах, во дворах, на детских и спортивных площадках. </w:t>
      </w:r>
    </w:p>
    <w:p>
      <w:pPr>
        <w:pStyle w:val="Normal"/>
        <w:spacing w:lineRule="auto" w:line="240" w:before="0" w:after="0"/>
        <w:ind w:firstLine="709"/>
        <w:jc w:val="both"/>
        <w:rPr/>
      </w:pPr>
      <w:r>
        <w:rPr>
          <w:rFonts w:cs="Times New Roman" w:ascii="Times New Roman" w:hAnsi="Times New Roman"/>
          <w:sz w:val="28"/>
          <w:szCs w:val="28"/>
        </w:rPr>
        <w:t xml:space="preserve">Однако наибольший резонанс в обществе вызвали не эти положения, а то, что закон ввел лицензии для зоопарков, цирков, дельфинариев, океанариумов с привлечением животных, перечень которых утвержден Постановлением Правительства РФ от 22.06.2019 №795 «Об утверждении перечня животных, запрещенных к содержанию». В указанный перечень, включены пресмыкающиеся, в т.ч. змеи, ящерицы, крокодилы, некоторые виды черепах; земноводные, например, пауки и скорпионы; некоторые виды млекопитающих и птиц, а также хрящевых и костных рыб [15, 16, 17, 18, 1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что связано с запретами на выброс, усыпление и жестокое обращение является существенным прогрессом. Важным представляется закрепление на законодательном уровне обязательства по воспитанию животных, запрет на самовыгул. Ограничение бизнеса, связанного с использованием животных, запрет контактных зоопарков – шаг к гуманизации нашего общества [20, 21, 22, 23, 24, 25]. </w:t>
      </w:r>
    </w:p>
    <w:p>
      <w:pPr>
        <w:pStyle w:val="Normal"/>
        <w:spacing w:lineRule="auto" w:line="240" w:before="0" w:after="0"/>
        <w:ind w:firstLine="709"/>
        <w:jc w:val="both"/>
        <w:rPr/>
      </w:pPr>
      <w:r>
        <w:rPr>
          <w:rFonts w:cs="Times New Roman" w:ascii="Times New Roman" w:hAnsi="Times New Roman"/>
          <w:sz w:val="28"/>
          <w:szCs w:val="28"/>
        </w:rPr>
        <w:t xml:space="preserve">Однако есть и неоднозначные моменты в законе. Например, согласно новому закону, конфискованные дикие животные подлежат возвращению их из неволи в среду обитания. Фактически, этим они обрекаются на гибель, неприспособленное к естественной среде животное просто не выживет в ней. </w:t>
      </w:r>
    </w:p>
    <w:p>
      <w:pPr>
        <w:pStyle w:val="Normal"/>
        <w:spacing w:lineRule="auto" w:line="240" w:before="0" w:after="0"/>
        <w:ind w:firstLine="709"/>
        <w:jc w:val="both"/>
        <w:rPr/>
      </w:pPr>
      <w:r>
        <w:rPr>
          <w:rFonts w:cs="Times New Roman" w:ascii="Times New Roman" w:hAnsi="Times New Roman"/>
          <w:sz w:val="28"/>
          <w:szCs w:val="28"/>
        </w:rPr>
        <w:t xml:space="preserve">Фактически на гибель обрекает закон бездомных собак и кошек. Если раньше, согласно федеральному законодательству, единственным основанием эвтаназии служило заболевание животного бешенством, сейчас владельцы пунктов передержки могут подвергнуть животное эвтаназии, если оно страдает из-за заболевания или травмы. Однако недобросовестные исполнители легко могут сфальсифицировать диагноз. </w:t>
      </w:r>
    </w:p>
    <w:p>
      <w:pPr>
        <w:pStyle w:val="Normal"/>
        <w:spacing w:lineRule="auto" w:line="240" w:before="0" w:after="0"/>
        <w:ind w:firstLine="709"/>
        <w:jc w:val="both"/>
        <w:rPr/>
      </w:pPr>
      <w:r>
        <w:rPr>
          <w:rFonts w:cs="Times New Roman" w:ascii="Times New Roman" w:hAnsi="Times New Roman"/>
          <w:sz w:val="28"/>
          <w:szCs w:val="28"/>
        </w:rPr>
        <w:t xml:space="preserve">При этом не приходится надеяться, что бездомных животных станет меньше. Документ запрещает хозяевам домашних животных избавляться от них иначе, как сдавая в приют или подыскав новых хозяев. Но как этот запрет реализуется на практике – абсолютно неяс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ышеизложенное можно заключить, что закон «Об ответственном обращении с животными» призван защитить последних от жестокого обращения и обеспечить для людей безопасность взаимодействия с ними. В нем на законодательном уровне урегулирован широкий спектр вопросов, начиная от правил содержания домашних питомцев, их выгула, заканчивая вопросами отлова бездомных особей и использования животных на развлекательных мероприят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льдяков, А.В. Современное лечение язвы роговицы у собак / А.В. Альдяков, О.С. Шуряшкина // Состояние, проблемы и перспективы развития аграрной науки на современном этапе: мат. Всерос. науч.-практ. конф. с междун. участием.- Чебоксары, 2020.- С. 373-378.</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льдяков, А.В. Эпилепсия у кошек: симптомы, диагностика и лечение / А.В. Альдяков, В.И. Нечаенко, А.Г. Лукин // Вестник ЧГСХА.- 2019.- № 2(9).- С. 40-45.</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лодяшкин, К.А. Лечение гифемы на фоне хронической почечной недостаточности у кошек / К.А. Володяшкин, А.В. Обухова // Студенческая наука - первый шаг в академическую науку: материалы Всероссийской студенч. науч.-практ. конф.и с участием школьников 10-11 классов.- Чебоксары, 2021.- С. 211-214.</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ригорьева, К.В. Отравление кошек недоброкачественными кормами / К.В. Григорьева, А.В. Альдяков // Студенческая наука - первый шаг в академическую науку: мат. Всерос. студенч. научн.-практ. конф. с участием школьников 10-11 классов.- Чебоксары, 2021.- С. 219-222.</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льина, Ю.В. Влияние возраста кошки на процессы сна / Ю.В. Ильина, К.А. Хуморова, Т.Н. Иванова // Студенческая наука - первый шаг в академическую науку: мат. Всерос. студенч. научн.-практ. конференции с уч. школьн. 10-11 классов.- Чебоксары, 2019.- С. 308-311.</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алашникова, В.Н. Диагностика и лечение хронической почечной недостаточности у кошек / В.Н. Калашникова, А.В. Альдяков // Студенческая наука - первый шаг в академическую науку: мат. Всерос. студенч. научн.-практ. конф. с уч. школьн. 10-11 классов.- Чебоксары, 2021.- С. 242-245.</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дручина, С.Г. Диагностика почечной недостаточности у кошек / С.Г. Кондручина, А.В. Альдяков // Научно-образовательные и прикладные аспекты производства и переработки сельскохозяйственной продукции: сб. мат. Междунар. научн.-практ. конф.- Чебоксары, 2019.- С. 275-279.</w:t>
      </w:r>
    </w:p>
    <w:p>
      <w:pPr>
        <w:pStyle w:val="Style15"/>
        <w:numPr>
          <w:ilvl w:val="0"/>
          <w:numId w:val="1"/>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Кузнецов, А.Ф. Лабораторный практикум по общей зоогигиене / А.Ф. Кузнецов, В.Г. Тюрин, В.Г. Семенов, К.Ф. Зенков, Г.С. Никитин // Практикум. - Санкт-Петербург, 2017.- 320 с.</w:t>
      </w:r>
    </w:p>
    <w:p>
      <w:pPr>
        <w:pStyle w:val="Style15"/>
        <w:numPr>
          <w:ilvl w:val="0"/>
          <w:numId w:val="1"/>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Кузнецов, А.Ф. Практикум по гигиене животных / А.Ф. Кузнецов, В.Г. Семенов, А.Б. Муромцев // Практикум.- Санкт-Петербург, 2014.- 384 с. </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оскутова, А.А. Консервативные методы терапии панкреатита кошек / А.А. Лоскутова, М.М. Никонорова, В.В. Боронин // Студенческая наука - первый шаг в академическую науку: мат. Всерос. студенч. научн.-практ. конф. с уч. школьн. 10-11 классов.- Чебоксары, 2021.- С. 274-277.</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shd w:fill="FFFFFF" w:val="clear"/>
        </w:rPr>
        <w:t>Малафеева, К.Д. Многофункциональная автоматизированная кислородная камера как способ реабилитационной терапии животных после перенесенных травм / К.Д. Малафеева, А.В. Лузова // Актуальные проблемы в ветеринарии и в животноводстве: мат. междунар. науч.-практ. конф.- Чебоксары, 2022.- С. 44-49.</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Нестерова, О.П. Особенности тактильной сенсорики домашеней кошки / О.П. Нестерова, А.В. Обухова, Т.Н. Иванова, Д.В. Ефимова // Агротехнологии XXI века: мат. всерос. науч.-практ. конф. с междунар. уч., посвящ. 100-летию высшего аграрного образования на Урале.- Пермь, 2019. - С. 314-318. </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ухова, А.В. Альтернативные методы терапии домашних животных / А.В. Обухова, А.В. Альдяков // Научно-образовательные и прикладные аспекты производства и переработки сельскохозяйственной продукции: мат. междунар. науч.-практ. конф.- Чебоксары, 2019.- С. 321-325. </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Обухова, А.В. Диагностика рака молочной железы кошек / А.В. Обухова, О.Ю. Петрова // Студенческая наука – первый шаг в академическую науку: мат. всерос. студ. науч.-практ. конф. с участием школьников 10-11 классов.- Чебоксары, 2018.- С. 241-243. </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Обухова, А.В. Опыт оперативного лечения рака молочной железы собаки / А.В. Обухова, А.В. Альдяков, И.В. Царевский // Развитие аграрной науки как важнейшее условие эффективного функционирования агропромышленного комплекса страны: мат. всерос. науч.-практ. конф., посвящ. 70-летию со дня рождения заслуженного работника высшей школы ЧР и РФ, доктора ветеринарных наук, профессора Кириллова Н.К.- Чебоксары, 2018.- С. 180-184. </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Обухова, А.В. Отравление мелких домашних животных недоброкачественными кормами / А.В. Обухова, А.В. Альдяков // Актуальные проблемы ветеринарной морфологии и высшего зооветеринарного образования: мат. нац. науч.-практ. конф. с междунар. участием.- Чебоксары, 2019.- С. 224-227.</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Павлова, А.М. Применение антибиотиков при хирургических инфекциях у мелких домашних животных / А.М. Павлова, А.В. Альдяков, С.Д. Назаров // Биологизация земледелия – основа воспроизводства плодородия почвы: мат. междунар. науч.-практ. конф., посвящ. 60-летию со дня рождения доктора сельскохозяйственных наук, профессора, академика РАЕ Шашкарова Л.А.- Чебоксары, 2018.- С. 184-187.</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копьева, А.В. Отравление кошек комнатными растениями / А.В. Прокопьева, В.В. Боронин, Т.Е. Ковшова // Студенческая наука - первый шаг в академическую науку: мат. Всерос. студенч. научн.-практ. конф. с уч. школьн. 10-11 классов.- Чебоксары, 2020.- С. 249-251.</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Рыбкина, Д.Д. Терапевтический эффект мальт-паст в лечении трихобезоаров у кошек / Д.Д. Рыбкина, М.А. Маслова, А.В. Обухова // Студенческая наука – первый шаг в академическую науку: мат. всерос. студ. науч.-практ. конф. с участием школьников 10-11 классов.– Чебоксары, 2020. - С. 251-254.</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адовина, П.С. Влияние пробиотических препаратов на физиологические показатели кошек / П.С. Садовина, В.В. Боронин // Студенческая наука - первый шаг в академическую науку: мат. Всерос. студенч. науч.-практ. конф. с уч. школьн. 10-11 классов.- Чебоксары, 2020.- С. 254-256.</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еменов, В.Г. Иммуномодуляция комплекса мать-плод-новорожденный / В.Г. Семенов // Ветеринария.- М.: Колос, 2002.- № 5.- С.41-43.</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Смирнова, Е.Н. Лечение и профилактика пищевых отравлений кошек / Е.Н. Смирнова, А.В. Обухова // Студенческая наука – первый шаг в академическую науку: мат. всерос. студ. науч.-практ. конф. с участием школьников 10-11 классов.- Чебоксары, 2021. - С. 285-288.</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тепанова, А.В. Дерматозы: личный опыт спасения кошки от зуда / А.В. Степанова, Л.С. Филиппова // Современное состояние и перспективы развития зооветеринарной науки: мат. междунар. науч.-практ. конф.- Чебоксары, 2021.- С. 517-523. </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епанова, А.В. Фелинологические организации России / А.В. Степанова, И.О. Ефимова // Студенческая наука – первый шаг в академическую науку: мат. всерос. студ. науч.-практ. конф. с участием школьников 10-11 классов.- Чебоксары, 2017.- С. 190-192.</w:t>
      </w:r>
    </w:p>
    <w:p>
      <w:pPr>
        <w:pStyle w:val="Style15"/>
        <w:numPr>
          <w:ilvl w:val="0"/>
          <w:numId w:val="1"/>
        </w:numPr>
        <w:tabs>
          <w:tab w:val="clear" w:pos="708"/>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Якимова, В.А. Динамика изменения лейкограммы кошек в зависимости от их возраста / В.А. Якимова, А.П. Попов, В.В. Боронин // Студенческая наука - первый шаг в академическую науку: мат. Всеросс. студенч. науч.-практ. конф. с уч. школьников 10-11 классов.- Чебоксары, 2020.- С. 276-278.</w:t>
      </w:r>
    </w:p>
    <w:p>
      <w:pPr>
        <w:pStyle w:val="Style15"/>
        <w:tabs>
          <w:tab w:val="clear" w:pos="708"/>
          <w:tab w:val="left" w:pos="993" w:leader="none"/>
          <w:tab w:val="left" w:pos="1134" w:leader="none"/>
        </w:tabs>
        <w:spacing w:lineRule="auto" w:line="240" w:before="0" w:after="0"/>
        <w:ind w:left="709"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9:59:00Z</dcterms:created>
  <dc:creator>Анна</dc:creator>
  <dc:description/>
  <cp:keywords/>
  <dc:language>en-US</dc:language>
  <cp:lastModifiedBy>Анна</cp:lastModifiedBy>
  <dcterms:modified xsi:type="dcterms:W3CDTF">2023-10-07T14:52:00Z</dcterms:modified>
  <cp:revision>9</cp:revision>
  <dc:subject/>
  <dc:title/>
</cp:coreProperties>
</file>