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фавит (ключ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413"/>
        <w:gridCol w:w="26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а алфави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и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овой отря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НГАР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 движении брошенных (метаемых) тел; ныне особенно пушечных сна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ИСТ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ннице, старший унтер-офицер в эскадроне; что в пехоте фельдфебель по р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ХМИСТ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сражение, имеющее решающее влияние на итог вой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ое сра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. модный франт, хват, чистяк, модник, щеголь, лев, гоголь; щеголек большого с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НД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ик, стрелок; служитель в охотничьей одежде при вельможах. Солдат или иной чин … полка или во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ГЕ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товарно-денежных отношений, основанная на конкуренции, где спрос рождает предложени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нц. конный воин военной полиции, на особых правах, с двойным окладо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АНДАР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ые операции русских войск совместно с союзниками против наполеоновской армии в Западной Европ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РАНИЧНЫЕ ПОХОДЫ РУССКОЙ АРМИИ 1813-18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 войск пех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антер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блокада Великобритании, объявленная  Наполеоном_I в 18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ЕНТАЛЬНАЯ БЛОКА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шечный стан, станок под артиллерийское оруд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Ф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ранное здание, иногда сарай, навес или устройство под открытым небом, для объездки верховых лошад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НЕЖ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л. друг; неприятель, враг, ворог, недоброжелатель, злорадник; супротивник, ненавистник, обидчик, притеснитель, наступник, преследователь, злод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РУ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ко создаваемое из населения в помощь регулярной армии на добровольной осно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л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 народного вооруженного отряда, самостоятельно действующего в тылу вра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тиза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кнутое прямоугольное, многоугольное полевое укрепление, подготовленное для круговой обороны, с наружным рвом и земляной насыпью на наружной стороне окоп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у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ар, партизан Отечественной войны 18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лави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тупив из Москвы по Рязанской дороге, русская армия повернула на запа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АРУТИНСКИЙ МАНЕВ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й дом с примыкающими к нему строениями, угодь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адь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вое и долговременное укрепление в форме тупого угл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леш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ок, прапор, знамя, стяг, стар. корогва, корогвь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УГВ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точное письмо, писанье, посланье; запис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ЫДУ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цыдул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оссии государственный служащий, имевший определенный чин по Табелю о ранг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новни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й солдат плечом к плечу, фронтом; вглубь идут ряд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ЕРЕН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Ъ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ая политика государства, направленная на преобладание вывоза над ввозом товаров для накопления средс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кантилиз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ое вла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сть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ное соединение военных судов или самол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кад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осский кантонист, ныне упразднены; ученик, на купеческих суд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НГ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торговый съезд и привоз товаров в срочное в году время, годовой торг, длящийся неделям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РМАРК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4:47:00Z</dcterms:created>
  <dc:creator>Марина</dc:creator>
  <dc:description/>
  <cp:keywords/>
  <dc:language>en-US</dc:language>
  <cp:lastModifiedBy>Z1</cp:lastModifiedBy>
  <dcterms:modified xsi:type="dcterms:W3CDTF">2023-10-08T14:47:00Z</dcterms:modified>
  <cp:revision>2</cp:revision>
  <dc:subject/>
  <dc:title/>
</cp:coreProperties>
</file>