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sz w:val="17"/>
          <w:szCs w:val="1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8610</wp:posOffset>
            </wp:positionH>
            <wp:positionV relativeFrom="paragraph">
              <wp:posOffset>194310</wp:posOffset>
            </wp:positionV>
            <wp:extent cx="1875790" cy="1381125"/>
            <wp:effectExtent l="0" t="0" r="0" b="0"/>
            <wp:wrapTight wrapText="bothSides">
              <wp:wrapPolygon edited="0">
                <wp:start x="-119" y="0"/>
                <wp:lineTo x="-119" y="21448"/>
                <wp:lineTo x="21600" y="21448"/>
                <wp:lineTo x="21600" y="0"/>
                <wp:lineTo x="-11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7"/>
          <w:szCs w:val="27"/>
        </w:rPr>
        <w:t>Лекция  №2</w:t>
      </w:r>
      <w:r>
        <w:rPr>
          <w:rFonts w:cs="Tahoma" w:ascii="Tahoma" w:hAnsi="Tahoma"/>
          <w:sz w:val="17"/>
          <w:szCs w:val="17"/>
        </w:rPr>
        <w:t> </w:t>
      </w:r>
    </w:p>
    <w:p>
      <w:pPr>
        <w:pStyle w:val="Normal"/>
        <w:spacing w:before="0" w:after="0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cs="Tahoma" w:ascii="Tahoma" w:hAnsi="Tahoma"/>
          <w:sz w:val="17"/>
          <w:szCs w:val="17"/>
        </w:rPr>
        <w:br/>
        <w:b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rFonts w:ascii="Tahoma" w:hAnsi="Tahoma" w:cs="Tahoma"/>
          <w:sz w:val="17"/>
          <w:szCs w:val="17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ОСНОВЫ ТЕХНОЛОГИИ ИЗГОТОВЛЕНИЯ ОДЕЖДЫ.</w:t>
      </w:r>
      <w:r>
        <w:rPr>
          <w:rFonts w:cs="Times New Roman" w:ascii="Times New Roman" w:hAnsi="Times New Roman"/>
          <w:sz w:val="40"/>
          <w:szCs w:val="40"/>
        </w:rPr>
        <w:t> </w:t>
        <w:br/>
      </w:r>
      <w:r>
        <w:rPr>
          <w:rFonts w:cs="Tahoma" w:ascii="Tahoma" w:hAnsi="Tahoma"/>
          <w:sz w:val="17"/>
          <w:szCs w:val="17"/>
        </w:rPr>
        <w:br/>
        <w:t>     </w:t>
      </w:r>
      <w:r>
        <w:rPr>
          <w:i/>
          <w:iCs/>
          <w:sz w:val="27"/>
          <w:szCs w:val="27"/>
        </w:rPr>
        <w:t>Технология</w:t>
      </w:r>
      <w:r>
        <w:rPr>
          <w:sz w:val="27"/>
          <w:szCs w:val="27"/>
        </w:rPr>
        <w:t xml:space="preserve"> – совокупность методов обработки, изготовления, изменения состояния, свойств, формы сырья, материала или полуфабриката, осуществляемых в процессе производства продукции.</w:t>
      </w:r>
      <w:r>
        <w:rPr>
          <w:rFonts w:cs="Tahoma" w:ascii="Tahoma" w:hAnsi="Tahoma"/>
          <w:sz w:val="17"/>
          <w:szCs w:val="17"/>
        </w:rPr>
        <w:br/>
        <w:t>     </w:t>
      </w:r>
      <w:r>
        <w:rPr>
          <w:i/>
          <w:iCs/>
          <w:sz w:val="27"/>
          <w:szCs w:val="27"/>
        </w:rPr>
        <w:t>Задача  технологии как науки</w:t>
      </w:r>
      <w:r>
        <w:rPr>
          <w:sz w:val="27"/>
          <w:szCs w:val="27"/>
        </w:rPr>
        <w:t xml:space="preserve"> – выявление физических, химических, механических и других закономерностей с целью определения и использования на практике наиболее эффективных и экономичных производственных процессов.</w:t>
      </w:r>
      <w:r>
        <w:rPr>
          <w:rFonts w:cs="Tahoma" w:ascii="Tahoma" w:hAnsi="Tahoma"/>
          <w:sz w:val="17"/>
          <w:szCs w:val="17"/>
        </w:rPr>
        <w:br/>
        <w:t>     </w:t>
      </w:r>
      <w:r>
        <w:rPr>
          <w:i/>
          <w:iCs/>
          <w:sz w:val="27"/>
          <w:szCs w:val="27"/>
        </w:rPr>
        <w:t xml:space="preserve">Процесс </w:t>
      </w:r>
      <w:r>
        <w:rPr>
          <w:sz w:val="27"/>
          <w:szCs w:val="27"/>
        </w:rPr>
        <w:t xml:space="preserve">– совокупность последовательных действий для достижения какого-либо результата. </w:t>
      </w:r>
      <w:r>
        <w:rPr>
          <w:i/>
          <w:iCs/>
          <w:sz w:val="27"/>
          <w:szCs w:val="27"/>
        </w:rPr>
        <w:t>Технологический процесс изготовления швейных изделий</w:t>
      </w:r>
      <w:r>
        <w:rPr>
          <w:sz w:val="27"/>
          <w:szCs w:val="27"/>
        </w:rPr>
        <w:t xml:space="preserve"> – комплекс взаимодействий орудий труда с обрабатываемым материалом, в результате которого детали кроя собираются в узлы, затем в сборочные единицы и изделие в целом.</w:t>
      </w:r>
      <w:r>
        <w:rPr>
          <w:rFonts w:cs="Tahoma" w:ascii="Tahoma" w:hAnsi="Tahoma"/>
          <w:sz w:val="17"/>
          <w:szCs w:val="17"/>
        </w:rPr>
        <w:br/>
        <w:t>     </w:t>
      </w:r>
      <w:r>
        <w:rPr>
          <w:i/>
          <w:iCs/>
          <w:sz w:val="27"/>
          <w:szCs w:val="27"/>
        </w:rPr>
        <w:t>Технологическая операция</w:t>
      </w:r>
      <w:r>
        <w:rPr>
          <w:sz w:val="27"/>
          <w:szCs w:val="27"/>
        </w:rPr>
        <w:t xml:space="preserve"> – объем работ, дальнейшее деление которого на части невозможно или нецелесообразно. Например: стачать средние срезы спинки; обтачать борта; приутюжить воротник и т.д.</w:t>
      </w:r>
      <w:r>
        <w:rPr>
          <w:rFonts w:cs="Tahoma" w:ascii="Tahoma" w:hAnsi="Tahoma"/>
          <w:sz w:val="17"/>
          <w:szCs w:val="17"/>
        </w:rPr>
        <w:br/>
        <w:t>     </w:t>
      </w:r>
      <w:r>
        <w:rPr>
          <w:i/>
          <w:iCs/>
          <w:sz w:val="27"/>
          <w:szCs w:val="27"/>
        </w:rPr>
        <w:t>Организационная (технологическая) операция</w:t>
      </w:r>
      <w:r>
        <w:rPr>
          <w:sz w:val="27"/>
          <w:szCs w:val="27"/>
        </w:rPr>
        <w:t xml:space="preserve"> – часть технологического процесса, выполняемая на одном рабочем месте. Она является основной расчетной единицей для определения производительности, планирования загрузки оборудования и технического нормирования труда. При этом одну организационную операцию могут выполнять одна или несколько работниц; на одном рабочем месте может быть установлена одна или несколько единиц оборудования.</w:t>
      </w:r>
      <w:r>
        <w:rPr>
          <w:rFonts w:cs="Tahoma" w:ascii="Tahoma" w:hAnsi="Tahoma"/>
          <w:sz w:val="17"/>
          <w:szCs w:val="17"/>
        </w:rPr>
        <w:br/>
        <w:t>     </w:t>
      </w:r>
      <w:r>
        <w:rPr>
          <w:i/>
          <w:iCs/>
          <w:sz w:val="27"/>
          <w:szCs w:val="27"/>
        </w:rPr>
        <w:t>Методы  обработки</w:t>
      </w:r>
      <w:r>
        <w:rPr>
          <w:sz w:val="27"/>
          <w:szCs w:val="27"/>
        </w:rPr>
        <w:t xml:space="preserve"> – различные сочетания технологических операций, выполняемых в определенной последовательности и применяемых для соединения, формования, обработки краев и отделки изделий.</w:t>
      </w:r>
      <w:r>
        <w:rPr>
          <w:rFonts w:cs="Tahoma" w:ascii="Tahoma" w:hAnsi="Tahoma"/>
          <w:sz w:val="17"/>
          <w:szCs w:val="17"/>
        </w:rPr>
        <w:br/>
        <w:t>     </w:t>
      </w:r>
      <w:r>
        <w:rPr>
          <w:sz w:val="27"/>
          <w:szCs w:val="27"/>
        </w:rPr>
        <w:t>От  правильности выбора методов обработки отдельных узлов и изделия в целом зависит производительность труда, качество обработки, материало- и энергоемкость изделия, его себестоимость.</w:t>
      </w:r>
      <w:r>
        <w:rPr>
          <w:rFonts w:cs="Tahoma" w:ascii="Tahoma" w:hAnsi="Tahoma"/>
          <w:sz w:val="17"/>
          <w:szCs w:val="17"/>
        </w:rPr>
        <w:br/>
        <w:t>     </w:t>
      </w:r>
      <w:r>
        <w:rPr>
          <w:sz w:val="27"/>
          <w:szCs w:val="27"/>
        </w:rPr>
        <w:t xml:space="preserve">При изготовлении швейных изделий применяют  последовательные, параллельные и последовательно-параллельные методы обработки. При </w:t>
      </w:r>
      <w:r>
        <w:rPr>
          <w:i/>
          <w:iCs/>
          <w:sz w:val="27"/>
          <w:szCs w:val="27"/>
        </w:rPr>
        <w:t>последовательном</w:t>
      </w:r>
      <w:r>
        <w:rPr>
          <w:sz w:val="27"/>
          <w:szCs w:val="27"/>
        </w:rPr>
        <w:t xml:space="preserve"> методе рабочий инструмент перемещается от одного участка детали к другому. Например, стачивание боковых срезов на швейной машине, разутюживание шва с помощью утюга. При </w:t>
      </w:r>
      <w:r>
        <w:rPr>
          <w:i/>
          <w:iCs/>
          <w:sz w:val="27"/>
          <w:szCs w:val="27"/>
        </w:rPr>
        <w:t>параллельном</w:t>
      </w:r>
      <w:r>
        <w:rPr>
          <w:sz w:val="27"/>
          <w:szCs w:val="27"/>
        </w:rPr>
        <w:t xml:space="preserve"> – контакт осуществляется сразу по всей длине или поверхности обрабатываемого участка (соединение клеевых прокладок с деталями из основного материала на прессе). Пример </w:t>
      </w:r>
      <w:r>
        <w:rPr>
          <w:i/>
          <w:iCs/>
          <w:sz w:val="27"/>
          <w:szCs w:val="27"/>
        </w:rPr>
        <w:t>последовательно-параллельного</w:t>
      </w:r>
      <w:r>
        <w:rPr>
          <w:sz w:val="27"/>
          <w:szCs w:val="27"/>
        </w:rPr>
        <w:t xml:space="preserve"> метода обработки – выполнение соединения деталей на стачивающе-обметочных машинах.</w:t>
      </w:r>
      <w:r>
        <w:rPr>
          <w:rFonts w:cs="Tahoma" w:ascii="Tahoma" w:hAnsi="Tahoma"/>
          <w:sz w:val="17"/>
          <w:szCs w:val="17"/>
        </w:rPr>
        <w:br/>
        <w:t>     </w:t>
      </w:r>
      <w:r>
        <w:rPr>
          <w:sz w:val="27"/>
          <w:szCs w:val="27"/>
        </w:rPr>
        <w:t>Характеристика применяемой технологии изготовления изделия представляется в разных видах технологической документации:</w:t>
      </w:r>
    </w:p>
    <w:p>
      <w:pPr>
        <w:pStyle w:val="Normal"/>
        <w:ind w:left="1440" w:hanging="0"/>
        <w:rPr>
          <w:rFonts w:ascii="Tahoma" w:hAnsi="Tahoma" w:cs="Tahoma"/>
          <w:sz w:val="17"/>
          <w:szCs w:val="17"/>
        </w:rPr>
      </w:pPr>
      <w:r>
        <w:rPr>
          <w:sz w:val="27"/>
          <w:szCs w:val="27"/>
        </w:rPr>
        <w:t>перечень (справочник) технологических операций, т.е. техноло-гическая последовательность обработки;</w:t>
      </w:r>
      <w:r>
        <w:rPr>
          <w:rFonts w:cs="Tahoma" w:ascii="Tahoma" w:hAnsi="Tahoma"/>
          <w:sz w:val="17"/>
          <w:szCs w:val="17"/>
        </w:rPr>
        <w:br/>
      </w:r>
      <w:r>
        <w:rPr>
          <w:sz w:val="27"/>
          <w:szCs w:val="27"/>
        </w:rPr>
        <w:t>технологические операционные карты;</w:t>
      </w:r>
      <w:r>
        <w:rPr>
          <w:rFonts w:cs="Tahoma" w:ascii="Tahoma" w:hAnsi="Tahoma"/>
          <w:sz w:val="17"/>
          <w:szCs w:val="17"/>
        </w:rPr>
        <w:br/>
      </w:r>
      <w:r>
        <w:rPr>
          <w:sz w:val="27"/>
          <w:szCs w:val="27"/>
        </w:rPr>
        <w:t>карты инженерного обеспечения операций;</w:t>
      </w:r>
      <w:r>
        <w:rPr>
          <w:rFonts w:cs="Tahoma" w:ascii="Tahoma" w:hAnsi="Tahoma"/>
          <w:sz w:val="17"/>
          <w:szCs w:val="17"/>
        </w:rPr>
        <w:br/>
      </w:r>
      <w:r>
        <w:rPr>
          <w:sz w:val="27"/>
          <w:szCs w:val="27"/>
        </w:rPr>
        <w:t>граф (графическая модель) технологического процесса.</w:t>
      </w:r>
    </w:p>
    <w:p>
      <w:pPr>
        <w:pStyle w:val="Normal"/>
        <w:rPr>
          <w:rFonts w:ascii="Tahoma" w:hAnsi="Tahoma" w:cs="Tahoma"/>
          <w:i/>
          <w:i/>
          <w:sz w:val="17"/>
          <w:szCs w:val="17"/>
          <w:u w:val="single"/>
        </w:rPr>
      </w:pPr>
      <w:r>
        <w:rPr>
          <w:rFonts w:cs="Tahoma" w:ascii="Tahoma" w:hAnsi="Tahoma"/>
          <w:sz w:val="17"/>
          <w:szCs w:val="17"/>
        </w:rPr>
        <w:t>     </w:t>
      </w:r>
      <w:r>
        <w:rPr>
          <w:sz w:val="27"/>
          <w:szCs w:val="27"/>
        </w:rPr>
        <w:t>Примеры оформления этих документов приведены  в практикуме по «Технологии швейных изделий» [2, с. 134–144].</w:t>
      </w:r>
      <w:r>
        <w:rPr>
          <w:rFonts w:cs="Tahoma" w:ascii="Tahoma" w:hAnsi="Tahoma"/>
          <w:sz w:val="17"/>
          <w:szCs w:val="17"/>
        </w:rPr>
        <w:t> </w:t>
        <w:br/>
        <w:br/>
      </w:r>
      <w:r>
        <w:rPr>
          <w:rFonts w:cs="Tahoma" w:ascii="Tahoma" w:hAnsi="Tahoma"/>
          <w:i/>
          <w:sz w:val="17"/>
          <w:szCs w:val="17"/>
          <w:u w:val="single"/>
        </w:rPr>
        <w:t>     </w:t>
      </w:r>
      <w:r>
        <w:rPr>
          <w:b/>
          <w:bCs/>
          <w:i/>
          <w:sz w:val="27"/>
          <w:szCs w:val="27"/>
          <w:u w:val="single"/>
        </w:rPr>
        <w:t xml:space="preserve">ОБЩАЯ ХАРАКТЕРИСТИКА СПОСОБОВ СОЕДИНЕНИЯ </w:t>
      </w:r>
      <w:r>
        <w:rPr>
          <w:rFonts w:cs="Tahoma" w:ascii="Tahoma" w:hAnsi="Tahoma"/>
          <w:i/>
          <w:sz w:val="17"/>
          <w:szCs w:val="17"/>
          <w:u w:val="single"/>
        </w:rPr>
        <w:br/>
        <w:t>     </w:t>
      </w:r>
      <w:r>
        <w:rPr>
          <w:b/>
          <w:bCs/>
          <w:i/>
          <w:sz w:val="27"/>
          <w:szCs w:val="27"/>
          <w:u w:val="single"/>
        </w:rPr>
        <w:t>ДЕТАЛЕЙ ОДЕЖДЫ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али  одежды соединяются различными способами:</w:t>
      </w:r>
    </w:p>
    <w:p>
      <w:pPr>
        <w:pStyle w:val="Normal"/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очным </w:t>
        <w:br/>
        <w:t xml:space="preserve">клеевым </w:t>
        <w:br/>
        <w:t>сварным</w:t>
        <w:br/>
        <w:t>комбинированны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>Применение  того или иного способа зависит  от требований, предъявляемых получаемым соединениям, вида соединяемых материалов, а также производительности труда при выполнении соединения.</w:t>
        <w:br/>
        <w:t>    </w:t>
      </w:r>
      <w:r>
        <w:rPr>
          <w:rFonts w:cs="Times New Roman" w:ascii="Times New Roman" w:hAnsi="Times New Roman"/>
          <w:b/>
          <w:bCs/>
          <w:sz w:val="28"/>
          <w:szCs w:val="28"/>
        </w:rPr>
        <w:t>Ниточные  способы соедине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классическими и занимают наибольший удельный вес не только в швейной, но и других отраслях промышленности (трикотажной, обувной, кожгалантерейной и т. д.). Под ниточным способом соединения деталей одежды понимают соединение двух или нескольких слоев материала скрепляющими стежками, состоящих из одной, двух и более ниток. Ниточные соединения имеют достаточную прочность, эластичность, красивый внешний вид. Этот способ позволяет соединять все виды материалов, используемых в швейной промышленности и других отраслях.</w:t>
        <w:br/>
        <w:t>    </w:t>
      </w:r>
      <w:r>
        <w:rPr>
          <w:rFonts w:cs="Times New Roman" w:ascii="Times New Roman" w:hAnsi="Times New Roman"/>
          <w:b/>
          <w:bCs/>
          <w:sz w:val="28"/>
          <w:szCs w:val="28"/>
        </w:rPr>
        <w:t>Клеевой способ соединения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процесс, который позволяет физико-химическим путем образовать из нескольких слоев материалов систему, работающую как единое целое. Соединение деталей одежды клеевым способом осуществляется с помощью термопластичных клеев, которые при склеивании доводятся до вязкотекучего состояния, затем склеиваемые материалы подвергаются фиксации. В швейном производстве применяют главным образом термопластичные клеи на основе полиамидов, полиэтилена и других видов. Клеевые материалы используют в виде пленок и нитей, порошков и паст, нетканого материала со сплошным или точечным клеевым покрытием, текстильной кромки с нанесенным клеевым порошком или пастой. Наиболее широкое применение при изготовлении одежды получили следующие клеевые материалы:</w:t>
      </w:r>
    </w:p>
    <w:p>
      <w:pPr>
        <w:pStyle w:val="Normal"/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евая нить;</w:t>
        <w:br/>
        <w:t>«паутинка» – изотропный нетканый клеевой материал;</w:t>
        <w:br/>
        <w:t>прокладочные материалы с нанесенным клеевым порошком или пастой для дублирования деталей по всей площад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времени в швейной промышленности сложились три основных направления в области применения клеевого способа соединения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работка краев деталей одежды, фронтальное дублирование и клеевая аппликация. </w:t>
      </w:r>
      <w:r>
        <w:rPr>
          <w:rFonts w:cs="Times New Roman" w:ascii="Times New Roman" w:hAnsi="Times New Roman"/>
          <w:sz w:val="28"/>
          <w:szCs w:val="28"/>
        </w:rPr>
        <w:br/>
        <w:t>    </w:t>
      </w:r>
      <w:r>
        <w:rPr>
          <w:rFonts w:cs="Times New Roman" w:ascii="Times New Roman" w:hAnsi="Times New Roman"/>
          <w:b/>
          <w:bCs/>
          <w:sz w:val="28"/>
          <w:szCs w:val="28"/>
        </w:rPr>
        <w:t>Сварные способы соединения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технологический процесс образования неразъемного соединения путем доведения соединяемых поверхностей в зоне контакта тканей до вязкотекучего состояния с последующей фиксацией. Данный способ стал возможен благодаря такому свойству синтетических материалов, как термопластичность. Из всего многообразия способов сварки в швейном производстве находят применение три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рмоконтактный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электрического нагревательного инструмента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окочастотный и ультразвуковой</w:t>
      </w:r>
      <w:r>
        <w:rPr>
          <w:rFonts w:cs="Times New Roman" w:ascii="Times New Roman" w:hAnsi="Times New Roman"/>
          <w:sz w:val="28"/>
          <w:szCs w:val="28"/>
        </w:rPr>
        <w:t xml:space="preserve"> с генерацией тепла в свариваемых материалах.</w:t>
        <w:br/>
        <w:t>    Комбинированный способ соединения деталей одежды представляет собой сочетание двух способов соединения – ниточного и клеевого или  ниточного и сварного – и применяется  для получения прочных и герметичных  швов. Герметизация швов достигается промазыванием их жидким клеем, проклеиванием специальными пленками, лентами или сваркой срезов шва. Проклеивание швов с целью их герметизации осуществляют на материалах с резиновым покрытием, а сварку – на материалах с термопластичным полимерным покрытием. Комбинированный способ ввиду своей сложности и трудоемкости находит весьма ограниченное применение и применяется там, где другие способы соединения не могут обеспечить надлежащей защиты (например, при изготовлении защитной и специальной одежды). </w:t>
        <w:br/>
      </w:r>
      <w:r>
        <w:rPr>
          <w:rFonts w:cs="Tahoma" w:ascii="Tahoma" w:hAnsi="Tahoma"/>
          <w:sz w:val="17"/>
          <w:szCs w:val="17"/>
        </w:rPr>
        <w:br/>
      </w:r>
      <w:r>
        <w:rPr>
          <w:rFonts w:cs="Tahoma" w:ascii="Tahoma" w:hAnsi="Tahoma"/>
          <w:i/>
          <w:sz w:val="17"/>
          <w:szCs w:val="17"/>
          <w:u w:val="single"/>
        </w:rPr>
        <w:t>    </w:t>
      </w:r>
      <w:r>
        <w:rPr>
          <w:b/>
          <w:bCs/>
          <w:i/>
          <w:sz w:val="27"/>
          <w:szCs w:val="27"/>
          <w:u w:val="single"/>
        </w:rPr>
        <w:t>Свойства машинных строчек и ниточных швов</w:t>
      </w:r>
      <w:r>
        <w:rPr>
          <w:rFonts w:cs="Tahoma" w:ascii="Tahoma" w:hAnsi="Tahoma"/>
          <w:sz w:val="17"/>
          <w:szCs w:val="17"/>
        </w:rPr>
        <w:br/>
      </w:r>
      <w:r>
        <w:rPr>
          <w:rFonts w:cs="Times New Roman" w:ascii="Times New Roman" w:hAnsi="Times New Roman"/>
          <w:sz w:val="28"/>
          <w:szCs w:val="28"/>
        </w:rPr>
        <w:t>    Межгосударственный  стандарт ГОСТ 12807-2003 «Изделия швейные. Классификация стежков, строчек и швов» [12] дает следующие определения терминов:</w:t>
        <w:br/>
        <w:t>    Стежок  – один элемент структуры, полученный при ниточном способе между двумя последующими проколами материала иглой, при безниточном – между контактами инструмента с соединяемыми деталями.</w:t>
        <w:br/>
        <w:t>    Строчка – последовательный ряд стежков.</w:t>
        <w:br/>
        <w:t>    Шов – последовательный ряд стежков  на материале толщиной в один или  несколько слоев.</w:t>
        <w:br/>
        <w:t>    Швейное соединение – соединение двух и более слоев материала посредством одного или нескольких швов.</w:t>
        <w:br/>
        <w:t>    Для соединения деталей одежды и обработки  их срезов используют швы ниточные, клеевые, сварные, заклепочные или  комбинированные (ниточные швы с  последующим проклеиванием, ниточные швы с заклепочным соединением в углах). В клеевых швах материалы скрепляются клеем. В сварных швах используются термопластические свойства синтетических материалов.</w:t>
        <w:br/>
        <w:t>    В зависимости от способа выполнения стежки и строчки бывают ручные и  машинные. В зависимости от вида переплетения машинные стежки разделяют на челночные и цепные.</w:t>
        <w:br/>
        <w:t>    Технологические параметры строчки содержат следующие  данные: количество ниток (верхних и нижних), образующих строчку; длина стежка в миллиметрах (или количество стежков на 10 мм строчки); номер иглы и ниток. Стежки, образуемые под углом к линии строчки, измеряются и по ширине.</w:t>
        <w:br/>
        <w:t>    Параметры швов: ширина шва; количество строчек  и расстояние между ними; частота  стежков и плотность затягивания  их в строчке; номера ниток и игл.</w:t>
        <w:br/>
        <w:t>    Частота строчки зависит от вида материала, назначения и вида выполняемого шва. Наибольшую частоту имеют строчки соединительных швов, подвергающихся растягивающим нагрузкам в процессе эксплуатации одежды (плечевые, боковые швы, швы втачивания рукавов в проймы, средний шов спинки, шаговые и средние швы брюк).</w:t>
        <w:br/>
        <w:t>    Ширина  шва зависит от вида изделия, материала  и выполняемой операции. Так, ширина шва при стачивании средних срезов спинки, боковых срезов пальто, пиджака, при втачивании рукавов в проймы изделия, соединении боковых, шаговых, средних срезов и надставок брюк равна 10?15 мм. При притачивании манжет и надставок деталей из основного материала, втачивании воротников, стачивании вытачек ширина стачного шва равна 7?10 мм; при выполнении операций обтачивания воротников, манжет, бортов, клапанов и т.д. – 5 мм. Соединение деталей подкладки, надставок к ней и утепляющей прокладки выполняется стачным швом шириной 10?12 мм.</w:t>
        <w:br/>
        <w:t>    Кроме соблюдения параметров швов, необходимо соблюдать правила выполнения швов на машине, определяющие порядок укладывания деталей под иглу и последовательность выполнения шва, знать, по какой детали следует стачивать, с какого конца начинать соединение и др. [1–4].</w:t>
        <w:br/>
        <w:t>    В соответствии с ГОСТ 12807-2003 «Изделия швейные. Классификация стежков, строчек и швов» выделены следующие классы стежков:</w:t>
        <w:br/>
        <w:t>    класс 100 – цепные стежки, образованные одной  и более верхними нитками;</w:t>
        <w:br/>
        <w:t>    200 – ручные (машинные) стежки, образованные  одной верхней ниткой;</w:t>
        <w:br/>
        <w:t>    300 – челночные стачивающие стежки, образованные двумя и более верхними и нижними нитками;</w:t>
        <w:br/>
        <w:t>    400 – цепные стачивающие стежки, образованные двумя и более  верхними и нижними нитками;</w:t>
        <w:br/>
        <w:t>    500 – цепные обметочные и стачивающе-обметочные  стежки, образованные одной верхней или двумя и более верхними и нижними нитками;</w:t>
        <w:br/>
        <w:t>    600 – цепные плоские (с покровной  нитью) стежки, образованные двумя  и более верхними и нижними  нитками;</w:t>
        <w:br/>
        <w:t>    700 – сварные стежки.</w:t>
        <w:br/>
        <w:t>    Стежки  и строчки, состоящие из одного ряда стежков одного вида, обозначают кодом, состоящим из трёх знаков. Первая цифра – класс стежка, вторая и третья – его вид. На рисунке 2 представлены некоторые виды стежков.</w:t>
        <w:br/>
        <w:t xml:space="preserve">                         </w:t>
      </w:r>
    </w:p>
    <w:tbl>
      <w:tblPr>
        <w:tblW w:w="82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2"/>
        <w:gridCol w:w="2055"/>
        <w:gridCol w:w="1765"/>
        <w:gridCol w:w="1693"/>
      </w:tblGrid>
      <w:tr>
        <w:trPr/>
        <w:tc>
          <w:tcPr>
            <w:tcW w:w="275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    Рис. 2. Виды стежков:</w:t>
        <w:br/>
        <w:t xml:space="preserve">    а) однониточный однолинейный прямой цепной (код 101); </w:t>
        <w:br/>
        <w:t xml:space="preserve">    б) ручной прямой (код 209); в) двухниточный однолинейный челночный (код 301); </w:t>
        <w:br/>
        <w:t>    г) двухниточный однолинейный зигзагообразный челночный (код 304) </w:t>
        <w:br/>
        <w:br/>
        <w:t>     При эксплуатации на одежду и соединение ее деталей действуют разнообразные факторы: деформация (растяжения, сжатия, изгиба, кручения, истирания), температура, влажность и т.д.</w:t>
        <w:br/>
        <w:t>     Для обеспечения качества изделия во время его изготовления и носки  ниточные соединения должны удовлетворять целому ряду требований.</w:t>
        <w:br/>
        <w:t xml:space="preserve">     По  классификации В.Ф. Шаньгиной выделено 5 групп показателей качества ниточных соединений: </w:t>
      </w:r>
    </w:p>
    <w:p>
      <w:pPr>
        <w:pStyle w:val="Normal"/>
        <w:spacing w:lineRule="auto" w:line="360" w:before="0" w:after="0"/>
        <w:ind w:left="14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: ровнота линии строчки; равномерность частоты строчки; плотность затягивания стежков, целостность строчки;</w:t>
        <w:br/>
        <w:t>деформационные: волнистость материала по линии шва, стягивание материала нитками строчки, посадка нижнего слоя материала;</w:t>
        <w:br/>
        <w:t>механические: прочность шва вдоль строчки, удлинение шва вдоль строчки, прочность шва поперек строчки, жесткость шва, повреждаемость материала;</w:t>
        <w:br/>
        <w:t>эксплуатационные: выносливость или долговечность, остаточная циклическая деформация, устойчивость к истиранию, светопогоде, стирке, химчистке; распускаемость строчки; осыпание ткани в шве;</w:t>
        <w:br/>
        <w:t>экономические: расход материала, расход нито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В зависимости от вида строчки (соединительная или отделочная), материалов (натуральные или синтетические), вида изделия, назначения и условий эксплуатации изменяется значимость свойств.</w:t>
        <w:br/>
        <w:t>     В процессе образования стежков на качество ниточных соединений влияют следующие факторы:</w:t>
      </w:r>
    </w:p>
    <w:p>
      <w:pPr>
        <w:pStyle w:val="Normal"/>
        <w:spacing w:lineRule="auto" w:line="360" w:before="0" w:after="0"/>
        <w:ind w:left="14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ереплетения и структура стежка;</w:t>
        <w:br/>
        <w:t>вид и свойства материала;</w:t>
        <w:br/>
        <w:t>вид и свойства ниток, образующих стежки;</w:t>
        <w:br/>
        <w:t>технологические режимы пошива: частота строчки, натяжение ниток, скорость стачивания, давление лапки на сшиваемые материалы;</w:t>
        <w:br/>
        <w:t>параметры швов: число стачиваемых слоев, ширина шва, число ниточных строчек, толщина шв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ahoma" w:ascii="Tahoma" w:hAnsi="Tahoma"/>
          <w:sz w:val="17"/>
          <w:szCs w:val="17"/>
        </w:rPr>
        <w:t> </w:t>
      </w:r>
      <w:r>
        <w:rPr>
          <w:rFonts w:cs="Tahoma" w:ascii="Tahoma" w:hAnsi="Tahoma"/>
          <w:sz w:val="17"/>
          <w:szCs w:val="17"/>
        </w:rPr>
        <w:br/>
        <w:t>     </w:t>
      </w:r>
      <w:r>
        <w:rPr>
          <w:b/>
          <w:bCs/>
          <w:i/>
          <w:sz w:val="27"/>
          <w:szCs w:val="27"/>
          <w:u w:val="single"/>
        </w:rPr>
        <w:t>Прочность ниточных швов</w:t>
      </w:r>
      <w:r>
        <w:rPr>
          <w:rFonts w:cs="Tahoma" w:ascii="Tahoma" w:hAnsi="Tahoma"/>
          <w:i/>
          <w:sz w:val="17"/>
          <w:szCs w:val="17"/>
          <w:u w:val="single"/>
        </w:rPr>
        <w:br/>
      </w:r>
      <w:r>
        <w:rPr>
          <w:rFonts w:cs="Tahoma" w:ascii="Tahoma" w:hAnsi="Tahoma"/>
          <w:sz w:val="17"/>
          <w:szCs w:val="17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Наиболее  важными показателями прочности  швов являются:</w:t>
      </w:r>
    </w:p>
    <w:p>
      <w:pPr>
        <w:pStyle w:val="Normal"/>
        <w:spacing w:lineRule="auto" w:line="360" w:before="0" w:after="0"/>
        <w:ind w:left="14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нагрузка при растяжении в поперечном направлении шва;</w:t>
        <w:br/>
        <w:t>удлинение при разрыве в продольном направлении;</w:t>
        <w:br/>
        <w:t>выносливость при многократном растяжении вдоль и поперек строч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Процессы  образования машинных стежков и строчек </w:t>
        <w:br/>
        <w:br/>
        <w:t>     Технологическая схема процесса образования челночных стежков включает следующие основные этапы:</w:t>
        <w:br/>
        <w:t>     прокалывание  материала иглой и проведение нитки через материал;</w:t>
        <w:br/>
        <w:t>     образование петли-напуска из игольной нитки;</w:t>
        <w:br/>
        <w:t>     захват  и расширение петли-напуска носиком челнока;</w:t>
        <w:br/>
        <w:t>     обвод петли-напуска вокруг шпульки для  введения внутрь петли челночной нитки;</w:t>
        <w:br/>
        <w:t>     затягивание ниток стежка;</w:t>
        <w:br/>
        <w:t>     продвижение материала на длину стежка.</w:t>
        <w:br/>
        <w:t>     При образовании цепных стежков меняется состав и порядок выполнения этапов. Например, для однониточной цепной прямолинейной строчки:</w:t>
        <w:br/>
        <w:t>     прокалывание  материала иглой и проведение игольной нитки;</w:t>
        <w:br/>
        <w:t>     образование петли-напуска над ушком иглы;</w:t>
        <w:br/>
        <w:t>     проникание  в игольную петлю носика крючка или  петлителя;</w:t>
        <w:br/>
        <w:t>     выход иглы из материала;</w:t>
        <w:br/>
        <w:t>     продвижение материала;</w:t>
        <w:br/>
        <w:t>     образование последующей петли стежка и вывод  ее на линию движения иглы;</w:t>
        <w:br/>
        <w:t>     вход  иглы в последнюю петлю предыдущего  стежка;</w:t>
        <w:br/>
        <w:t>     повторное прокалывание материалов иглой;</w:t>
        <w:br/>
        <w:t>     сбрасывание петель предыдущего стежка (с крючка, петлителя);</w:t>
        <w:br/>
        <w:t>     затягивание петель предыдущего стежка. </w:t>
        <w:br/>
        <w:br/>
        <w:t>     Прокалывание  материалов иглой</w:t>
        <w:br/>
        <w:t>     Прокалывание  материалов иглой может быть сквозным и несквозным. Во время прокола материала иглой происходит взаимодействие силы прокола Р, сил упругости материала q и сил трения  ( – коэффициент трения между иглой и материалом,  – нормальное давление). Взаимодействие сил представлено на рисунке 11.</w:t>
        <w:br/>
        <w:t xml:space="preserve">      </w:t>
        <w:br/>
        <w:t>     Рис. 11. Прокол материалов иглой:</w:t>
        <w:br/>
        <w:t>     1 – материалы; 2 – игольная пластина; 3 – лапка </w:t>
        <w:br/>
        <w:br/>
        <w:t>     Сила  прокола зависит от следующих основных факторов:</w:t>
        <w:br/>
        <w:t>     толщина сшиваемых материалов h и их физико-механические свойства;</w:t>
        <w:br/>
        <w:t>     угол  заточки острия ;</w:t>
        <w:br/>
        <w:t>     диаметр иглы ;</w:t>
        <w:br/>
        <w:t>     коэффициент трения  между иглой и материалом, который во многом зависит от чистоты обработки поверхности острия и стержня иглы. Например, для тонких материалов максимальная сила прокола рассчитывается по формуле:</w:t>
      </w:r>
    </w:p>
    <w:tbl>
      <w:tblPr>
        <w:tblW w:w="2176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6"/>
      </w:tblGrid>
      <w:tr>
        <w:trPr/>
        <w:tc>
          <w:tcPr>
            <w:tcW w:w="2176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     (1.6)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где – условный модуль упругости материала при проколе.</w:t>
        <w:br/>
        <w:t>     В наибольшей степени на величину влияют  и . Угол заточки острия при сшивании толстых материалов почти не влияет на .</w:t>
        <w:br/>
        <w:t>     Повреждаемость материалов иглой П, %, рассчитывается по формуле:</w:t>
      </w:r>
    </w:p>
    <w:tbl>
      <w:tblPr>
        <w:tblW w:w="3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1671"/>
      </w:tblGrid>
      <w:tr>
        <w:trPr/>
        <w:tc>
          <w:tcPr>
            <w:tcW w:w="204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.7)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где n – число проколов материала с повреждениями нитей; n0 – общее число проколов.</w:t>
        <w:br/>
        <w:t>     Повреждаемость  материалов зависит от их плотности, структуры, волокнистого состава, диаметра иглы, чистоты обработки ее поверхности, угла заточки острия, давления прижимной лапки машины, количества слоев материала и т.д. Потеря прочности материала достигает 15  %, снижение удлинения – 20 %.</w:t>
        <w:br/>
        <w:t>     Для обеспечения качества строчки большое  значение имеет правильный подбор для конкретного материала номеров игл и ниток. Для тканей справедлива зависимость</w:t>
      </w:r>
    </w:p>
    <w:tbl>
      <w:tblPr>
        <w:tblW w:w="3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1671"/>
      </w:tblGrid>
      <w:tr>
        <w:trPr/>
        <w:tc>
          <w:tcPr>
            <w:tcW w:w="204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.8)</w:t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где – номер иглы; – линейная плотность ниток, текс; = 40 – для армированных ниток; = 30 – для хлопчатобумажных ниток; = 25 – для лавсановых ниток.</w:t>
        <w:br/>
        <w:t xml:space="preserve">     При стачивании материалов из синтетических  волокон их повреждение происходит и из-за нагрева иглы до 280–33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Для снижения нагрева используют иглы с более тонкой или двойной заточкой, специальные устройства для воздушного охлаждения иглы и силиконовую смазку синтетических ниток.</w:t>
        <w:br/>
        <w:t>     Проведение  нитки в отверстие прокола  сначала осуществляется при неподвижной нитке в ушке иглы (пока не израсходуется ее напуск со стороны предыдущего стежка). Затем нитка перемещается в челночных строчках – в сторону стежка, в цепных – в сторону нитепритягивателя. Условия проведения нитки через материал во многом зависят от радиуса закругления (затупления) граней ушка и кромки желобка, т.е. качества изготовления игл.</w:t>
        <w:br/>
        <w:t>     Для правильного хода процесса образования стежков необходимо, чтобы длина нитки, освобождаемая нитепритягивателем и перетягиваемая со стороны предыдущего стежка, была не меньше длины нитки, проводимой через материал, которая равна удвоенному рабочему ходу иглы (рис. 12).</w:t>
        <w:br/>
        <w:t xml:space="preserve">      </w:t>
        <w:br/>
        <w:t>     Рис. 12. Схема перемещения иглы при образовании стежка</w:t>
        <w:br/>
        <w:t>                                   (1.9)</w:t>
        <w:br/>
        <w:t>     где l0 – общий ход иглы, мм (расстояние от крайнего верхнего до крайнего нижнего положения); l1 – расстояние от ушка иглы в крайнем верхнем положении до игольной пластины (холостой ход), мм; – толщина стачиваемых материалов, мм.</w:t>
        <w:br/>
        <w:t>     Величины  l0 и l1 измеряются конструкцией машины определенного класса.</w:t>
        <w:br/>
        <w:t>     В машинах челночного стежка несоответствие количества подаваемой игле нитки расчетному значению Lu приводит к обрыву ниток, а в машинах цепного стежка – к неправильному (некачественному) затягиванию ниток стежка.</w:t>
        <w:br/>
        <w:t>     Образование петли-напуска</w:t>
        <w:br/>
        <w:t>     Образование петли-напуска из нитки происходит при движении иглы вверх из крайнего нижнего положения (рис. 13). Образование петли происходит вначале вследствие взаимодействия сил трения F1 и F2 нитки о материал, сил упругости нитки q, а затем и дополнительной силы Рд взаимодействия нитки и нижней стенки ушка иглы.</w:t>
        <w:br/>
        <w:t>     Сначала петля распределяется по обе стороны  от иглы, а затем смещается в сторону короткого желобка, так как она смещена относительно оси иглы в отверстии прокола. Увеличение размера петли и смещение ее в сторону короткого желобка позволяет облегчить захват петли носиком челнока.</w:t>
        <w:br/>
        <w:t>     На  размер и форму петли оказывают  влияние плотность материала, крутка и неуравновешенность ниток, их свойства, подъем ткани вместе с иглой и другие факторы. Нормальная ширина петли – 1,5–2 мм, наибольшую ширину она имеет на уровне 1,5–2 мм выше верхней стенки ушка. Именно на этом уровне должен находиться носик челнока или петлителя в момент захвата петли.</w:t>
        <w:br/>
        <w:t>     Челнок  захватывает петлю верхней нитки, расширяет и обводит ее вокруг половины шпульки. Ветвь петли, идущая от иглы, заводится внутрь челнока, а ветвь, идущая от строчки, проходит с наружной стороны шпуледержателя (рис. 14).</w:t>
        <w:br/>
        <w:t xml:space="preserve">      </w:t>
        <w:br/>
        <w:t>     Рис. 14. Схема образования челночного прямолинейного стежка:</w:t>
        <w:br/>
        <w:t>     1 – игла; 2 – верхняя нитка; 3 –  челнок; 4 – шпулька; 5 – нижняя нитка </w:t>
        <w:br/>
        <w:br/>
        <w:t>     После того, как петля обведена вокруг половины шпуледержателя, происходит подтягивание нитки со стороны иглы. Благодаря этому петля сдергивается с носика челнока и обводится вокруг второй половины шпуледержателя.</w:t>
        <w:br/>
        <w:t>     При выполнении зигзагообразных строчек на машинах, где отклоняется игла, при правом и левом проколе петля нормальных размеров образуется на одном и том же уровне. Для захвата второй петли носик челнока должен пройти расстояние, примерно равное величине отклонения иглы, а петля к этому времени уже изменит свои размеры и форму. Для нормального процесса образования стежков ось челнока в таких машинах смещается по отношению к точкам прокола иглы.</w:t>
        <w:br/>
        <w:t>     В машинах цепного стежка петлитель захватывает образовавшуюся петлю а1 нити иглы (рис. 15а), петля расширяется носиком 1 и удерживается петлителем 2. Материал перемещается на величину стежка (рис. 15б). Петлитель захватывает следующую петлю а2 (рис. 15в) и вводит ее в предыдущую петлю а1, которая при дальнейшем движении петлителя сходит с него, образуя переплетение ниток стежка (рис. 15г). При выполнении двух- и многониточных строчек петлитель не только удерживает петлю нитки иглы, но и вводит в нее петлю своей нит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5:40:00Z</dcterms:created>
  <dc:creator>Asus</dc:creator>
  <dc:description/>
  <cp:keywords/>
  <dc:language>en-US</dc:language>
  <cp:lastModifiedBy>Asus</cp:lastModifiedBy>
  <dcterms:modified xsi:type="dcterms:W3CDTF">2023-10-08T15:40:00Z</dcterms:modified>
  <cp:revision>2</cp:revision>
  <dc:subject/>
  <dc:title/>
</cp:coreProperties>
</file>