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разработана в соответствии с требованиями федерального государственного образовательного стандарта начального общего образования, Концепции развития математического образования,  с рекомендациями Примерной программы, рекомендованной Министерством образования и науки Российской Федерации, с особенностями образовательного учреждения, образовательных потребностей, запросов обучающихся и авторской программы «Математика и конструирование» (1-4 классы) авторов Волковой С.И., Пчелкиной О.Л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интегрированный курс, объединяющий математику и технологию. Он направлен на развитие мыслительной и конструкторско-практической деятельности. Основная цель курса - обеспечить числовую грамотность обучающихся, дать начальные геометрические представления. Внимание уделяется развитию логического мышления и пространственных представлений детей и формированию компьютерной грамотности. Интегрированный курс «Математика и конструирование» объединяет в один учебный предмет два разноплановых по способам изучения: математику и трудовое обучени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ать начальные геометрические представления, развивать трудовые умения и навыки, познакомить с основами конструкторско-практической деятельности и сформировать элементы конструкторского мышления, графической грамотности и технических умений и навыков учащихся. </w:t>
      </w:r>
    </w:p>
    <w:p>
      <w:pPr>
        <w:pStyle w:val="Normal"/>
        <w:spacing w:lineRule="auto" w:line="240"/>
        <w:ind w:left="142"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геометрической составляющей курса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ка. Линия. Линии прямые и кривые. Линии замкнутые и незамкнутые. Прямая линия. Свойства прямой. Отрезок. Деление отрезка пополам. Луч. Взаимное расположение отрезков на плоскости и в пространстве. Геометрическая сумма и разность двух отрезков. Угол. Виды углов: прямой, острый, тупой, развёрнутый. Ломаная. Вершины, звенья ломаной. Длина ломаной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угольник – замкнутая ломаная. Углы, вершины, стороны многоугольника. Виды многоугольников: треугольник, четырёхугольник, пятиугольник и т.д. Периметр многоугольника. Виды треугольников: по соотношению сторон: разносторонний, равнобедренный (равносторонний); по углам: прямоугольный, остроугольный, тупоугольный, разносторонний. Построение треугольника по трём сторонам с использованием циркуля и линейки. Прямоугольник. Квадрат. Диагонали прямоугольника (квадрата) и их свойства. Построение прямоугольника (квадрата) с использованием свойств их диагоналей. Периметр многоугольника. Площадь прямоугольника (квадрата), площадь прямоугольного треугольника. Обозначение геометрических фигур буквами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труирование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бумаги. Основные приёмы обработки бумаги: сгибание, складывание, разметка по шаблону, разрезание ножницами, соединение деталей из бумаги с использованием клея. Разметка бумаги по шаблону. Конструирование из полосок бумаги разной длины моделей «Самолёт», «Песочница». Изготовление заготовок прямоугольной формы заданных размеров. Преобразование листа бумаги прямоугольной формы в лист квадратной формы. Изготовление аппликаций с использованием различных многоугольников. Изготовление набора «Геометрическая мозаика» с последующим его использованием для конструирования различных геометрических фигур, бордюров, сюжетных картин. Знакомство с техникой «Оригами» и изготовление изделий с использованием этой техники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ёж. Линии на чертеже: основная (изображение видимого контура), сплошная тонкая (размерная и выносная), штрихпунктирная (обозначение линий сгиба). Чтение чертежа, изготовление аппликаций и изделий по чертежу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й рисунок. Изготовление аппликаций по технологическому рисунку. Технологическая карта. Изготовление изделий по технологической карте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ланируемые результаты изучения кур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всех без исключения предметов на уровне начального общего образования у выпускников будут сформированы </w:t>
      </w:r>
      <w:r>
        <w:rPr>
          <w:rFonts w:cs="Times New Roman" w:ascii="Times New Roman" w:hAnsi="Times New Roman"/>
          <w:i/>
          <w:sz w:val="24"/>
          <w:szCs w:val="24"/>
        </w:rPr>
        <w:t>личностные, регулятивные, познавательные и 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 как основа умения учитьс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универсальные учебные действия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 выпускника будут сформирован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ирокая мотивационная основа учебной деятельности, включающая социальные, учебно-познавательные и внешние мотив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оценке своей учеб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ация в нравственном содержании и смысле как собственных поступков, так и поступков окружающих люд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е основных моральных норм и ориентация на их выполнен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увство прекрасного и эстетические чувства на основе знакомства с мировой и отечественной художественной культурой.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ойчивого учебно-познавательного интереса к новым общим способам решения задач;    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го понимания причин успешности/не успешности учебной деятельности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ительной адекватной дифференцированной самооценки на основе критерия успешности реализации социальной роли «хорошего ученика»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етентности в реализации основ гражданской идентичности в поступках и деятельности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ки на здоровый образ жизни и реализации её в реальном поведении и поступках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 сопереживания им, выражающихся в поступках, направленных на помощь другим и обеспечение их благополучия.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имать и сохранять учебную задачу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ывать выделенные учителем ориентиры действия в новом учебном материале в сотрудничестве с учителем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в соответствии с поставленной задачей и условиями её реализации, в том числе во внутреннем плане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ывать установленные правила в планировании и контроле способа решен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итоговый и пошаговый контроль по результату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способ и результат действ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.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трудничестве с учителем ставить новые учебные задачи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образовывать практическую задачу в познавательную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ую инициативу в учебном сотрудничестве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знавательные универсальные учебные действия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знаково-символические средства, в том числе модели (включая виртуальные) и схемы (включая концептуальные), для решения задач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сообщения в устной и письменной форме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на разнообразие способов решения задач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анализ объектов с выделением существенных и несущественных признаков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интез как составление целого из частей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сравнение, сериацию и классификацию по заданным критериям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рядом общих приёмов решения задач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вать и преобразовывать модели и схемы для решения задач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льно и осознанно владеть общими приёмами решения задач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понятные для партнёра высказывания, учитывающие, что партнёр знает и видит, а что нет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вать вопросы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овать действия партнёра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речь для регуляции своего действ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2" w:firstLine="56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читывать разные мнения и интересы и обосновывать собственную позицию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нимать относительность мнений и подходов к решению проблемы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ргументировать свою позицию и координировать её с позициями партнёров в сотрудничестве при выработке общего решения в совместной деятельности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 учётом целей коммуникации достаточно точно, последовательно и полнопередавать партнёру необходимую информацию как ориентир для построения действ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142"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. Работа с текстом</w:t>
      </w:r>
    </w:p>
    <w:p>
      <w:pPr>
        <w:pStyle w:val="Normal"/>
        <w:spacing w:lineRule="auto" w:line="240"/>
        <w:ind w:left="142" w:firstLine="56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метапредметные результаты)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всех без исключения учебных предметов на уровне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-познавательных текстов, инструкций.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поиск информации и понимание прочита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в тексте конкретные сведения, факты, заданные в явном виде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тему и главную мысль текста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лить тексты на смысловые части, составлять план текста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членять содержащиеся в тексте основные события и устанавливать их последовательность; упорядочивать информацию по заданному основанию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ивать между собой объекты, описанные в тексте, выделяя 2—3 существенных признака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информацию, представленную разными способами: словесно, в виде таблицы, схемы, диаграммы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текст, опираясь не только на содержащуюся в нём информацию, но и на жанр, структуру, выразительные средства текста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различные виды чтения: ознакомительное, изучающее, поисковое, выбирать нужный вид чтения в соответствии с целью чтен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соответствующих возрасту словарях и справочниках.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пользовать формальные элементы текста (например, подзаголовки, сноски) для поиска нужной информации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ботать с несколькими источниками информации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поставлять информацию, полученную из нескольких источников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преобразование и интерпретация 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сказывать текст подробно и сжато, устно и письменно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сить факты с общей идеей текста, устанавливать простые связи, не показанные в тексте напрямую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несложные выводы, основываясь на тексте; находить аргументы, подтверждающие вывод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оставлять и обобщать содержащуюся в разных частях текста информацию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елать выписки из прочитанных текстов с учётом цели их дальнейшего использован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ставлять небольшие письменные аннотации к тексту, отзывы о прочитанном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а с текстом: оценка информации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учебном диалоге при обсуждении прочитанного или прослушанного текста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поставлять различные точки зрения;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относить позицию автора с собственной точкой зрен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: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освоит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→ 1↓,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ожение деталей фигуры в исходной конструкции (треугольники, уголки, спички). Части фигуры. Место заданной фигуры в конструкции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езание и составление фигур. Деление заданной фигуры на равные по площади части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иск заданных фигур в фигурах сложной конфигурации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задач, формирующих геометрическую наблюдательность.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ивать разные приемы действий, выбирать удобные способы для выполнения конкретного задания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делировать в процессе совместного обсуждения алгоритм решения числового кроссворда; использовать его в ходе самостоятельной работы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изученные способы учебной работы и приёмы вычислений для работы с числовыми головоломками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правила игры. Действовать в соответствии с заданными правилами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ться в групповую работу. Участвовать в обсуждении проблемных вопросов, высказывать собственное мнение и аргументировать его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робное учебное действие, фиксировать индивидуальное затруднение в пробном действии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ргументировать свою позицию в коммуникации, учитывать разные мнения,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критерии для обоснования своего суждения.</w:t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оставлять полученный (промежуточный, итоговый) результат с заданным условием.    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овать свою деятельность: обнаруживать и исправлять ошибки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должны уметь к 1-му году обучения: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ртить отрезки, прямоугольник по заданным размерам; чертить отрезок – сумму и отрезок – разность двух отрезков; обозначать буквами отрезки, ломаную, многоугольник, угол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лить фигуру на заданные части и собирать фигуру из заданных частей, преобразовывать фигуру по заданному условию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материал, из которого сделано изделие, определять назначение изделия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безопасности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готавливать несложные аппликации;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ивать порядок на рабочем месте в течение всего занятия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142"/>
        <w:jc w:val="center"/>
        <w:rPr/>
      </w:pPr>
      <w:r>
        <w:rPr/>
        <w:t>Учебно-тематический план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417"/>
        <w:gridCol w:w="1418"/>
        <w:gridCol w:w="2977"/>
      </w:tblGrid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Перечень разделов, тем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щее 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ормы работы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акт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очка, линия,  отрезок, луч. Измерение отрез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гровые упражнения, практическая работа, работа в парах/группах, учебный диалог, моделирование, беседа, наблюд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глы. Лом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гровые упражнения, практическая работа, работа в парах/группах, учебный диалог, моделирование, беседа, коллективное обсуждение, наблюд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ногоуг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гровые упражнения, практическая работа, работа в парах/группах, учебный диалог, моделирование, беседа, коллективное обсуждение, наблюд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Единицы измерения д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гровые упражнения, практическая работа, работа в парах/группах, учебный диалог,  беседа, коллективное обсуждение, наблюд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Констру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гровые упражнения, практическая работа, работа в парах/группах,   моделирование,  творческие зад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88" w:before="0" w:after="0"/>
              <w:ind w:firstLine="142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tbl>
      <w:tblPr>
        <w:tblW w:w="10916" w:type="dxa"/>
        <w:jc w:val="left"/>
        <w:tblInd w:w="-14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82"/>
        <w:gridCol w:w="3977"/>
        <w:gridCol w:w="1321"/>
        <w:gridCol w:w="1515"/>
        <w:gridCol w:w="3021"/>
      </w:tblGrid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28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Аудиторн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ктич.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очка, линия,  отрезок, луч. Измерение отрезков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6,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6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учащихся в материал курса. Точка.  Линия. Изображение точки и линий на бумаг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кривая линии. Взаимное расположение линий на плоскости. Замкнутая и незамкнутая кривая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умаги. Получение прямой путем сгибания бумаги. Свойства прямой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прямой: через две точки можно провести прямую и притом только одну. Линейка – инструмент для проведения прямой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изонтальное,  вертикальное,  наклонное положение прямой на плоскости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Вычерчивание отрезка. Преобразование фигур, составленных  из счетных палочек, по заданным условия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 Изготовление полосок разной длины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 модели самолета из полосок бума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и «Песочница» из полосок бума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1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Сравнение прямой, отрезка и луч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. Сравнение отрезков с помощью цирку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. Сравнение отрезков разными способам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сумма и разность двух отрезк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2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Углы. Ломаная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Развернутый уг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угол. Изготовление модели прямого уг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: прямой, тупой, острый, развёрнутый. Изготовление моде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. Вершины, звенья ломано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кнутая и незамкнутая лома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ломаной. Два способа измерения длины ломано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1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Многоугольники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. Углы, стороны, вершины многоугольник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1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ногоугольников по числу сторон. Деление многоугольника на ч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ик. Свойство противоположных сторон прямоугольник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2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прямоугольника на бумаге в клетку. Соотнесение предметов с моделью прямоугольник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 Чертёж. Обозначение на чертеже линии сгиб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Единицы измерения длины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1,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1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 Соотношения между сантиметром и дециметр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. Соотношения между сантиметром и дециметром, метром и дециметр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.</w:t>
            </w:r>
          </w:p>
        </w:tc>
      </w:tr>
      <w:tr>
        <w:trPr>
          <w:trHeight w:val="203" w:hRule="atLeast"/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величин дли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3.</w:t>
            </w:r>
          </w:p>
        </w:tc>
      </w:tr>
      <w:tr>
        <w:trPr>
          <w:trHeight w:val="203" w:hRule="atLeast"/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нструирование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набора «Геометрическая мозаика» и аппликаций из ее часте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 из заданных частей. Составление аппликации «Чайни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. Контрольная рабо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.</w:t>
            </w:r>
          </w:p>
        </w:tc>
      </w:tr>
      <w:tr>
        <w:trPr>
          <w:trHeight w:val="151" w:hRule="atLeast"/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зоров из набора «Геометрическая мозаика» по заданному образцу и воображени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Изготовление изделий «Гриб», «Бабочка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Изготовление изделий «Рыбка», «Зайчик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5.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3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.</w:t>
            </w:r>
          </w:p>
        </w:tc>
      </w:tr>
    </w:tbl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numPr>
          <w:ilvl w:val="0"/>
          <w:numId w:val="5"/>
        </w:numPr>
        <w:spacing w:before="280" w:after="280"/>
        <w:ind w:left="785" w:firstLine="142"/>
        <w:jc w:val="both"/>
        <w:rPr>
          <w:lang w:val="en-US" w:eastAsia="en-US"/>
        </w:rPr>
      </w:pPr>
      <w:r>
        <w:rPr>
          <w:lang w:val="en-US" w:eastAsia="en-US"/>
        </w:rPr>
        <w:t>Начерти отрезок длиной 5 см.</w:t>
      </w:r>
    </w:p>
    <w:p>
      <w:pPr>
        <w:pStyle w:val="Normal"/>
        <w:numPr>
          <w:ilvl w:val="0"/>
          <w:numId w:val="5"/>
        </w:numPr>
        <w:spacing w:before="280" w:after="280"/>
        <w:ind w:left="785" w:firstLine="142"/>
        <w:jc w:val="both"/>
        <w:rPr>
          <w:lang w:val="en-US" w:eastAsia="en-US"/>
        </w:rPr>
      </w:pPr>
      <w:r>
        <w:rPr>
          <w:lang w:val="en-US" w:eastAsia="en-US"/>
        </w:rPr>
        <w:t>Начерти ломаную, состоящую из трёх звеньев.</w:t>
      </w:r>
    </w:p>
    <w:p>
      <w:pPr>
        <w:pStyle w:val="Normal"/>
        <w:spacing w:before="280" w:after="280"/>
        <w:ind w:firstLine="14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9425" cy="1171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142"/>
        <w:jc w:val="both"/>
        <w:rPr>
          <w:lang w:val="en-US" w:eastAsia="en-US"/>
        </w:rPr>
      </w:pPr>
      <w:r>
        <w:rPr>
          <w:lang w:val="en-US" w:eastAsia="en-US"/>
        </w:rPr>
        <w:t>4.    Начерти квадрат со стороной 3 см.</w:t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t xml:space="preserve">5.    Выполни аппликацию из геометрических фигур </w:t>
      </w:r>
      <w:r>
        <w:rPr>
          <w:rFonts w:cs="Times New Roman" w:ascii="Times New Roman" w:hAnsi="Times New Roman"/>
          <w:sz w:val="24"/>
          <w:szCs w:val="24"/>
        </w:rPr>
        <w:t>«Домик»</w:t>
      </w:r>
    </w:p>
    <w:p>
      <w:pPr>
        <w:pStyle w:val="Normal"/>
        <w:spacing w:before="280" w:after="28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142"/>
        <w:jc w:val="center"/>
        <w:rPr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и материально-техническое обеспечение</w:t>
      </w:r>
    </w:p>
    <w:p>
      <w:pPr>
        <w:pStyle w:val="Style17"/>
        <w:spacing w:lineRule="auto" w:line="360"/>
        <w:ind w:firstLine="142"/>
        <w:rPr/>
      </w:pPr>
      <w:r>
        <w:rPr>
          <w:u w:val="single"/>
        </w:rPr>
        <w:t>Учебники и учебные пособия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142"/>
        <w:rPr/>
      </w:pPr>
      <w:r>
        <w:rPr>
          <w:rFonts w:cs="Times New Roman" w:ascii="Times New Roman" w:hAnsi="Times New Roman"/>
          <w:sz w:val="24"/>
          <w:szCs w:val="24"/>
        </w:rPr>
        <w:t>Тетрадь «Математика и конструирование».  1 кл.  Волкова С.И., Пчелкина О.Л. - Просвещение, 2015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firstLine="142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борник «Рабочие программы. Начальные классы» . 2011, Просвещение</w:t>
      </w:r>
    </w:p>
    <w:p>
      <w:pPr>
        <w:pStyle w:val="Style17"/>
        <w:spacing w:lineRule="auto" w:line="360"/>
        <w:ind w:firstLine="142"/>
        <w:rPr/>
      </w:pPr>
      <w:r>
        <w:rPr>
          <w:u w:val="single"/>
        </w:rPr>
        <w:t>Методические пособия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142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С.И., Пчелкина О.Л. Математика и конструирование в 1 кл. (1-4): Пособие для учителя - Просвещение, 2015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42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Волина В. Праздник числа (Занимательная математика для детей): Книга для учителей и родителей. – М.: Знание, 1994. – 336 с.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42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Шадрина И.В. Обучение математике в начальных классах. Пособие для учителей, родителей, студентов педвузов. – М. «Школьная Пресса». 2003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firstLine="142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Шадрина И.В. Обучение геометрии в начальных классах. Пособие для учителей, родителей, студентов педвузов. – М. «Школьная Пресса». 2002</w:t>
      </w:r>
    </w:p>
    <w:p>
      <w:pPr>
        <w:pStyle w:val="Normal"/>
        <w:spacing w:lineRule="auto" w:line="360" w:before="280" w:after="280"/>
        <w:ind w:left="360" w:firstLine="142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. Иг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42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Игра «Танграм»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42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Набор геометрических фигур.</w:t>
      </w:r>
    </w:p>
    <w:p>
      <w:pPr>
        <w:pStyle w:val="Normal"/>
        <w:spacing w:lineRule="auto" w:line="360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280" w:after="280"/>
        <w:ind w:firstLine="142"/>
        <w:jc w:val="both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Style17"/>
        <w:ind w:firstLine="14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7"/>
        <w:ind w:firstLine="142"/>
        <w:jc w:val="center"/>
        <w:rPr/>
      </w:pPr>
      <w:r>
        <w:rPr/>
      </w:r>
    </w:p>
    <w:p>
      <w:pPr>
        <w:pStyle w:val="Style17"/>
        <w:ind w:firstLine="142"/>
        <w:rPr/>
      </w:pPr>
      <w:r>
        <w:rPr/>
      </w:r>
    </w:p>
    <w:p>
      <w:pPr>
        <w:pStyle w:val="Style17"/>
        <w:ind w:firstLine="142"/>
        <w:jc w:val="center"/>
        <w:rPr/>
      </w:pPr>
      <w:r>
        <w:rPr/>
      </w:r>
    </w:p>
    <w:p>
      <w:pPr>
        <w:pStyle w:val="Style17"/>
        <w:ind w:firstLine="142"/>
        <w:jc w:val="center"/>
        <w:rPr/>
      </w:pPr>
      <w:r>
        <w:rPr/>
      </w:r>
    </w:p>
    <w:p>
      <w:pPr>
        <w:pStyle w:val="Style17"/>
        <w:spacing w:before="280" w:after="280"/>
        <w:ind w:firstLine="142"/>
        <w:jc w:val="center"/>
        <w:rPr/>
      </w:pPr>
      <w:r>
        <w:rPr/>
      </w:r>
    </w:p>
    <w:sectPr>
      <w:type w:val="nextPage"/>
      <w:pgSz w:w="11906" w:h="16838"/>
      <w:pgMar w:left="993" w:right="849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7:19:00Z</dcterms:created>
  <dc:creator>Admin</dc:creator>
  <dc:description/>
  <cp:keywords/>
  <dc:language>en-US</dc:language>
  <cp:lastModifiedBy>User</cp:lastModifiedBy>
  <cp:lastPrinted>2022-10-04T19:04:00Z</cp:lastPrinted>
  <dcterms:modified xsi:type="dcterms:W3CDTF">2022-10-04T16:07:00Z</dcterms:modified>
  <cp:revision>6</cp:revision>
  <dc:subject/>
  <dc:title>Пояснительная записка</dc:title>
</cp:coreProperties>
</file>