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617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03 апре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/>
        <w:tc>
          <w:tcPr>
            <w:tcW w:w="8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5 Федерального закона от 29.12.2012 № 273-ФЗ «Об образовании в Российской Федерации», Уставом муниципального образования города Муравленко, постановлением Администрации города Муравленко от 18.03.2020 № 191 «О введении режима повышенной готовности», Администрация города Муравленко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 Внести в 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утверждённый постановлением Администрации города Муравленко от 08.02.2017 № 43 «Об утверждении порядка расчёта нормативных затрат на оказание услуги по присмотру и уходу за детьми, порядка определения размера и расходования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порядка взимания платы за присмотр и уход» </w:t>
        <w:br/>
        <w:t>(с изменениями от 31.03.2017 № 130, от 28.06.2018 № 418),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1. пункт 2.4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отсутствие ребенка в дошкольной образовательной организации в период повышенной готовности, установленный постановлением Администрации города Муравленко от 18.03.2020 № 191 «О введении режима повышенной готовности»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0:00Z</dcterms:created>
  <dc:creator>Лилия Шаймарданова</dc:creator>
  <dc:description/>
  <dc:language>en-US</dc:language>
  <cp:lastModifiedBy>Лилия Шаймарданова</cp:lastModifiedBy>
  <dcterms:modified xsi:type="dcterms:W3CDTF">2020-04-06T06:32:00Z</dcterms:modified>
  <cp:revision>4</cp:revision>
  <dc:subject/>
  <dc:title/>
</cp:coreProperties>
</file>