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940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75pt;margin-top:-3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83279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both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 03 апреля 2020 года</w:t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2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0"/>
      </w:tblGrid>
      <w:tr>
        <w:trPr/>
        <w:tc>
          <w:tcPr>
            <w:tcW w:w="8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 внесении изменений в Порядок взимания платы с родителей (законных представителей) за присмотр и уход за детьми в муниципальных образовательных организациях, реализующих образовательные программы дошкольного образовани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5 Федерального закона от 29.12.2012 № 273-ФЗ «Об образовании в Российской Федерации», Уставом муниципального образования города Муравленко, постановлением Администрации города Муравленко от 18.03.2020 № 191 «О введении режима повышенной готовности», Администрация города Муравленко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1. Внести в  Порядок взимания платы с родителей (законных представителей) за присмотр и уход за детьми в муниципальных образовательных организациях, реализующих образовательные программы дошкольного образования, утверждённый постановлением Администрации города Муравленко от 08.02.2017 № 43 «Об утверждении порядка расчёта нормативных затрат на оказание услуги по присмотру и уходу за детьми, порядка определения размера и расходования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ые программы дошкольного образования, порядка взимания платы за присмотр и уход» </w:t>
        <w:br/>
        <w:t>(с изменениями от 31.03.2017 № 130, от 28.06.2018 № 418),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.1. пункт 2.4 дополнить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отсутствие ребенка в дошкольной образовательной организации в период повышенной готовности, установленный постановлением Администрации города Муравленко от 18.03.2020 № 191 «О введении режима повышенной готовности».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газете «Наш город» и разместить на официальном сайте муниципального образования город Муравленко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Муравленко</w:t>
        <w:tab/>
        <w:tab/>
        <w:tab/>
        <w:tab/>
        <w:tab/>
        <w:tab/>
        <w:tab/>
        <w:t xml:space="preserve">   А.А. Подорог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8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5"/>
      <w:szCs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30:00Z</dcterms:created>
  <dc:creator>Лилия Шаймарданова</dc:creator>
  <dc:description/>
  <dc:language>en-US</dc:language>
  <cp:lastModifiedBy>Лилия Шаймарданова</cp:lastModifiedBy>
  <dcterms:modified xsi:type="dcterms:W3CDTF">2020-04-06T06:32:00Z</dcterms:modified>
  <cp:revision>4</cp:revision>
  <dc:subject/>
  <dc:title/>
</cp:coreProperties>
</file>