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49239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10 февраля 2020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 xml:space="preserve">О закреплении муниципальных образовательных организаций, реализующих образовательные </w:t>
            </w:r>
            <w:r>
              <w:rPr>
                <w:b/>
                <w:sz w:val="26"/>
                <w:szCs w:val="26"/>
              </w:rPr>
              <w:t xml:space="preserve">программы дошкольного образования, за конкретными территориями (микрорайонами, жилыми домами) </w:t>
            </w:r>
          </w:p>
          <w:p>
            <w:pPr>
              <w:pStyle w:val="Normal"/>
              <w:tabs>
                <w:tab w:val="clear" w:pos="708"/>
                <w:tab w:val="center" w:pos="4269" w:leader="none"/>
                <w:tab w:val="left" w:pos="585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города Муравленко</w:t>
              <w:tab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insoku w:val="fals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унктом 6 части 1 статьи 9 Федерального закона от 29.12.2012 № 273-ФЗ «Об образовании в Российской Федерации», руководствуясь Уставом муниципального образования город Муравленко, в целях обеспечения условий для реализации прав граждан на получение общедоступного и бесплатного дошкольного образования по основным образовательным программам, Администрация города Муравленко </w:t>
      </w:r>
      <w:r>
        <w:rPr>
          <w:b/>
          <w:spacing w:val="6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kinsoku w:val="fals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 Закрепить муниципальные образовательные организации, реализующие образовательные программы дошкольного образования, за конкретными территориями (микрорайонами, жилыми домами) города Муравленко на 2020 год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2. Начальнику Управления образования Администрации города Муравленко Снычевой М.А. организовать предоставление общедоступного и бесплатного дошкольного образования по основным образовательным программам в муниципальных дошкольных образовательных организациях в соответствии с закреплёнными территор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:</w:t>
      </w:r>
    </w:p>
    <w:p>
      <w:pPr>
        <w:pStyle w:val="Normal"/>
        <w:ind w:firstLine="567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3.1. постановление Администрации города от 01.04.2019 № 187 «</w:t>
      </w:r>
      <w:r>
        <w:rPr>
          <w:bCs/>
          <w:spacing w:val="-1"/>
          <w:sz w:val="26"/>
          <w:szCs w:val="26"/>
        </w:rPr>
        <w:t>О закреплении муниципальных образовательных организаций, реализующих образовательные программы дошкольного образования, за конкретными территориями (микрорайонами, жилыми домами) города Муравленко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kinsoku w:val="false"/>
        <w:overflowPunct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 Контроль за исполнением настоящего постановления возложить на заместителя главы Администрации города по социальной политике Молдован Е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395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Муравленко от 10.02.2020 № 89</w:t>
            </w:r>
          </w:p>
        </w:tc>
      </w:tr>
    </w:tbl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образовательных организаций, реализующих программы дошко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, закрепленных за конкретными территор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икрорайонами, жилыми домами) города Муравл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8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общеобразовательной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репленная территор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«Снежинк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«Буратин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Комсомольская,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10" w:hanging="0"/>
              <w:rPr/>
            </w:pPr>
            <w:r>
              <w:rPr/>
              <w:tab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rPr/>
            </w:pPr>
            <w:r>
              <w:rPr/>
              <w:t>ул. Комсомольская,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Ленина, д. 67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30,3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>ул. Губкина, д. 17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>ул. Ленина, д. 71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/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 xml:space="preserve">ул. Губкина, д. 25, 27, 29, 31, 33, 35, 37, 39, 41,  43, 45, 47, 49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л. Новосёлов, д. 1, 2, 6, 9, 10, 11, 12, 13, 14, 15, 16, 17, 18, 19, 20, 21, 22, 23, 24, 25, 29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53, 55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/>
            </w:pPr>
            <w:r>
              <w:rPr/>
              <w:t>ул. Ленина, д. 66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/>
            </w:pPr>
            <w:r>
              <w:rPr>
                <w:b/>
                <w:spacing w:val="-1"/>
              </w:rPr>
              <w:t>Микрорайон Уютный (№3б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40, 46, 58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Ямальский (№4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Губкина д. 36, 38, 44, 46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Комсомольская, д. 1, 2, 3, 4, 7, 9, 11, 12, 13, 14, 15, 16, 17, 18, 19, 20, 21, 22, 24, 26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Ленина д. 48, 50, 52, 54, 56, 60, 62, 64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 xml:space="preserve">ул. Нефтяников, д. 37, 39, 45, 47 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/>
            </w:pPr>
            <w:r>
              <w:rPr/>
              <w:t xml:space="preserve">ул. Украинских строителей, д. </w:t>
            </w:r>
            <w:r>
              <w:rPr>
                <w:spacing w:val="-1"/>
              </w:rPr>
              <w:t xml:space="preserve">3, 5, 7, 9, 11, </w:t>
            </w:r>
            <w:r>
              <w:rPr/>
              <w:t xml:space="preserve">13, 15, 17, 19, 21, 25, 27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зона:</w:t>
            </w:r>
          </w:p>
          <w:p>
            <w:pPr>
              <w:pStyle w:val="Normal"/>
              <w:shd w:fill="FFFFFF" w:val="clear"/>
              <w:ind w:right="74" w:hanging="0"/>
              <w:rPr/>
            </w:pPr>
            <w:r>
              <w:rPr/>
              <w:t xml:space="preserve">ул. Ямальская, д. 34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Сказ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2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6, 8, 10, 18, 20, 22, 26, 28, 30, 3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д. 4, 6, 8, 10, 12, 16, 18, 20, 26, 28, 30, 32, 34, 38, 40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Ленина, д. 53, 59, 67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1, 3, 3-А, 5, 7-А, 11, 13, 15, 17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Дружбы народов, д. 48, 50, 52, 54, 56, 58, 60, 62, </w:t>
            </w:r>
            <w:r>
              <w:rPr>
                <w:spacing w:val="-1"/>
              </w:rPr>
              <w:t>64, 66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Пионерская, д. 5, 7, 11,.13, 15, 19, 21, 23, 25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Ленина, д.71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Озерный (№5а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д. 5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4" w:hanging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«Детский сад «Дюймовочка»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74" w:hanging="0"/>
              <w:rPr>
                <w:spacing w:val="-2"/>
              </w:rPr>
            </w:pPr>
            <w:r>
              <w:rPr>
                <w:spacing w:val="-2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>ул. Ленина, 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адужный (№5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 xml:space="preserve">ул. Ленина, д. 28, </w:t>
            </w:r>
            <w:r>
              <w:rPr>
                <w:spacing w:val="-1"/>
              </w:rPr>
              <w:t>32, 34, 36, 40, 42, 44, 46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70C0"/>
              </w:rPr>
            </w:pPr>
            <w:r>
              <w:rPr/>
              <w:t>ул. Нефтяников, д. 17, 19, 29, 23-А, 27</w:t>
            </w:r>
          </w:p>
          <w:p>
            <w:pPr>
              <w:pStyle w:val="Normal"/>
              <w:shd w:fill="FFFFFF" w:val="clear"/>
              <w:ind w:left="6" w:right="74" w:hanging="0"/>
              <w:rPr>
                <w:spacing w:val="-2"/>
              </w:rPr>
            </w:pPr>
            <w:r>
              <w:rPr>
                <w:spacing w:val="-1"/>
              </w:rPr>
              <w:t>пер. Нефтяников, д. 1, 1-А, 2, 2-А, 11, 13-А, 20, 21, 25, 27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rPr/>
            </w:pPr>
            <w:r>
              <w:rPr>
                <w:spacing w:val="-1"/>
              </w:rPr>
              <w:t>ул. Украинских строителей, д. 20, 26, 32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8, 11, 9, 1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Озерный (№5а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3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1</w:t>
            </w:r>
          </w:p>
          <w:p>
            <w:pPr>
              <w:pStyle w:val="Normal"/>
              <w:shd w:fill="FFFFFF" w:val="clear"/>
              <w:ind w:left="6" w:right="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Молодежный(№6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, 6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</w:rPr>
              <w:t>Микрорайон Лесной (№6б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 xml:space="preserve">ул. Восточная, д. 2, 4, 16, 20, 24, 26, 30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сная, д. 1, 3, 5, 7, 9, 11, 13, 15, 17, 21, 25, 27, 29, 33, 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 xml:space="preserve">ул. Школьная, д. 36   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70C0"/>
                <w:spacing w:val="-1"/>
              </w:rPr>
            </w:pPr>
            <w:r>
              <w:rPr>
                <w:spacing w:val="-1"/>
              </w:rPr>
              <w:t>ул. Энтузиастов, д. 51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мышленная зона: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л. Ямальская, д. 6а</w:t>
            </w:r>
          </w:p>
          <w:p>
            <w:pPr>
              <w:pStyle w:val="Normal"/>
              <w:shd w:fill="FFFFFF" w:val="clear"/>
              <w:ind w:left="6" w:right="7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Золуш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Молодёжная,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адужный (№5):</w:t>
            </w:r>
          </w:p>
          <w:p>
            <w:pPr>
              <w:pStyle w:val="Normal"/>
              <w:shd w:fill="FFFFFF" w:val="clear"/>
              <w:ind w:left="6" w:right="74" w:hanging="0"/>
              <w:rPr>
                <w:spacing w:val="-1"/>
              </w:rPr>
            </w:pPr>
            <w:r>
              <w:rPr>
                <w:spacing w:val="-1"/>
              </w:rPr>
              <w:t>ул. Школьная, д. 9, 11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Молодежный (№6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, 8,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60" w:leader="none"/>
              </w:tabs>
              <w:ind w:left="6" w:right="74" w:hanging="0"/>
              <w:rPr>
                <w:color w:val="0070C0"/>
              </w:rPr>
            </w:pPr>
            <w:r>
              <w:rPr>
                <w:spacing w:val="-1"/>
              </w:rPr>
              <w:t xml:space="preserve">ул. Молодёжная, д. 3, 27, 36, </w:t>
            </w:r>
            <w:r>
              <w:rPr>
                <w:spacing w:val="-2"/>
              </w:rPr>
              <w:t>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Нефтяников, д. 1, 3, 9, 11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, 6, 8, 10, 20, 24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Энтузиастов, д. 1, 17, 29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Лесной (№6б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 xml:space="preserve">ул. Восточная, д. 2, 4, 16, 20, 24, 26, 30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сная, д. 1, 3, 5, 7, 9, 11, 13, 15, 17, 21, 25, 27, 29, 33, 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6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rPr/>
            </w:pPr>
            <w:r>
              <w:rPr>
                <w:spacing w:val="-1"/>
              </w:rPr>
              <w:t>ул. Энтузиастов, д. 51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мышленная зона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ул. Энергетиков, д. 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«Детский сад «Солнышк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ул. Пионерская, 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Лазурный (№7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Дружбы народов, д. 76, 78, 78-А, 86, 88, 90, 92, 94, 96, 9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Пионерская, д. 18, 20, 22, 31, 33, 35, 37, 39, 41, 43, 45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Ленина, д. 103, 105, 107, 109, 111, 113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Муравленко, д. 5, 7, 9, 11, 13, 1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Дружбы народов, д. 6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Муравленко, д. 4, 6, 8, 10, 12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Солнечный (№8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70 лет Октября, д. 1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Дружбы народов, д. 108, 112, 114,</w:t>
            </w:r>
            <w:r>
              <w:rPr/>
              <w:t xml:space="preserve"> </w:t>
            </w:r>
            <w:r>
              <w:rPr>
                <w:spacing w:val="-3"/>
              </w:rPr>
              <w:t xml:space="preserve">116, 118, 120, 122, 124, 126, 128, 130, 132 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 xml:space="preserve"> </w:t>
            </w:r>
            <w:r>
              <w:rPr/>
              <w:t xml:space="preserve">ул. Ленина, д. 115, 117, 123, 125, 127, 129, 131 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 xml:space="preserve">ул. Пионерская, д. 26, 28, 42, 44, 55, 57, </w:t>
            </w:r>
            <w:r>
              <w:rPr/>
              <w:t xml:space="preserve">59, 61, 63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Юбилейный (№1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70C0"/>
              </w:rPr>
            </w:pPr>
            <w:r>
              <w:rPr/>
              <w:t>ул. 70 лет Октября, д. 16, 18, 20, 22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Ленина, д. 94, 96</w:t>
            </w:r>
          </w:p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ул. Муравленко, д. 21, 23, 25, 29, 31, 33, 35, 37</w:t>
            </w:r>
          </w:p>
          <w:p>
            <w:pPr>
              <w:pStyle w:val="Normal"/>
              <w:shd w:fill="FFFFFF" w:val="clear"/>
              <w:ind w:left="6" w:right="72" w:hanging="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Оленёно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Новосёлов,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Ленина, д. 71, 73, 75, 77, 79, 81, 83, 93, 95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пер. Новосёлов, д. 1, 2, 3, 4, 5, 6, 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Пионерская, д. 8, 10, 12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53, 55,  61, 63, 65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Новая, д. 6, 8, 10, 12, 16, 20, 26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 xml:space="preserve">ул. Губкина, д. 25, 27, 29, 31, 33, 35, 37, 39, 41, 43, 45, 47, 49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л. Новосёлов, д. 1, 2, 6, 9, 10, 11, 12, 13, 14, 15, 16, 17, 18, 19, 20, 21, 22, 23, 24, 2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</w:rPr>
            </w:pPr>
            <w:r>
              <w:rPr/>
              <w:t>ул. Ленина, д. 66, 68, 70, 72, 74,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Теремо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/>
            </w:pPr>
            <w:r>
              <w:rPr>
                <w:spacing w:val="-1"/>
              </w:rPr>
              <w:t>ул. Муравленко, 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61, 63, 65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Новая, д. 6, 8, 10, 12, 16, 20, 26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/>
            </w:pPr>
            <w:r>
              <w:rPr>
                <w:b/>
                <w:spacing w:val="-1"/>
              </w:rPr>
              <w:t>Микрорайон Уютный (№3б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40, 46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66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оссийский (№11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70 лет Октября, д. 37, 39, 41, 43, 45, 49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spacing w:val="-1"/>
              </w:rPr>
              <w:t>ул. Муравленко, д. 36, 38, 48, 50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77, 79, 87, 89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Российская, д. 38, 40, 42, 44, 48, 50, 52, 54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Юбилейный (№1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70 лет Октября, д. 28, 30, 32, 34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Ленина, д. 86, 88, 88-А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Муравленко, д. 21, 23, 25, 29, 31, 33, 35, 37, 39, 4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Микрорайон Уютный (№ 3б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Березовая, д. 9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олнечная, д. 10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Брусничный, д. 1, 6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Цветочный, д. 10, 15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Рябиновый, д. 4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/>
            </w:pPr>
            <w:r>
              <w:rPr/>
              <w:t>пер. Садовый, д. 5, 8, 12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рогимназия «Эвр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ind w:left="5" w:righ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Нефтяников, зд. 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район Российский (№ 11):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 xml:space="preserve">ул. 70 лет Октября, д. 37, 39, </w:t>
            </w:r>
            <w:r>
              <w:rPr/>
              <w:t xml:space="preserve">41, 43, </w:t>
            </w:r>
            <w:r>
              <w:rPr>
                <w:color w:val="000000"/>
              </w:rPr>
              <w:t xml:space="preserve">45, 49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</w:rPr>
              <w:t>ул. Муравленко, д. 36, 38, 48, 50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ул. Нефтяников, д. 77, 79, 87, 89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ул. Российская, д. 38, 40, 42, 44, 48, 50, 52, 54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Юбилейный (№ 12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70 лет Октября, д.16, 18, 20, 22, 26, 28, 30, 32, 34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Муравленко, д. 39, 41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Микрорайон Уютный (№ 3б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Березовая,  д. 9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олнечная, д. 10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Брусничный, д. 1, 6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Цветочный, д. 10, 15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Рябиновый, д. 4</w:t>
            </w:r>
          </w:p>
          <w:p>
            <w:pPr>
              <w:pStyle w:val="Normal"/>
              <w:shd w:fill="FFFFFF" w:val="clear"/>
              <w:ind w:left="5" w:right="72" w:hanging="0"/>
              <w:rPr>
                <w:b/>
                <w:b/>
                <w:color w:val="000000"/>
                <w:spacing w:val="-1"/>
              </w:rPr>
            </w:pPr>
            <w:r>
              <w:rPr/>
              <w:t>пер. Садовый, д. 5, 8,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«Дельфи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тский сад «Непосед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Пионерская, 24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1"/>
              </w:rPr>
            </w:pPr>
            <w:r>
              <w:rPr>
                <w:spacing w:val="-1"/>
              </w:rPr>
              <w:t>пер. Нефтяников,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Все микрорайоны города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7:00Z</dcterms:created>
  <dc:creator>Лилия Шаймарданова</dc:creator>
  <dc:description/>
  <dc:language>en-US</dc:language>
  <cp:lastModifiedBy>Лилия Шаймарданова</cp:lastModifiedBy>
  <dcterms:modified xsi:type="dcterms:W3CDTF">2020-02-12T06:32:00Z</dcterms:modified>
  <cp:revision>3</cp:revision>
  <dc:subject/>
  <dc:title/>
</cp:coreProperties>
</file>