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79167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23 ноября 2018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5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Cs w:val="26"/>
        </w:rPr>
        <w:tab/>
      </w:r>
    </w:p>
    <w:p>
      <w:pPr>
        <w:pStyle w:val="Normal"/>
        <w:ind w:left="284" w:hanging="0"/>
        <w:jc w:val="both"/>
        <w:rPr/>
      </w:pPr>
      <w:r>
        <w:rPr/>
        <w:tab/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2"/>
      </w:tblGrid>
      <w:tr>
        <w:trPr>
          <w:trHeight w:val="265" w:hRule="atLeast"/>
        </w:trPr>
        <w:tc>
          <w:tcPr>
            <w:tcW w:w="8282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б утверждении Административного регламента предоставления государственной услуги </w:t>
            </w:r>
            <w:r>
              <w:rPr>
                <w:b/>
                <w:color w:val="000000"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      </w:r>
            <w:r>
              <w:rPr>
                <w:b/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В целях реализации Федерального закона от 27.07.2010 № 210-ФЗ «Об организации предоставления государственных и муниципальных услуг», Закона Ямало-Ненецкого автономного округа от 06.11.2009 № 83-ЗАО «О наделении органов местного самоуправления отдельными государственными полномочиями Ямало-Ненецкого автономного округа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, руководствуясь Уставом муниципального образования город Муравленко, Администрация города Муравленко </w:t>
      </w:r>
      <w:r>
        <w:rPr>
          <w:b/>
          <w:color w:val="000000"/>
          <w:sz w:val="26"/>
          <w:szCs w:val="26"/>
        </w:rPr>
        <w:t xml:space="preserve">п о с т а н о в л я е т: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Административный </w:t>
      </w:r>
      <w:r>
        <w:rPr>
          <w:bCs/>
          <w:color w:val="000000"/>
          <w:sz w:val="26"/>
          <w:szCs w:val="26"/>
        </w:rPr>
        <w:t xml:space="preserve">регламент предоставления государственной услуги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 xml:space="preserve">» </w:t>
      </w:r>
      <w:r>
        <w:rPr>
          <w:bCs/>
          <w:color w:val="000000"/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постановление Администрации города Муравленко от 08.10.2015 № 390 </w:t>
        <w:br/>
        <w:t>«</w:t>
      </w:r>
      <w:r>
        <w:rPr>
          <w:bCs/>
          <w:color w:val="000000"/>
          <w:sz w:val="26"/>
          <w:szCs w:val="26"/>
        </w:rPr>
        <w:t xml:space="preserve">Об утверждении Административного регламента 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остановление Администрации города Муравленко от 23.05.2016 № 232 </w:t>
        <w:br/>
        <w:t xml:space="preserve">«О внесении изменений в Административный регламент </w:t>
      </w:r>
      <w:r>
        <w:rPr>
          <w:bCs/>
          <w:color w:val="000000"/>
          <w:sz w:val="26"/>
          <w:szCs w:val="26"/>
        </w:rPr>
        <w:t xml:space="preserve">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остановление Администрации города Муравленко от 27.03.2017 № 123 </w:t>
        <w:br/>
        <w:t xml:space="preserve">«О внесении изменений в Административный регламент </w:t>
      </w:r>
      <w:r>
        <w:rPr>
          <w:bCs/>
          <w:color w:val="000000"/>
          <w:sz w:val="26"/>
          <w:szCs w:val="26"/>
        </w:rPr>
        <w:t xml:space="preserve">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города Муравленко от 18.06.2018 № 392 «Изменения, которые вносятся в некоторые административные регламенты предоставления государственных услуг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постановление Администрации города Муравленко от 10.08.2018 № 555</w:t>
        <w:br/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О внесении изменений в Административный регламент </w:t>
      </w:r>
      <w:r>
        <w:rPr>
          <w:bCs/>
          <w:color w:val="000000"/>
          <w:sz w:val="26"/>
          <w:szCs w:val="26"/>
        </w:rPr>
        <w:t xml:space="preserve">предоставления государственной услуги </w:t>
      </w:r>
      <w:r>
        <w:rPr>
          <w:color w:val="000000"/>
          <w:sz w:val="26"/>
          <w:szCs w:val="26"/>
        </w:rPr>
        <w:t>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города Муравленко от 08.10.2018 № 702 «О внесении изменений в некоторые Административные регламенты предоставления государственных усл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 заместителя главы Администрации по социальной политике Молдован Е.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5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авлен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Муравленко от 23.11.2018 № 805</w:t>
            </w:r>
          </w:p>
        </w:tc>
      </w:tr>
    </w:tbl>
    <w:p>
      <w:pPr>
        <w:pStyle w:val="Normal"/>
        <w:ind w:left="4963" w:firstLine="709"/>
        <w:jc w:val="both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Административный регламент</w:t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предоставления </w:t>
      </w:r>
      <w:r>
        <w:rPr>
          <w:b/>
          <w:bCs/>
          <w:color w:val="000000"/>
          <w:sz w:val="26"/>
          <w:szCs w:val="26"/>
        </w:rPr>
        <w:t xml:space="preserve">государственной услуги </w:t>
      </w: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shd w:fill="FFFFFF" w:val="clear"/>
        <w:ind w:right="-6" w:hanging="0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</w:t>
      </w:r>
      <w:r>
        <w:rPr>
          <w:b/>
          <w:bCs/>
          <w:color w:val="000000"/>
          <w:sz w:val="26"/>
          <w:szCs w:val="26"/>
        </w:rPr>
        <w:t>. Общие положения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-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shd w:fill="FFFFFF" w:val="clear"/>
        <w:ind w:right="-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/>
      </w:pPr>
      <w:r>
        <w:rPr>
          <w:color w:val="000000"/>
          <w:spacing w:val="-3"/>
          <w:sz w:val="26"/>
          <w:szCs w:val="26"/>
        </w:rPr>
        <w:t>1. </w:t>
      </w:r>
      <w:r>
        <w:rPr>
          <w:sz w:val="26"/>
          <w:szCs w:val="26"/>
        </w:rPr>
        <w:t>Административный регламент предоставления государственной услуги «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» (далее - Административный регламент) разработан 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государственной услуги и устанавливает порядок и стандарт предоставления государственной услуги.</w:t>
      </w:r>
      <w:r>
        <w:rPr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ind w:right="-6"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Круг заявителей</w:t>
      </w:r>
    </w:p>
    <w:p>
      <w:pPr>
        <w:pStyle w:val="Normal"/>
        <w:shd w:fill="FFFFFF" w:val="clear"/>
        <w:ind w:right="-6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2. Заявителями на предоставление государственной услуги являются родители (законные представители) ребенка</w:t>
      </w:r>
      <w:r>
        <w:rPr>
          <w:color w:val="000000"/>
          <w:sz w:val="26"/>
          <w:szCs w:val="26"/>
        </w:rPr>
        <w:t>, посещающего образовательную организацию, реализующую образовательную программу дошкольного образования, организацию, осуществляющую обучение, и индивидуального предпринимателя, осуществляющего образовательную деятельность по образовательной программе дошкольного образования на основании лицензии (далее – заявители).</w:t>
      </w:r>
    </w:p>
    <w:p>
      <w:pPr>
        <w:pStyle w:val="Normal"/>
        <w:shd w:fill="FFFFFF" w:val="clear"/>
        <w:tabs>
          <w:tab w:val="clear" w:pos="708"/>
          <w:tab w:val="left" w:pos="-306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рядку информирования о предоставлении государственной услуги</w:t>
      </w:r>
    </w:p>
    <w:p>
      <w:pPr>
        <w:pStyle w:val="Normal"/>
        <w:shd w:fill="FFFFFF" w:val="clear"/>
        <w:ind w:firstLine="709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4"/>
          <w:sz w:val="26"/>
          <w:szCs w:val="26"/>
        </w:rPr>
        <w:t xml:space="preserve">3. </w:t>
      </w:r>
      <w:r>
        <w:rPr>
          <w:spacing w:val="-1"/>
          <w:sz w:val="26"/>
          <w:szCs w:val="26"/>
        </w:rPr>
        <w:t>Порядок информирования о предоставлении государственной услуги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государственная услуга предоставляется Администрацией города Муравленко в лице Управления образования Администрации города Муравленко (далее - Управление образовани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8"/>
          <w:sz w:val="26"/>
          <w:szCs w:val="26"/>
        </w:rPr>
        <w:t>2) и</w:t>
      </w:r>
      <w:r>
        <w:rPr>
          <w:sz w:val="26"/>
          <w:szCs w:val="26"/>
        </w:rPr>
        <w:t>нформация о государственной услуге, процедуре ее предоставления предоставляется: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специалистами Управления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 использованием средств телефонной связи и электронного информ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ab/>
        <w:t>- посредством размещения в государственной информационной системе «Региональный портал государственных и муниципальных услуг (функций) Ямало-Ненецкого автономного округа» (</w:t>
      </w:r>
      <w:hyperlink r:id="rId4">
        <w:r>
          <w:rPr>
            <w:rStyle w:val="InternetLink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sz w:val="26"/>
            <w:szCs w:val="26"/>
            <w:u w:val="single"/>
          </w:rPr>
          <w:t>://</w:t>
        </w:r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pgu</w:t>
        </w:r>
        <w:r>
          <w:rPr>
            <w:rStyle w:val="InternetLink"/>
            <w:sz w:val="26"/>
            <w:szCs w:val="26"/>
            <w:u w:val="single"/>
          </w:rPr>
          <w:t>-</w:t>
        </w:r>
        <w:r>
          <w:rPr>
            <w:rStyle w:val="InternetLink"/>
            <w:sz w:val="26"/>
            <w:szCs w:val="26"/>
            <w:u w:val="single"/>
            <w:lang w:val="en-US"/>
          </w:rPr>
          <w:t>yamal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) и/или «Единый портал государственных и муниципальных услуг (функций)» (</w:t>
      </w:r>
      <w:hyperlink r:id="rId5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gosuslugi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pacing w:val="-8"/>
          <w:sz w:val="26"/>
          <w:szCs w:val="26"/>
        </w:rPr>
        <w:tab/>
        <w:t xml:space="preserve">3) </w:t>
      </w:r>
      <w:r>
        <w:rPr>
          <w:sz w:val="26"/>
          <w:szCs w:val="26"/>
        </w:rPr>
        <w:t>для получения информации о государственной услуге, процедуре её предоставления, ходе ее предоставления заинтересованные лица вправе обращать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устной форме лично или по телефону к специалисту Управления образ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письменной форме лично или почтой в адрес Управления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>- в письменной форме по адресу электронной почты Управления обра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.  Справочная информация об Управлении образования размещена на официальном сайте муниципального образования, на Едином портале и Региональном портал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сто нахождения и графики работы исполнителя государственной услуги, его структурных подразделений, предоставляющих государственную услугу, государственных и муниципальных органов и организаций, обращение в которые необходимо для получения государственной услуги, а также многофункционального цент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равочные телефоны структурных подразделений исполнителя государственной услуги, организаций, участвующих в предоставлении государственной услуг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дреса официального сайта, а также официальной электронной почты и (или) формы обратной связи исполнителя государственной услуги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нформирование заявителей проводится в двух формах: устной и письмен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ответах на телефонные звонки и обращение заявителей лично в приемные часы специалисты Управления образования, участвующие в предоставлении государственной услуги, подробно и в вежливой (корректной) форме информируют обратившихся по интересующим их вопроса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вонка специалисту Управления образования, в должностные обязанности которого не входит предоставление государственной услуги, Заявителю сообщается телефонный номер, по которому можно получить интересующую его информацию. Ответ на телефонный звонок должен начинаться с 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специалиста, принявшего звонок, самостоятельно ответить на поставленные вопросы 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ное информирование обратившегося лица осуществляется не более 15 мину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</w:t>
      </w:r>
      <w:r>
        <w:rPr>
          <w:spacing w:val="-1"/>
          <w:sz w:val="26"/>
          <w:szCs w:val="26"/>
        </w:rPr>
        <w:t xml:space="preserve">государственной услуги, либо назначает другое удобное для заинтересованного лица время для устного </w:t>
      </w:r>
      <w:r>
        <w:rPr>
          <w:sz w:val="26"/>
          <w:szCs w:val="26"/>
        </w:rPr>
        <w:t>информирова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информирование по вопросам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 на обращение дается в течение 30 дней со дня регистрации письменного обращения в Управление образова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ответ на обращение, содержащий фамилию и номер телефона исполнителя, подписывается начальником Управления образования, направляется в форме электронного документа по адресу электронной почты (при условии указания в заявлении адреса электронной почты) или в письменной форме по почтовому адресу, указанным в обращ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В случае если в обращении о предоставлении письменной информации не </w:t>
      </w:r>
      <w:r>
        <w:rPr>
          <w:spacing w:val="-1"/>
          <w:sz w:val="26"/>
          <w:szCs w:val="26"/>
        </w:rPr>
        <w:t xml:space="preserve">указаны фамилия заинтересованного лица, направившего обращение, и/или почтовый адрес, по которому </w:t>
      </w:r>
      <w:r>
        <w:rPr>
          <w:sz w:val="26"/>
          <w:szCs w:val="26"/>
        </w:rPr>
        <w:t>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просьбе заявителя копия ответа на обращение, поступившее в форме электронного документа, направляется по почтовому адресу, указанному в обращении, поступившем в форме электронного документа. По просьбе заявителя копия ответа на письменное обращение направляется по адресу электронной почты, указанному в письменном обращени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hd w:fill="FFFFFF" w:val="clear"/>
        <w:tabs>
          <w:tab w:val="clear" w:pos="708"/>
          <w:tab w:val="left" w:pos="2694" w:leader="none"/>
          <w:tab w:val="left" w:pos="3119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. Стандарт предоставления государственной услуги</w:t>
      </w:r>
    </w:p>
    <w:p>
      <w:pPr>
        <w:pStyle w:val="Style21"/>
        <w:shd w:fill="FFFFFF" w:val="clear"/>
        <w:tabs>
          <w:tab w:val="clear" w:pos="708"/>
          <w:tab w:val="left" w:pos="2694" w:leader="none"/>
          <w:tab w:val="left" w:pos="3119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Наименование государствен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6"/>
          <w:szCs w:val="6"/>
        </w:rPr>
      </w:pPr>
      <w:r>
        <w:rPr>
          <w:b/>
          <w:color w:val="000000"/>
          <w:spacing w:val="-3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6"/>
          <w:szCs w:val="26"/>
        </w:rPr>
        <w:t>5. Наименование государственной услуги: «</w:t>
      </w:r>
      <w:r>
        <w:rPr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исполнителя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/>
          <w:b/>
          <w:color w:val="000000"/>
          <w:spacing w:val="-3"/>
          <w:sz w:val="6"/>
          <w:szCs w:val="6"/>
        </w:rPr>
      </w:pPr>
      <w:r>
        <w:rPr>
          <w:b/>
          <w:color w:val="000000"/>
          <w:spacing w:val="-3"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-4"/>
          <w:sz w:val="26"/>
          <w:szCs w:val="26"/>
        </w:rPr>
        <w:t>6.</w:t>
      </w:r>
      <w:r>
        <w:rPr>
          <w:spacing w:val="-1"/>
          <w:sz w:val="26"/>
          <w:szCs w:val="26"/>
        </w:rPr>
        <w:t xml:space="preserve"> Предоставление государственной услуги осуществляется Администрацией города Муравленко, осуществляющей полномочия по п</w:t>
      </w:r>
      <w:r>
        <w:rPr>
          <w:sz w:val="26"/>
          <w:szCs w:val="26"/>
        </w:rPr>
        <w:t>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spacing w:val="-1"/>
          <w:sz w:val="26"/>
          <w:szCs w:val="26"/>
        </w:rPr>
        <w:t>, в лице Управления образова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Управление образования, а также его должностные лица, участвующие в </w:t>
      </w:r>
      <w:r>
        <w:rPr>
          <w:spacing w:val="-2"/>
          <w:sz w:val="26"/>
          <w:szCs w:val="26"/>
        </w:rPr>
        <w:t xml:space="preserve">предоставлении государственной услуги, не вправе требовать от заявителя осуществления </w:t>
      </w:r>
      <w:r>
        <w:rPr>
          <w:spacing w:val="-1"/>
          <w:sz w:val="26"/>
          <w:szCs w:val="26"/>
        </w:rPr>
        <w:t xml:space="preserve">действий, в том числе согласований, необходимых для получения государственной услуги </w:t>
      </w:r>
      <w:r>
        <w:rPr>
          <w:sz w:val="26"/>
          <w:szCs w:val="26"/>
        </w:rPr>
        <w:t>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равительством Ямало-Ненецкого автономного округа.</w:t>
      </w:r>
    </w:p>
    <w:p>
      <w:pPr>
        <w:pStyle w:val="Normal"/>
        <w:shd w:fill="FFFFFF" w:val="clear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Результат предоставления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2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 Результатом предоставления государственной услуги являютс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25" w:firstLine="709"/>
        <w:jc w:val="both"/>
        <w:rPr/>
      </w:pPr>
      <w:r>
        <w:rPr>
          <w:color w:val="000000"/>
          <w:sz w:val="26"/>
          <w:szCs w:val="26"/>
        </w:rPr>
        <w:t>7.1 принятие решения о п</w:t>
      </w:r>
      <w:r>
        <w:rPr>
          <w:sz w:val="26"/>
          <w:szCs w:val="26"/>
        </w:rPr>
        <w:t>редоставлении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25" w:firstLine="709"/>
        <w:jc w:val="both"/>
        <w:rPr/>
      </w:pPr>
      <w:r>
        <w:rPr>
          <w:color w:val="000000"/>
          <w:sz w:val="26"/>
          <w:szCs w:val="26"/>
        </w:rPr>
        <w:t>7.2 принятие решения об отказе в п</w:t>
      </w:r>
      <w:r>
        <w:rPr>
          <w:sz w:val="26"/>
          <w:szCs w:val="26"/>
        </w:rPr>
        <w:t>редоставлении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right="73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 предоставления государственной услуги</w:t>
      </w:r>
    </w:p>
    <w:p>
      <w:pPr>
        <w:pStyle w:val="Normal"/>
        <w:shd w:fill="FFFFFF" w:val="clear"/>
        <w:ind w:right="731" w:hanging="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8. Решение о назначении компенсации или об отказе в ее назначении принимается в течение 10 рабочих дней </w:t>
      </w:r>
      <w:r>
        <w:rPr>
          <w:color w:val="000000"/>
          <w:sz w:val="26"/>
          <w:szCs w:val="26"/>
        </w:rPr>
        <w:t>со дня приема заявления</w:t>
      </w:r>
      <w:r>
        <w:rPr>
          <w:sz w:val="26"/>
          <w:szCs w:val="26"/>
        </w:rPr>
        <w:t xml:space="preserve"> о предоставлении государственной услуги. </w:t>
      </w:r>
    </w:p>
    <w:p>
      <w:pPr>
        <w:pStyle w:val="Normal"/>
        <w:ind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32" w:hanging="723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Перечень нормативных правовых актов, регулирующих отношения, возникающие в связи с предоставлением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32" w:hanging="723"/>
        <w:jc w:val="center"/>
        <w:rPr>
          <w:b/>
          <w:b/>
          <w:spacing w:val="-4"/>
          <w:sz w:val="6"/>
          <w:szCs w:val="6"/>
        </w:rPr>
      </w:pPr>
      <w:r>
        <w:rPr>
          <w:b/>
          <w:spacing w:val="-4"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муниципального образования, на Региональном портале и Еди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 Для получения государственной услуги заявитель лично предоставляет в Управление образование следующие документ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 заявление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2 копии паспорта или иного документа, удостоверяющего личность (в случае изменения фамилии, имени, отчества, с приложением копии документа, послужившего основанием для замены указанных сведений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 копии свидетельства о рождении ребенка, на которого оформляется компенсация, или договора о передаче ребенка на воспитание в приемную семью либо выписку из решения органа опеки и попечительства об установлении над ребенком опеки (попечительства), а так же один из вышеуказанных документов на остальных детей в возрасте до 18 лет (в случае обучения ребенка по очной форме в общеобразовательных организациях, профессиональных образовательных организациях, образовательных организациях высшего образования в возрасте до 23 лет) в семь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4 справки об обучении по очной форме в общеобразовательных организациях, профессиональных образовательных организациях, образовательных организациях высшего образования ребенка (детей) старше 18 ле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5 справки с указанием реквизитов лицевого счета в банке лица, заключившего договор с образовательной организацией, в случае получения компенсации через бан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6"/>
          <w:szCs w:val="26"/>
        </w:rPr>
        <w:t xml:space="preserve">11. Управление образования в рамках межведомственного информационного взаимодействия в соответствии с требованиями Федерального </w:t>
      </w:r>
      <w:hyperlink r:id="rId6">
        <w:r>
          <w:rPr>
            <w:rStyle w:val="InternetLink"/>
            <w:color w:val="000000"/>
            <w:sz w:val="26"/>
            <w:szCs w:val="26"/>
          </w:rPr>
          <w:t>закона</w:t>
        </w:r>
      </w:hyperlink>
      <w:r>
        <w:rPr>
          <w:color w:val="000000"/>
          <w:sz w:val="26"/>
          <w:szCs w:val="26"/>
        </w:rPr>
        <w:t xml:space="preserve"> от 27.07.2010 № 210-ФЗ «Об организации предоставления государственных и муниципальных услуг» запрашивает сведения из территориального органа Пенсионного фонда Российской Федерации о страховом номере индивидуального лицевого счета застрахованного лица в системе обязательного пенсионного страхования в отношении родителя (законного представителя) и ребенка, на которого оформляется компенсация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6"/>
          <w:szCs w:val="26"/>
        </w:rPr>
        <w:t xml:space="preserve">11-1. Родитель (законный представитель) вправе представить сведения, указанные в </w:t>
      </w:r>
      <w:hyperlink w:anchor="Par0">
        <w:r>
          <w:rPr>
            <w:rStyle w:val="InternetLink"/>
            <w:color w:val="000000"/>
            <w:sz w:val="26"/>
            <w:szCs w:val="26"/>
          </w:rPr>
          <w:t>пункте 11</w:t>
        </w:r>
      </w:hyperlink>
      <w:r>
        <w:rPr>
          <w:color w:val="000000"/>
          <w:sz w:val="26"/>
          <w:szCs w:val="26"/>
        </w:rPr>
        <w:t xml:space="preserve"> настоящего Административного регламента,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1-2. Непредставление родителем (законным представителем) сведений, указанных в </w:t>
      </w:r>
      <w:hyperlink w:anchor="Par0">
        <w:r>
          <w:rPr>
            <w:rStyle w:val="InternetLink"/>
            <w:color w:val="000000"/>
            <w:sz w:val="26"/>
            <w:szCs w:val="26"/>
          </w:rPr>
          <w:t>пункте 11</w:t>
        </w:r>
      </w:hyperlink>
      <w:r>
        <w:rPr>
          <w:color w:val="000000"/>
          <w:sz w:val="26"/>
          <w:szCs w:val="26"/>
        </w:rPr>
        <w:t xml:space="preserve"> настоящего Административного регламента, не является основанием для отказа в назначении компенсации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Запрещается требовать от заявител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2. представления документов и информации, которые в соответствии с нормативными правовыми актами Российской Федерации, нормативными правовыми актами автономного округа и муниципальными правовыми актами находятся в распоряжении государственных</w:t>
      </w:r>
      <w:r>
        <w:rPr>
          <w:sz w:val="26"/>
          <w:szCs w:val="26"/>
        </w:rPr>
        <w:t xml:space="preserve">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</w:t>
      </w:r>
      <w:r>
        <w:rPr>
          <w:color w:val="000000"/>
          <w:sz w:val="26"/>
          <w:szCs w:val="26"/>
        </w:rPr>
        <w:t xml:space="preserve">предоставлении государственных услуг, за исключением документов, указанных в </w:t>
      </w:r>
      <w:hyperlink r:id="rId7">
        <w:r>
          <w:rPr>
            <w:rStyle w:val="InternetLink"/>
            <w:color w:val="000000"/>
            <w:sz w:val="26"/>
            <w:szCs w:val="26"/>
          </w:rPr>
          <w:t>части 6 статьи 7</w:t>
        </w:r>
      </w:hyperlink>
      <w:r>
        <w:rPr>
          <w:color w:val="000000"/>
          <w:sz w:val="26"/>
          <w:szCs w:val="26"/>
        </w:rPr>
        <w:t xml:space="preserve"> Федерального закона N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государственного служащего, работника многофункционального центра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Исчерпывающий перечень оснований для отказа в приеме документов, необходимых для предоставления государственной услуги, приостановления предоставления государственной услуг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6"/>
          <w:szCs w:val="6"/>
        </w:rPr>
      </w:pPr>
      <w:r>
        <w:rPr>
          <w:b/>
          <w:bCs/>
          <w:spacing w:val="-1"/>
          <w:sz w:val="6"/>
          <w:szCs w:val="6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Основания для отказа в приёме документов, 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приостановления предоставления государствен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тсутствуют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6"/>
          <w:szCs w:val="26"/>
        </w:rPr>
        <w:t xml:space="preserve">Исчерпывающий перечень оснований для отказа в предоставлении </w:t>
      </w:r>
      <w:r>
        <w:rPr>
          <w:b/>
          <w:bCs/>
          <w:sz w:val="26"/>
          <w:szCs w:val="26"/>
        </w:rPr>
        <w:t>государственной услуги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4. Основанием для отказа в предоставлении государственной </w:t>
      </w:r>
      <w:r>
        <w:rPr>
          <w:rFonts w:cs="Times New Roman" w:ascii="Times New Roman" w:hAnsi="Times New Roman"/>
          <w:sz w:val="26"/>
          <w:szCs w:val="26"/>
        </w:rPr>
        <w:t xml:space="preserve">является представление неполных и (или) недостоверных сведений, указанных в пункте 10 настоящего Административного регламента. В случае устранения заявителем выявленных недостатков документы представляются в Управление образования на повторное рассмотрение.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ConsPlusNormal1"/>
        <w:widowControl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. При предоставлении государственной услуги с заявителя государственная пошлина и иная плата не взимается.</w:t>
      </w:r>
    </w:p>
    <w:p>
      <w:pPr>
        <w:pStyle w:val="ConsPlusNormal1"/>
        <w:widowControl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государственной услуги и при получ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услуги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 Максимальное время ожидания в очереди при подаче документов составляет 15 минут; максимальная продолжительность приема у специалиста Управления образования, образовательной организации, осуществляющего прием документов, составляет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 Максимальное время ожидания в очереди при получении документов составляет 15 минут; максимальная продолжительность приема у специалиста Управления образования, образовательной организации, осуществляющего выдачу документов, составляет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72" w:leader="none"/>
          <w:tab w:val="left" w:pos="212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и порядок регистрации обращения заявителя о предоставлении государственной услуги </w:t>
      </w:r>
    </w:p>
    <w:p>
      <w:pPr>
        <w:pStyle w:val="Normal"/>
        <w:tabs>
          <w:tab w:val="clear" w:pos="708"/>
          <w:tab w:val="left" w:pos="1972" w:leader="none"/>
          <w:tab w:val="left" w:pos="2127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Заявление и документы, необходимые для предоставления государственной услуги, регистрируются в день их поступления в </w:t>
      </w:r>
      <w:r>
        <w:rPr>
          <w:spacing w:val="-1"/>
          <w:sz w:val="26"/>
          <w:szCs w:val="26"/>
        </w:rPr>
        <w:t>Управление образован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, в том числе к обеспечению доступности для инвалидов указанных объек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9. </w:t>
      </w:r>
      <w:r>
        <w:rPr>
          <w:sz w:val="26"/>
          <w:szCs w:val="26"/>
        </w:rPr>
        <w:t>Требования к обеспечению доступности для инвалидов к зданию, в котором располагается Управление образования (далее - здание), и предоставляемой в нем государственной услуг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обеспечивает инвалидам, включая инвалидов, использующих кресла-коляски и собак-проводник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условия беспрепятственного доступа к зданию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возможность самостоятельного передвижения по территории, на которой расположено здание, в котором предоставляется государственная услуга, а также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надлежащее размещение оборудования и носителей информации, необходимых для обеспечения беспрепятственного доступа инвалидов к зданию, в котором предоставляется государственная услуга, с учетом ограничений их жизне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допуск сурдопереводчика и тифлосурдопереводчи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 допуск собаки-проводника в здание, в котором предоставляется государственная услуга, при наличии документа, подтверждающего ее специальное обучение и выдаваемого по форме и в порядке, установленным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казание инвалидам помощи в преодолении барьеров, мешающих получению ими государственной услуги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прилегающей к зданию, оборудуются места для парковки транспор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тоянке транспортных средств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, в порядке, установленном Правительством Российской Федерации, и транспортных средств, перевозящих таких инвалидов и (или) детей-инвалидов. На указанных транспортных средствах должен быть установлен опознавательный знак «Инвалид». Указанные места для парковки не должны занимать иные транспортные сред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полностью приспособить к потребностям инвалидов здание, в котором предоставляется государственная услуга, собственник здания принимает (до реконструкции или капитального ремонта здания) согласованные с общественным объединением инвалидов, осуществляющим свою деятельность на территории муниципального образования город Муравленко, меры для обеспечения доступа инвалидов к месту предоставления государственной услуги либо, когда это возможно, обеспечивает ее предоставление по месту жительства инвалида или в дистанционн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местам для ожид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для ожидания в очереди оборудуются стульями и (или) кресельными секц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для ожидания находятся в холле или ином специально приспособленном помещ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дании предусматриваются места общественного пользования (туалеты) и места для хранения верхней одеж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местам для информирования заявител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информирования заявителей оборудуются визуальной, текстовой информацией, размещаемой на информационном стенд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а информирования заявителей оборудуются стульями и столами для возможности оформления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й стенд, столы размещаются в местах, обеспечивающих свободный доступ к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, предусмотренные настоящим разделом в части обеспечения доступности для инвалидов зданий, в которых предоставляется государственная услуга, в соответствии с положениями части 3 статьи 26 Федерального закона от 01.12.2014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применяются исключительно ко вновь вводимым в эксплуатацию или прошедшим реконструкцию, модернизацию указанным здания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казатели доступности и качества государственной услуги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0. Показателями оценки доступности и качества государственной услуги являются: 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830"/>
        <w:gridCol w:w="1382"/>
        <w:gridCol w:w="1704"/>
      </w:tblGrid>
      <w:tr>
        <w:trPr>
          <w:trHeight w:val="2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6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тивно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5" w:right="-103" w:firstLine="6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   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лной и достоверной, доступной для заявителя информации о содержании государственной услуги, способах, порядке и условиях ее получения, в том числе с использование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интернет-сайта Управления образования: </w:t>
            </w:r>
            <w:r>
              <w:rPr>
                <w:sz w:val="26"/>
                <w:szCs w:val="26"/>
                <w:shd w:fill="F9F9F9" w:val="clear"/>
              </w:rPr>
              <w:t>www.</w:t>
            </w:r>
            <w:r>
              <w:rPr>
                <w:sz w:val="26"/>
                <w:szCs w:val="26"/>
                <w:shd w:fill="F9F9F9" w:val="clear"/>
                <w:lang w:val="en-US"/>
              </w:rPr>
              <w:t>uo</w:t>
            </w:r>
            <w:r>
              <w:rPr>
                <w:sz w:val="26"/>
                <w:szCs w:val="26"/>
                <w:shd w:fill="F9F9F9" w:val="clear"/>
              </w:rPr>
              <w:t>@</w:t>
            </w:r>
            <w:r>
              <w:rPr>
                <w:sz w:val="26"/>
                <w:szCs w:val="26"/>
                <w:shd w:fill="F9F9F9" w:val="clear"/>
                <w:lang w:val="en-US"/>
              </w:rPr>
              <w:t>muravlenko</w:t>
            </w:r>
            <w:r>
              <w:rPr>
                <w:sz w:val="26"/>
                <w:szCs w:val="26"/>
                <w:shd w:fill="F9F9F9" w:val="clear"/>
              </w:rPr>
              <w:t>.</w:t>
            </w:r>
            <w:r>
              <w:rPr>
                <w:sz w:val="26"/>
                <w:szCs w:val="26"/>
                <w:shd w:fill="F9F9F9" w:val="clear"/>
                <w:lang w:val="en-US"/>
              </w:rPr>
              <w:t>yanao</w:t>
            </w:r>
            <w:r>
              <w:rPr>
                <w:sz w:val="26"/>
                <w:szCs w:val="26"/>
                <w:shd w:fill="F9F9F9" w:val="clear"/>
              </w:rPr>
              <w:t>.</w:t>
            </w:r>
            <w:r>
              <w:rPr>
                <w:sz w:val="26"/>
                <w:szCs w:val="26"/>
                <w:shd w:fill="F9F9F9" w:val="clear"/>
                <w:lang w:val="en-US"/>
              </w:rPr>
              <w:t>ru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егионального портала государственных и муниципальных услуг (функций) Ямало-Ненецкого автономного округа (</w:t>
            </w:r>
            <w:hyperlink r:id="rId8"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://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pgu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yamal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ru</w:t>
              </w:r>
            </w:hyperlink>
            <w:r>
              <w:rPr>
                <w:color w:val="000000"/>
                <w:sz w:val="26"/>
                <w:szCs w:val="26"/>
              </w:rPr>
              <w:t>) и/или Единого портала государственных и муниципальных услуг (функций)» (</w:t>
            </w:r>
            <w:hyperlink r:id="rId9"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single"/>
                  <w:lang w:val="en-US"/>
                </w:rPr>
                <w:t>ru</w:t>
              </w:r>
            </w:hyperlink>
            <w:r>
              <w:rPr>
                <w:color w:val="000000"/>
                <w:sz w:val="26"/>
                <w:szCs w:val="26"/>
              </w:rPr>
              <w:t>)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6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мещений, оборудования и оснащения, отвечающих требованиям настоящего Административного регламента (места ожидания, места для оформления заявителями документов и предоставления государственной услуги, места парковки транспортных средств, места общего пользовани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5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омплектованность квалифицированными кадрами по штатному расписан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95</w:t>
            </w:r>
          </w:p>
        </w:tc>
      </w:tr>
      <w:tr>
        <w:trPr>
          <w:trHeight w:val="2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6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ая доступность к местам предоставления государственной услуги – близость остановок общественного тран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1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3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основанных жалоб на действия (бездействие) и решения должностных лиц, участвующих в предоставлении государственной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3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заявителей, получивших государственную услугу с нарушением установленного срока предоставления государственной услуги, от общего количества заяв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9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заявителей, удовлетворенных качеством предоставления государственной услуги, от общего количества заяв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5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обратной связи заявителя с исполнителем государственной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1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3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заимодействий заявителя с должностными лицами при предоставлении государственной услуги и их продолжительность: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 подаче заявления о предоставлении государственной услуги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 получении результата предоставления государственной услуг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/мину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/15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/15</w:t>
            </w:r>
          </w:p>
        </w:tc>
      </w:tr>
      <w:tr>
        <w:trPr>
          <w:trHeight w:val="10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можность получения государственной услуги в многофункциональных центр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/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6"/>
          <w:szCs w:val="26"/>
          <w:lang w:val="en-US" w:eastAsia="en-US"/>
        </w:rPr>
      </w:pPr>
      <w:r>
        <w:rPr>
          <w:rFonts w:eastAsia="Calibri"/>
          <w:b/>
          <w:color w:val="000000"/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Иные требования, в том числе учитывающие особенности организации предоставления государственной услуги </w:t>
      </w:r>
      <w:r>
        <w:rPr>
          <w:b/>
          <w:sz w:val="26"/>
          <w:szCs w:val="26"/>
        </w:rPr>
        <w:t>в многофункциональных центрах и особенности предоставления государственной услуги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в электронной форме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6"/>
          <w:szCs w:val="6"/>
          <w:lang w:eastAsia="en-US"/>
        </w:rPr>
      </w:pPr>
      <w:r>
        <w:rPr>
          <w:rFonts w:eastAsia="Calibri"/>
          <w:b/>
          <w:color w:val="000000"/>
          <w:sz w:val="6"/>
          <w:szCs w:val="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1. </w:t>
      </w:r>
      <w:r>
        <w:rPr>
          <w:color w:val="000000"/>
          <w:sz w:val="26"/>
          <w:szCs w:val="26"/>
        </w:rPr>
        <w:t>Административные процедуры, указанные в пунктах 42-58 настоящего Административного регламента, могут быть осуществлены в электронной форме с момента реализации технической возможности посредством Регионального портала и (или) Единого портала для заявителей, прошедших процедуру регистрации и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. Государственная услуга в многофункциональном центре предоставления государственных и муниципальных услуг не предоставляетс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 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нятие и регистрация заявления и прилагаемых к нему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ормирование и направление межведомственного запро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 рассмотрение обращения заявителя и оформление результата предоставления либо отказа в предоставлении государствен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ыдача результата предоставления либо отказа в предоставлении государственной услуги по запросу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и регистрация заявления и прилагаемых к нему документов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  <w:lang w:eastAsia="ar-SA"/>
        </w:rPr>
      </w:pPr>
      <w:r>
        <w:rPr>
          <w:sz w:val="26"/>
          <w:szCs w:val="26"/>
        </w:rPr>
        <w:t xml:space="preserve">24. </w:t>
      </w:r>
      <w:r>
        <w:rPr>
          <w:rStyle w:val="Style20"/>
          <w:rFonts w:cs="Times New Roman"/>
          <w:color w:val="000000"/>
          <w:sz w:val="26"/>
          <w:szCs w:val="26"/>
        </w:rPr>
        <w:t>Основанием для начала исполнения административной процедуры является личное обращение заявителя в Управление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5. Специалист Управления образования, в обязанности которого входит принятие документов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регистрирует поступление заявления и прилагаемых к нему документов в соответствии с установленными правилами делопроизвод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сообщает заявителю номер и дату регистрации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6. Критерием принятия решения является факт соответствия заявления и приложенных к нему документов требованиям, установленным настоящим Административным регламенто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7. Результатом административной процедуры является регистрация заявления (документов) и направление заявления (документов) специалисту Управления образования, уполномоченному на рассмотрение обращения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8. Способом фиксации результата административной процедуры является указание даты регистрации и присвоение заявлению заявителя регистрационного номера, либо отказ в приеме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– не более 15 минут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ормирование и направление межведомственных запросов в государственные органы, органы местного  самоуправления и иные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9. Основанием для начала исполнения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 если заявителем не представлены указанные в пункте 11 настоящего регламента документы, специалист, ответственный за формирование и направление межведомственного запроса, направляет в адрес государственных органов, органов местного самоуправления и иных организаций, участвующих в предоставлении государственной услуги, соответствующие межведомственные запрос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государственной услуги, определяются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й запрос формируется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.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: по почте; по факсу с одновременным его направлением по почте или курьерской доставк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6"/>
          <w:szCs w:val="26"/>
        </w:rPr>
      </w:pPr>
      <w:r>
        <w:rPr>
          <w:sz w:val="26"/>
          <w:szCs w:val="26"/>
        </w:rPr>
        <w:t>Срок подготовки межведомственного запроса специалистом, ответственным за формирование и направление межведомственного запроса, не может превышать 2 рабочих дней</w:t>
      </w:r>
      <w:r>
        <w:rPr>
          <w:i/>
          <w:color w:val="FF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0. Срок подготовки и направления ответа на межведомственный запрос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 xml:space="preserve">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ответственному </w:t>
      </w:r>
      <w:r>
        <w:rPr>
          <w:color w:val="000000"/>
          <w:sz w:val="26"/>
          <w:szCs w:val="26"/>
        </w:rPr>
        <w:t>р</w:t>
      </w:r>
      <w:r>
        <w:rPr>
          <w:bCs/>
          <w:sz w:val="26"/>
          <w:szCs w:val="26"/>
        </w:rPr>
        <w:t xml:space="preserve">ассмотрение документов, принятие решения о предоставлении (отказе в предоставлении) </w:t>
      </w:r>
      <w:r>
        <w:rPr>
          <w:sz w:val="26"/>
          <w:szCs w:val="26"/>
        </w:rPr>
        <w:t xml:space="preserve">государственной </w:t>
      </w:r>
      <w:r>
        <w:rPr>
          <w:bCs/>
          <w:sz w:val="26"/>
          <w:szCs w:val="26"/>
        </w:rPr>
        <w:t xml:space="preserve">услуги, оформление результата предоставления </w:t>
      </w:r>
      <w:r>
        <w:rPr>
          <w:sz w:val="26"/>
          <w:szCs w:val="26"/>
        </w:rPr>
        <w:t xml:space="preserve">государственной </w:t>
      </w:r>
      <w:r>
        <w:rPr>
          <w:bCs/>
          <w:sz w:val="26"/>
          <w:szCs w:val="26"/>
        </w:rPr>
        <w:t>услуги</w:t>
      </w:r>
      <w:r>
        <w:rPr>
          <w:sz w:val="26"/>
          <w:szCs w:val="26"/>
        </w:rPr>
        <w:t>, в день поступления таких документов (сведений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1. Критерием принятия решения административной процедуры является необходимость (отсутствие необходимости) в направлении межведомственных запро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административной процедуры является регистрация межведомственного запрос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составляет 7 рабочих дне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2. Результатом административной процедуры является полученный ответ на межведомственный запрос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sz w:val="26"/>
          <w:szCs w:val="26"/>
        </w:rPr>
      </w:pPr>
      <w:bookmarkStart w:id="0" w:name="Par0"/>
      <w:bookmarkEnd w:id="0"/>
      <w:r>
        <w:rPr>
          <w:b/>
          <w:sz w:val="26"/>
          <w:szCs w:val="26"/>
        </w:rPr>
        <w:t>Рассмотрение заявления и прилагаемых к нему документов, оформление результата предоставления государственной услуги либо отказа в предоставлении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3. Основанием для начала процедуры рассмотрения обращения заявителя и оформления результата предоставления либо отказа в предоставлении государственной услуги является получение специалистом Управления образования, ответственным за производство по заявлению, принятых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4. Специалист, ответственный за производство по заявлению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устанавливает предмет обращения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роверяет наличие приложенных к заявлению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устанавливает наличие полномочий заявителя на получение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5. Критерием принятия решений при выполнении административной процедуры является наличие или отсутствие оснований для отказа в предоставлении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6. Результатом административной процедуры является подписанное начальником Управления образования решение о предоставлении государственной услуги или об отказе  в предоставлении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7. Способом фиксации результата административной процедуры является присвоение регистрационного номера решению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– не более 3 рабочих дней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результата предоставле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бо отказа в предоставлении государствен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rStyle w:val="Style20"/>
          <w:rFonts w:cs="Times New Roman"/>
          <w:color w:val="000000"/>
          <w:sz w:val="26"/>
          <w:szCs w:val="26"/>
        </w:rPr>
        <w:t xml:space="preserve">38. Основанием для начала процедуры выдачи результата предоставления государственной услуги либо отказа в предоставлении </w:t>
      </w:r>
      <w:r>
        <w:rPr>
          <w:color w:val="000000"/>
          <w:sz w:val="26"/>
          <w:szCs w:val="26"/>
        </w:rPr>
        <w:t>государствен</w:t>
      </w:r>
      <w:r>
        <w:rPr>
          <w:rStyle w:val="Style20"/>
          <w:rFonts w:cs="Times New Roman"/>
          <w:color w:val="000000"/>
          <w:sz w:val="26"/>
          <w:szCs w:val="26"/>
        </w:rPr>
        <w:t xml:space="preserve">ной услуги является </w:t>
      </w:r>
      <w:r>
        <w:rPr>
          <w:sz w:val="26"/>
          <w:szCs w:val="26"/>
        </w:rPr>
        <w:t>подписание уведомления начальником Управления образования о предоставлении государственной услуги или  об отказе в предоставлении государственной услуги.</w:t>
      </w:r>
      <w:r>
        <w:rPr>
          <w:rStyle w:val="Style20"/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9. Решение о предоставлении государственной услуги или об отказе в предоставлении государственной услуги предоставляется заявителю в виде письменного уведомления лично в  течение 3 рабочих дней с даты принятия реш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0. Результатом административной процедуры является выдача (направление) заявителю уведомления о предоставлении государственной услуги или  об отказе в предоставлении государствен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1. Способом фиксации результата административной процедуры является документированное подтверждение вручения (направления) заявителю уведомления о предоставлении государственной услуги или об отказе в предоставлении государственной услуги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-1. Выплата компенсации осуществляется с месяца, следующего за месяцем подачи заявления о предоставлении компенсации и прилагаемых к нему документов, в том числе за период, предшествующий моменту подачи заявления о предоставлении компенсации, из расчета среднего размера родительской платы, действующего на момент предшествующего периода, способом, указанным в заявлении родителя (законного представителя):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ерез организацию федеральной почтовой связи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ерез кредитные организации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ерез кассу Управления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лата компенсации родителю (законному представителю) осуществляется ежемесячно, до 20 числа каждого месяц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опечаток и (или) ошибок в документах, выданных в результате предоставления государственной услуги заявителю, они исправляются путем выдачи нового документа, в срок, не превышающий 3 рабочих дн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color w:val="000000"/>
          <w:sz w:val="26"/>
          <w:szCs w:val="26"/>
        </w:rPr>
        <w:t>Порядок осуществления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</w:t>
      </w:r>
      <w:r>
        <w:rPr>
          <w:color w:val="000000"/>
          <w:sz w:val="26"/>
          <w:szCs w:val="26"/>
        </w:rPr>
        <w:t>)»</w:t>
      </w:r>
    </w:p>
    <w:p>
      <w:pPr>
        <w:pStyle w:val="Normal"/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Запись на прием в Управлении образования для подачи запроса с использованием Единого портала, официального сайта, не осуществля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3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4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45. При формировании запроса заявителю обеспечивается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10 настоящего Административного регламента, необходимых для предоставления государственной услуг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заполнения несколькими заявителями одной электронной формы запроса при обращении за государственными услугами, предполагающими направление совместного запроса несколькими заявителям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6. Сформированный и подписанный запрос, и иные документы, указанные пункте 10 настоящего Административного регламента, необходимые для предоставления государственной услуги, направляются в Управление образования посредством Единого портала, официального сайта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7. Управление образова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before="0" w:after="0"/>
        <w:ind w:left="71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8. Срок регистрации запроса – 1  рабочий день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9. Предоставление государственной услуги начинается с момента приема и регистрации Управлением образования электронных документов, необходимых для предоставления государственной услуги. 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а также осуществляются следующие действия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) при наличии хотя бы одного из указанных оснований должностное лицо, ответственное за предоставление государственной услуги,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, официального сайта заявителю будет представлена информация о ходе выполнения указанного запроса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0. Прием и регистрация запроса осуществляются должностным лицом  Управления образования, ответственного за прием и регистрацию входящей корреспонденции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1. После регистрации запрос направляется в Управление образования, ответственное за предоставление государственной услуги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2. После принятия запроса заявителя должностным лицом, уполномоченным на предоставление государствен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3. Государственная пошлина за предоставление государственной услуги не взима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4. В качестве результата предоставления государственной услуги заявитель по его выбору вправе получить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а) письмо-ответ 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б) письмо-ответ на бумажном носителе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55. 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и срока действия результата предоставления государственной услуги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6. Заявитель имеет возможность получения информации о ходе предоставления государственной услуг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7. Информация о ходе предоставления государственной услуги направляется заявителю Управлением образования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официального сайта по выбору заявителя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8. 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а) уведомление о приеме и регистрации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о начале процедуры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) уведомление об окончании предоставления государственной услуги либо мотивированном отказе в приеме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г) уведомление о результатах рассмотрения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д) 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уведомление о мотивированном отказе в предоставлении государственной услуги</w:t>
      </w:r>
      <w:r>
        <w:rPr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665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контроля за исполнением Административного регламента Порядок осуществления текущего контроля за соблюдением и исполнением ответственным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решений ответственными лицами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665" w:firstLine="709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-1" w:firstLine="709"/>
        <w:jc w:val="both"/>
        <w:rPr/>
      </w:pPr>
      <w:r>
        <w:rPr>
          <w:rStyle w:val="Style20"/>
          <w:rFonts w:cs="Times New Roman"/>
          <w:color w:val="000000"/>
          <w:sz w:val="26"/>
          <w:szCs w:val="26"/>
        </w:rPr>
        <w:t xml:space="preserve">59. 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</w:t>
      </w:r>
      <w:r>
        <w:rPr>
          <w:sz w:val="26"/>
          <w:szCs w:val="26"/>
        </w:rPr>
        <w:t>государствен</w:t>
      </w:r>
      <w:r>
        <w:rPr>
          <w:rStyle w:val="Style20"/>
          <w:rFonts w:cs="Times New Roman"/>
          <w:color w:val="000000"/>
          <w:sz w:val="26"/>
          <w:szCs w:val="26"/>
        </w:rPr>
        <w:t>ной услуги решений, осуществляет начальник Управления образования или его заместитель, курирующий предоставление государственной услуги.</w:t>
      </w:r>
    </w:p>
    <w:p>
      <w:pPr>
        <w:pStyle w:val="Normal"/>
        <w:ind w:firstLine="567"/>
        <w:jc w:val="both"/>
        <w:rPr>
          <w:rStyle w:val="Style20"/>
          <w:rFonts w:ascii="Times New Roman" w:hAnsi="Times New Roman" w:cs="Times New Roman"/>
          <w:color w:val="000000"/>
          <w:sz w:val="18"/>
          <w:szCs w:val="18"/>
        </w:rPr>
      </w:pPr>
      <w:r>
        <w:rPr/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.</w:t>
      </w:r>
    </w:p>
    <w:p>
      <w:pPr>
        <w:pStyle w:val="Normal"/>
        <w:ind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0. Контроль за полнотой и качеством предоставления государствен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могут быть плановыми на основании планов работы Управления образования либо внеплановыми, проводимыми, в том числе по жалобе заявителей на своевременность, полноту и качество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проведении внеплановой проверки принимает начальник Управления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1. По результатам проведения проверок полноты и качества предоставления государственной услуги в случае выявления нарушений виновные лица привлекаются к ответственности в соответствии с действующим законодательством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формы контроля за предоставлени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услуги со стороны граждан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х объединений и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2. Контроль за предоставлением государственной услуги, в том числе со стороны граждан, их объединений и организаций, осуществляется посредством открытости деятельности исполнителя государственной услуги при предоставлении государственной услуги, получения полной, актуальной и достоверной информации о порядке предоставления государственной услуги и возможности рассмотрения обращений (жалоб) в процессе получения государственной услуг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действий (бездействия) Управления образования, его должностных лиц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3. Заявитель вправе обжаловать решения и действия (бездействие) Управления образования и его должностных лиц, муниципальных служащих при предоставлении государственной услуги. 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Федеральный закон от 27.07.2010 № 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2) постановление Правительства Российской Федерации от 16.08.2012 № 840 «</w:t>
      </w:r>
      <w:r>
        <w:rPr>
          <w:rFonts w:eastAsia="Calibri"/>
          <w:sz w:val="26"/>
          <w:szCs w:val="26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. 1.1 ст.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</w:r>
      <w:r>
        <w:rPr>
          <w:sz w:val="26"/>
          <w:szCs w:val="26"/>
        </w:rPr>
        <w:t>»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66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остановление Администрации города Муравленко от 11.11.2014 № 482 «Об утверждении Порядка об особенностях подачи и рассмотрения жалоб на решения и действия (бездействие) Администрации города Муравленко, ее структурных подразделений, органов, принимающих решения в сфере местного самоуправления, носящие обязательный характер для лиц, в отношении которых они вынесены и их должностных лиц, муниципальных служащих при предоставлении муниципальных услуг».</w:t>
      </w:r>
    </w:p>
    <w:p>
      <w:pPr>
        <w:pStyle w:val="ConsPlusNormal1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5. Жалоба подается в Управление образования в письменной форме, в том числе при личном приеме заявителя, или в электронном виде.</w:t>
      </w:r>
    </w:p>
    <w:p>
      <w:pPr>
        <w:pStyle w:val="ConsPlusNormal1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 Жалоба должна содержать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именование органа, предоставляющего государственную услугу, должностного лица органа, предоставляющего государствен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б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color w:val="000000"/>
          <w:sz w:val="26"/>
          <w:szCs w:val="26"/>
        </w:rPr>
        <w:t xml:space="preserve"> (за исключением случая, когда жалоба направляется способом, указанным в подпункте «в» пункта 70 настоящего Административного регламента)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сведения об обжалуемых решениях и действиях (бездействии) органа, предоставляющего государственную услугу, его должностного лица либо муниципального служащег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доводы, на основании которых заявитель не согласен с решением и действием (бездействием) органа, предоставляющего государствен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7. </w:t>
      </w:r>
      <w:r>
        <w:rPr>
          <w:sz w:val="26"/>
          <w:szCs w:val="26"/>
        </w:rPr>
        <w:t>Жалоба, содержащая неточное наименование органа, предоставляющего государственную услугу, наименование должности должностного лица, и (или) фамилии, имени, отчества должностного лица, решения и действия (бездействие) которых обжалуются, не препятствующее установлению органа, или должностного лица, в адрес которого была направлена жалоба, подлежит обязательному рассмотрению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8. 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оформленная в соответствии с законодательством Российской Федерации доверенность, заверенная печатью заявителя (при наличии печат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9. Прием жалоб в письменной форме осуществляется Управлением образования. Время приема жалоб должно совпадать со временем предоставления муниципальных услуг. Жалоба в письменной форме может быть также направлена по почте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просьбе заявителя лицо, принявшее жалобу, обязано удостоверить своей подписью на копии жалобы факт ее приема с указанием даты, занимаемой должности, фамилии и инициалов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0. С момента реализации технической возможности в электронном виде жалоба может быть подана заявителем посредством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) официального сайта Управления образования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omu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rg</w:t>
      </w:r>
      <w:r>
        <w:rPr>
          <w:sz w:val="26"/>
          <w:szCs w:val="26"/>
        </w:rPr>
        <w:t>)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Регионального портала и/или Единого портал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</w:t>
      </w:r>
      <w:r>
        <w:rPr>
          <w:sz w:val="26"/>
          <w:szCs w:val="26"/>
        </w:rPr>
        <w:t xml:space="preserve">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услуги, их должностными лицами и муниципальными служащими (далее – система досудебного обжалования) с использованием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71. При подаче жалобы в электронном виде документы, указанные </w:t>
      </w:r>
      <w:r>
        <w:rPr>
          <w:bCs/>
          <w:color w:val="000000"/>
          <w:sz w:val="26"/>
          <w:szCs w:val="26"/>
        </w:rPr>
        <w:t xml:space="preserve">в пункте 68 </w:t>
      </w:r>
      <w:r>
        <w:rPr>
          <w:bCs/>
          <w:sz w:val="26"/>
          <w:szCs w:val="26"/>
        </w:rPr>
        <w:t>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72. </w:t>
      </w:r>
      <w:r>
        <w:rPr>
          <w:sz w:val="26"/>
          <w:szCs w:val="26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3. Жалоба рассматривается Управлением образования. В случае если обжалуются решения начальника Управления образования жалоба подается Главе города Муравленко (в порядке подчиненности) и рассматривается в порядке, предусмотренном настоящим Административным регламентом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4. 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рушение срока регистрации запроса заявителя о предоставлении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арушение срока предоставления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</w:t>
      </w:r>
      <w:r>
        <w:rPr>
          <w:sz w:val="26"/>
          <w:szCs w:val="26"/>
        </w:rPr>
        <w:t>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втономного округа для предоставления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отказ в приеме документов, представление которых предусмотрено законодательными или иными нормативными правовыми актами для предоставления государствен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отказ органа, предоставляющего государственную услугу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и)</w:t>
      </w:r>
      <w:r>
        <w:rPr>
          <w:color w:val="000000"/>
          <w:sz w:val="26"/>
          <w:szCs w:val="26"/>
          <w:lang w:val="en-US"/>
        </w:rPr>
        <w:t xml:space="preserve">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Ямало-Ненецкого автономного округа, муниципального образования город Муравленко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к)</w:t>
      </w:r>
      <w:r>
        <w:rPr>
          <w:sz w:val="26"/>
          <w:szCs w:val="26"/>
        </w:rPr>
        <w:t xml:space="preserve">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 либо в предоставлении государственной услуги, за исключением случаев, предусмотренных </w:t>
      </w:r>
      <w:hyperlink r:id="rId10">
        <w:r>
          <w:rPr>
            <w:rStyle w:val="InternetLink"/>
            <w:color w:val="000000"/>
            <w:sz w:val="26"/>
            <w:szCs w:val="26"/>
          </w:rPr>
          <w:t>п. 4 ч. 1 ст. 7</w:t>
        </w:r>
      </w:hyperlink>
      <w:r>
        <w:rPr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5. В Управлении образования определяются уполномоченные на рассмотрение жалоб должностные лица, которые обеспечивают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прием и рассмотрение жалоб в соответствии с требованиями настоящего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направление жалоб в уполномоченный на их рассмотрение орган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6. 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7. Управление образования обеспечивает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снащение мест приема жалоб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информирование заявителей о порядке обжалования решений и действий (бездействия) Управления образования, его должностных лиц, муниципальных служащих посредством размещения информации на стендах в местах предоставления государственной услуги, на официальном сайте Управления образования, Едином портале, Региональном портал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консультирование заявителей о порядке обжалования решений и действий (бездействия) Управления образования, его должностных лиц, муниципальных служащих, в том числе по телефону, электронной почте, при личном приём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78. </w:t>
      </w:r>
      <w:r>
        <w:rPr>
          <w:rFonts w:eastAsia="Calibri"/>
          <w:sz w:val="26"/>
          <w:szCs w:val="26"/>
          <w:lang w:eastAsia="en-US"/>
        </w:rPr>
        <w:t>Жалоба, поступившая в уполномоченный на ее рассмотрение орган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выявления при вскрытии конверта нескольких жалоб от одного либо от разных заявителей регистрации подлежит каждая жалоба в отдельно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ле регистрации жалобы, поступившей в письменной форме или электронном виде, заявителю направляется уведомление о принятии жалобы с указанием даты ее принятия, сообщается присвоенный жалобе регистрационный номер и телефон, по которому заявитель сможет узнать информацию о рассмотрении жалобы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9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обжалования отказа органа, предоставляющего государственную услугу, его должностного лица и его работников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 если окончание срока рассмотрения жалобы приходится на нерабочий день, днем окончания срока считается предшествующий ему рабочий ден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80. По результатам рассмотрения жалобы в соответствии с </w:t>
      </w:r>
      <w:hyperlink r:id="rId11">
        <w:r>
          <w:rPr>
            <w:rStyle w:val="InternetLink"/>
            <w:sz w:val="26"/>
            <w:szCs w:val="26"/>
          </w:rPr>
          <w:t>ч. 7 ст. 11.2</w:t>
        </w:r>
      </w:hyperlink>
      <w:r>
        <w:rPr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органа, уполномоченного на ее рассмотрени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1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жалоба была направлена способом, указанным в подпункте «в» пункта 70 настояще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82. В случае признания жалобы подлежащей удовлетворению в ответе заявителю, указанном в </w:t>
      </w:r>
      <w:r>
        <w:rPr>
          <w:color w:val="000000"/>
          <w:sz w:val="26"/>
          <w:szCs w:val="26"/>
        </w:rPr>
        <w:t xml:space="preserve">пункте 81 </w:t>
      </w:r>
      <w:r>
        <w:rPr>
          <w:sz w:val="26"/>
          <w:szCs w:val="26"/>
        </w:rPr>
        <w:t>настоящего Административного регламента, дается информация о действиях, осуществляемых органом, предоставляющим государственную услугу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3. В случае признания жалобы не подлежащей удовлетворению в ответе заявителю, указанном </w:t>
      </w:r>
      <w:r>
        <w:rPr>
          <w:color w:val="000000"/>
          <w:sz w:val="26"/>
          <w:szCs w:val="26"/>
        </w:rPr>
        <w:t xml:space="preserve">в </w:t>
      </w:r>
      <w:hyperlink r:id="rId12">
        <w:r>
          <w:rPr>
            <w:rStyle w:val="InternetLink"/>
            <w:color w:val="000000"/>
            <w:sz w:val="26"/>
            <w:szCs w:val="26"/>
          </w:rPr>
          <w:t xml:space="preserve">пункте </w:t>
        </w:r>
      </w:hyperlink>
      <w:r>
        <w:rPr>
          <w:color w:val="000000"/>
          <w:sz w:val="26"/>
          <w:szCs w:val="26"/>
        </w:rPr>
        <w:t>81</w:t>
      </w:r>
      <w:r>
        <w:rPr>
          <w:sz w:val="26"/>
          <w:szCs w:val="26"/>
        </w:rPr>
        <w:t xml:space="preserve">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4. 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именование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основания для принятия решения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принятое по жалобе решени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 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ж) 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5. Ответ по результатам рассмотрения жалобы подписывается уполномоченным на рассмотрение жалобы должностным лицом Управления образова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6. Управление образования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-241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87.  </w:t>
      </w:r>
      <w:r>
        <w:rPr>
          <w:rFonts w:eastAsia="Calibri"/>
          <w:color w:val="000000"/>
          <w:sz w:val="26"/>
          <w:szCs w:val="26"/>
        </w:rPr>
        <w:t>Уполномоченный на рассмотрение жалобы орган оставляет жалобу без ответа в следующих случаях:</w:t>
      </w:r>
    </w:p>
    <w:p>
      <w:pPr>
        <w:pStyle w:val="Normal"/>
        <w:tabs>
          <w:tab w:val="clear" w:pos="708"/>
          <w:tab w:val="left" w:pos="-2410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а) в жалобе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-2410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текст жалобы не поддается прочтению, о чем в течение 5 дней со дня регистрации жалобы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) текст жалобы не позволяет определить ее суть, о чем в течение 7 дней со дня регистрации жалобы сообщается гражданину, направившему жалобу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88</w:t>
      </w:r>
      <w:r>
        <w:rPr>
          <w:bCs/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>Заявитель имеет право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получить информацию и документы, необходимые для обоснования и рассмотрения жалобы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случае несогласия с решением, принятым по результатам рассмотрения жалобы, обжаловать его в суде в порядке и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9. Информация, указанная в данном разделе, размещена на Региональном портале и Едином портале.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Normal"/>
        <w:ind w:left="4962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 Административному регламенту   предоставления  государственной услуги 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организации, осуществляющие обучение, и индивидуальных предпринимателей, осуществляющих образовательную деятельность по образовательной программе дошкольного образования на основании лицензии</w:t>
      </w:r>
      <w:r>
        <w:rPr>
          <w:color w:val="000000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уководителю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уполномоченный орган местного самоуправления)</w:t>
      </w:r>
    </w:p>
    <w:p>
      <w:pPr>
        <w:pStyle w:val="Heading1"/>
        <w:keepNext w:val="false"/>
        <w:autoSpaceDE w:val="false"/>
        <w:spacing w:before="0" w:after="0"/>
        <w:ind w:left="4253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               (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Ф.И.О. руководителя)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гражданина(ки):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амилия 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мя 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чество (при наличии) ___________________,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живающего(ей) по адресу (адрес места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жительства и (или) места пребывания):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машний телефон (при наличии)_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бильный телефон (при наличии)___________</w:t>
      </w:r>
    </w:p>
    <w:p>
      <w:pPr>
        <w:pStyle w:val="Heading1"/>
        <w:keepNext w:val="false"/>
        <w:autoSpaceDE w:val="false"/>
        <w:spacing w:before="0" w:after="0"/>
        <w:ind w:left="425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эл. почта (при наличии)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ЛЕНИ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шу предоставить мне компенсацию на моего 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первого, второго, третьего или последующего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бенка __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фамилия, имя, отчество (при наличии) полностью, дата рожд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щающего организацию, осуществляющую образовательную деятельность 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наименование организации, осуществляющей образовательную деятельность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отношении которого я являюсь родителем (законным представителем)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анные   паспорта   или   иного   документа,  удостоверяющего  личность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ителя: серия __________ № ____________ выдан "___" ______________ года,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органа, выдавшего документ, код подраздел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шу   осуществлять   ежемесячную  компенсационную  выплату  следующим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особом (нужное подчеркнуть)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через организацию федеральной почтовой связи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через кассу уполномоченного органа местного самоуправления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через кредитную организацию 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наименование кредитной организац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ведения о реквизитах счета в кредитной организации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ИК __________________ ИНН __________________ КПП __________________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енные кредитной организации при постановке на учет в налоговом органе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мер счета заявителя 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особ  получения  решения  о назначении компенсации или об отказе в е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значении 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лично, электронной почтой, почтовым отправлением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Я   извещен(а)  о  том,  что  сумма  компенсации,  излишне  выплаченная вследствие   представления   заявителем   документов   с  заведомо  ложными сведениями,   сокрытия   данных,  влияющих  на  право  назначения  выплаты, исчисление   ее   размеров,   возмещается  получателем  выплаты,  в  случае возникновения спора выплата взыскивается в судебном порядке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язуюсь     письменно    информировать руководителя уполномоченного органа местного самоуправления о наступлении обстоятельств, влекущих изменение размера или прекращение выплаты компенсации, в 5-дневный срок с момента наступления данных обстоятельств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Я  согласен(а)  на  осуществление  обработки моих персональных данных и персональных  данных моего ребенка (моих детей), содержащихся в заявлении и прилагаемых  к  нему документах, в порядке, установленном законодательством Российской Федерации в области персональных данных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знакомлен(а)  с  тем, что в любое время вправе обратиться с письменным заявлением о прекращении действия указанного согласия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заявлению прилагаю следующие документы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___________________________________________________________________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___________________________________________________________________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___________________________________________________________________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___________________________________________________________________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ата __________________       Подпись ________________"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6"/>
          <w:lang w:val="ru-RU"/>
        </w:rPr>
      </w:pPr>
      <w:r>
        <w:rPr>
          <w:rFonts w:cs="Times New Roman"/>
          <w:b/>
          <w:bCs/>
          <w:sz w:val="24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eastAsia="Calibri"/>
      <w:sz w:val="26"/>
    </w:rPr>
  </w:style>
  <w:style w:type="character" w:styleId="WW8Num6z1">
    <w:name w:val="WW8Num6z1"/>
    <w:qFormat/>
    <w:rPr>
      <w:b w:val="false"/>
      <w:sz w:val="26"/>
    </w:rPr>
  </w:style>
  <w:style w:type="character" w:styleId="WW8Num6z3">
    <w:name w:val="WW8Num6z3"/>
    <w:qFormat/>
    <w:rPr>
      <w:b/>
      <w:sz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Applestylespan">
    <w:name w:val="apple-style-span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0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Заголовок Приложения"/>
    <w:basedOn w:val="Heading2"/>
    <w:next w:val="Normal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b/>
      <w:bCs/>
      <w:color w:val="000000"/>
      <w:lang w:bidi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gu-yama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F8363A01425BBCAC5C100F789C8262EB45F77A104ADFA8C649E47A05BEXEk5K" TargetMode="External"/><Relationship Id="rId7" Type="http://schemas.openxmlformats.org/officeDocument/2006/relationships/hyperlink" Target="consultantplus://offline/ref=779BEAA411990911477F7D67195EF674467B68C571A797184CEBA011DC53D825B8C35BE26DC54D6DB61C77A67C4EE09D92A108CEXBWAK" TargetMode="External"/><Relationship Id="rId8" Type="http://schemas.openxmlformats.org/officeDocument/2006/relationships/hyperlink" Target="http://www.pgu-yamal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ref=07F6545A0EF832CFBA850270937C72D3E4F2E5B93B8A2C2FBAEA5DBC0D358244A212B115EFC336D6118B588152E92FADB0AA35354F64CBK" TargetMode="External"/><Relationship Id="rId11" Type="http://schemas.openxmlformats.org/officeDocument/2006/relationships/hyperlink" Target="consultantplus://offline/ref=F67E4C902785B8CB1F9B97D8B93D51972BAB80A3FCC81DDDB4B80003F94F6BFED72C0A60181386BCEF9B8086E97AE1F027B23A3CD9N3PCK" TargetMode="External"/><Relationship Id="rId12" Type="http://schemas.openxmlformats.org/officeDocument/2006/relationships/hyperlink" Target="consultantplus://offline/ref=02FEE3256B91AD8525536CC895D47626885D054D9D322ED3F1D94E56CFCE8376901CC322E0B9E0F7DCC6E749AB3A7DE38070F86EF678019D3B79BD50h5QB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3:00Z</dcterms:created>
  <dc:creator>Лилия Шаймарданова</dc:creator>
  <dc:description/>
  <dc:language>en-US</dc:language>
  <cp:lastModifiedBy>Лилия Шаймарданова</cp:lastModifiedBy>
  <cp:lastPrinted>2017-03-31T09:19:00Z</cp:lastPrinted>
  <dcterms:modified xsi:type="dcterms:W3CDTF">2018-11-23T09:59:00Z</dcterms:modified>
  <cp:revision>3</cp:revision>
  <dc:subject/>
  <dc:title/>
</cp:coreProperties>
</file>