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50057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23 ноября 2018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Cs w:val="26"/>
        </w:rPr>
        <w:tab/>
      </w:r>
    </w:p>
    <w:p>
      <w:pPr>
        <w:pStyle w:val="Normal"/>
        <w:ind w:left="284" w:hanging="0"/>
        <w:jc w:val="both"/>
        <w:rPr/>
      </w:pPr>
      <w:r>
        <w:rPr/>
        <w:tab/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</w:tblGrid>
      <w:tr>
        <w:trPr>
          <w:trHeight w:val="265" w:hRule="atLeast"/>
        </w:trPr>
        <w:tc>
          <w:tcPr>
            <w:tcW w:w="828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государственной услуги </w:t>
            </w: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      </w:r>
            <w:r>
              <w:rPr>
                <w:b/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целях реализации Федерального закона от 27.07.2010 № 210-ФЗ «Об организации предоставления государственных и муниципальных услуг», Закона Ямало-Ненецкого автономного округа от 06.11.2009 № 83-ЗАО «О наделении органов местного самоуправления отдельными государственными полномочиями Ямало-Ненецкого автономного округа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, руководствуясь Уставом муниципального образования город Муравленко, Администрация города Муравленко </w:t>
      </w:r>
      <w:r>
        <w:rPr>
          <w:b/>
          <w:color w:val="000000"/>
          <w:sz w:val="26"/>
          <w:szCs w:val="26"/>
        </w:rPr>
        <w:t xml:space="preserve">п о с т а н о в л я е т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Административный </w:t>
      </w:r>
      <w:r>
        <w:rPr>
          <w:bCs/>
          <w:color w:val="000000"/>
          <w:sz w:val="26"/>
          <w:szCs w:val="26"/>
        </w:rPr>
        <w:t xml:space="preserve">регламент предоставления государственной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 xml:space="preserve">» </w:t>
      </w:r>
      <w:r>
        <w:rPr>
          <w:bCs/>
          <w:color w:val="000000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постановление Администрации города Муравленко от 08.10.2015 № 390 </w:t>
        <w:br/>
        <w:t>«</w:t>
      </w:r>
      <w:r>
        <w:rPr>
          <w:bCs/>
          <w:color w:val="000000"/>
          <w:sz w:val="26"/>
          <w:szCs w:val="26"/>
        </w:rPr>
        <w:t xml:space="preserve">Об утверждении Административного регламента 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3.05.2016 № 232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7.03.2017 № 123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18.06.2018 № 392 «Изменения, которые вносятся в некоторые административные регламенты предоставления государственных услуг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Муравленко от 10.08.2018 № 555</w:t>
        <w:br/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08.10.2018 № 702 «О внесении изменений в некоторые Административные регламенты предоставления государствен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 заместителя главы Администрации по социальной политике Молдован Е.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23.11.2018 № 805</w:t>
            </w:r>
          </w:p>
        </w:tc>
      </w:tr>
    </w:tbl>
    <w:p>
      <w:pPr>
        <w:pStyle w:val="Normal"/>
        <w:ind w:left="4963" w:firstLine="709"/>
        <w:jc w:val="both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предоставления </w:t>
      </w:r>
      <w:r>
        <w:rPr>
          <w:b/>
          <w:bCs/>
          <w:color w:val="000000"/>
          <w:sz w:val="26"/>
          <w:szCs w:val="26"/>
        </w:rPr>
        <w:t xml:space="preserve">государственной услуги </w:t>
      </w: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color w:val="000000"/>
          <w:spacing w:val="-3"/>
          <w:sz w:val="26"/>
          <w:szCs w:val="26"/>
        </w:rPr>
        <w:t>1. </w:t>
      </w:r>
      <w:r>
        <w:rPr>
          <w:sz w:val="26"/>
          <w:szCs w:val="26"/>
        </w:rPr>
        <w:t>Административный регламент предоставления государственной услуги «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» (далее - Административный регламент) разработан 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государственной услуги и устанавливает порядок и стандарт предоставления государственной услуги.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Круг заявителей</w:t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. Заявителями на предоставление государственной услуги являются родители (законные представители) ребенка</w:t>
      </w:r>
      <w:r>
        <w:rPr>
          <w:color w:val="000000"/>
          <w:sz w:val="26"/>
          <w:szCs w:val="26"/>
        </w:rPr>
        <w:t>, посещающего образовательную организацию, реализующую образовательную программу дошкольного образования, организацию, осуществляющую обучение, и индивидуального предпринимателя, осуществляющего образовательную деятельность по образовательной программе дошкольного образования на основании лицензии (далее – заявители).</w:t>
      </w:r>
    </w:p>
    <w:p>
      <w:pPr>
        <w:pStyle w:val="Normal"/>
        <w:shd w:fill="FFFFFF" w:val="clear"/>
        <w:tabs>
          <w:tab w:val="clear" w:pos="708"/>
          <w:tab w:val="left" w:pos="-306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 о предоставлении государствен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4"/>
          <w:sz w:val="26"/>
          <w:szCs w:val="26"/>
        </w:rPr>
        <w:t xml:space="preserve">3. </w:t>
      </w:r>
      <w:r>
        <w:rPr>
          <w:spacing w:val="-1"/>
          <w:sz w:val="26"/>
          <w:szCs w:val="26"/>
        </w:rPr>
        <w:t>Порядок информирования о предоставлении государственной услуги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государственная услуга предоставляется Администрацией города Муравленко в лице Управления образования Администрации города Муравленко (далее - Управление образован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>2) и</w:t>
      </w:r>
      <w:r>
        <w:rPr>
          <w:sz w:val="26"/>
          <w:szCs w:val="26"/>
        </w:rPr>
        <w:t>нформация о государственной услуге, процедуре ее предоставления предоставляется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телефонной связи и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- 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(</w:t>
      </w:r>
      <w:hyperlink r:id="rId4">
        <w:r>
          <w:rPr>
            <w:rStyle w:val="InternetLink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sz w:val="26"/>
            <w:szCs w:val="26"/>
            <w:u w:val="single"/>
          </w:rPr>
          <w:t>://</w:t>
        </w:r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pgu</w:t>
        </w:r>
        <w:r>
          <w:rPr>
            <w:rStyle w:val="InternetLink"/>
            <w:sz w:val="26"/>
            <w:szCs w:val="26"/>
            <w:u w:val="single"/>
          </w:rPr>
          <w:t>-</w:t>
        </w:r>
        <w:r>
          <w:rPr>
            <w:rStyle w:val="InternetLink"/>
            <w:sz w:val="26"/>
            <w:szCs w:val="26"/>
            <w:u w:val="single"/>
            <w:lang w:val="en-US"/>
          </w:rPr>
          <w:t>yamal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 и/или «Единый портал государственных и муниципальных услуг (функций)» (</w:t>
      </w:r>
      <w:hyperlink r:id="rId5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ab/>
        <w:t xml:space="preserve">3) </w:t>
      </w:r>
      <w:r>
        <w:rPr>
          <w:sz w:val="26"/>
          <w:szCs w:val="26"/>
        </w:rPr>
        <w:t>для получения информации о государственной услуге, процедуре её предоставления, ходе ее предоставления заинтересованные лица вправе обращать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устной форме лично или по телефону к специалисту Управления образ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исьменной форме лично или почтой в адрес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 в письменной форме по адресу электронной почты Управления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.  Справочная информация об Управлении образования размещена на официальном сайте муниципального образования, на Едином портале и Региональном портал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исполнителя государственной услуги, его структурных подразделений, предоставляющих государственную услугу, государственных и муниципальных органов и организаций, обращение в которые необходимо для получения государственной услуги, а также многофункционального цент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телефоны структурных подразделений исполнителя государственной услуги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а официального сайта, а также официальной электронной почты и (или) формы обратной связи исполнителя государственной услуги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тветах на телефонные звонки и обращение заявителей лично в приемные часы специалисты Управления образования, участвующие в предоставлении государственной услуги, подробно и в вежливой (корректной) форме информируют обратившихся по интересующим их вопрос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вонка специалисту Управления образования, в должностные обязанности которого не входит предоставление государственной услуги, Заявителю сообщается телефонный номер, по которому можно получить интересующую его информацию. Ответ на телефонный звонок должен начинаться с 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</w:t>
      </w:r>
      <w:r>
        <w:rPr>
          <w:spacing w:val="-1"/>
          <w:sz w:val="26"/>
          <w:szCs w:val="26"/>
        </w:rPr>
        <w:t xml:space="preserve">государственной услуги, либо назначает другое удобное для заинтересованного лица время для устного </w:t>
      </w:r>
      <w:r>
        <w:rPr>
          <w:sz w:val="26"/>
          <w:szCs w:val="26"/>
        </w:rPr>
        <w:t>информир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 на обращение дается в течение 30 дней со дня регистрации письменного обращения в Управление образ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начальником Управления образования, направляется в форме электронного документа по адресу электронной почты (при условии указания в заявлении адреса электронной почты) или в письменной форме по почтовому адресу, указанным в обращ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в обращении о предоставлении письменной информации не </w:t>
      </w:r>
      <w:r>
        <w:rPr>
          <w:spacing w:val="-1"/>
          <w:sz w:val="26"/>
          <w:szCs w:val="26"/>
        </w:rPr>
        <w:t xml:space="preserve">указаны фамилия заинтересованного лица, направившего обращение, и/или почтовый адрес, по которому </w:t>
      </w:r>
      <w:r>
        <w:rPr>
          <w:sz w:val="26"/>
          <w:szCs w:val="26"/>
        </w:rPr>
        <w:t>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сьбе заявителя копия ответа на обращение, поступившее в форме электронного документа, направляется по почтовому адресу, указанному в обращении, поступившем в форме электронного документа. По просьбе заявителя копия ответа на письменное обращение направляется по адресу электронной почты, указанному в письменном обращен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. Стандарт предоставления государственной услуги</w:t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Наименование государствен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6"/>
          <w:szCs w:val="26"/>
        </w:rPr>
        <w:t>5. Наименование государственной услуги: 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сполнител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-4"/>
          <w:sz w:val="26"/>
          <w:szCs w:val="26"/>
        </w:rPr>
        <w:t>6.</w:t>
      </w:r>
      <w:r>
        <w:rPr>
          <w:spacing w:val="-1"/>
          <w:sz w:val="26"/>
          <w:szCs w:val="26"/>
        </w:rPr>
        <w:t xml:space="preserve"> Предоставление государственной услуги осуществляется Администрацией города Муравленко, осуществляющей полномочия по п</w:t>
      </w:r>
      <w:r>
        <w:rPr>
          <w:sz w:val="26"/>
          <w:szCs w:val="26"/>
        </w:rPr>
        <w:t>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spacing w:val="-1"/>
          <w:sz w:val="26"/>
          <w:szCs w:val="26"/>
        </w:rPr>
        <w:t>, в лице Управления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Управление образования, а также его должностные лица, участвующие в </w:t>
      </w:r>
      <w:r>
        <w:rPr>
          <w:spacing w:val="-2"/>
          <w:sz w:val="26"/>
          <w:szCs w:val="26"/>
        </w:rPr>
        <w:t xml:space="preserve">предоставлении государственной услуги, не вправе требовать от заявителя осуществления </w:t>
      </w:r>
      <w:r>
        <w:rPr>
          <w:spacing w:val="-1"/>
          <w:sz w:val="26"/>
          <w:szCs w:val="26"/>
        </w:rPr>
        <w:t xml:space="preserve">действий, в том числе согласований, необходимых для получения государственной услуги </w:t>
      </w:r>
      <w:r>
        <w:rPr>
          <w:sz w:val="26"/>
          <w:szCs w:val="26"/>
        </w:rPr>
        <w:t>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Ямало-Ненецкого автономного округа.</w:t>
      </w:r>
    </w:p>
    <w:p>
      <w:pPr>
        <w:pStyle w:val="Normal"/>
        <w:shd w:fill="FFFFFF" w:val="clear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зультат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 Результатом предоставления государственной услуги являю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1 принятие решения о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2 принятие решения об отказе в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предоставления государственной услуги</w:t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 Решение о назначении компенсации или об отказе в ее назначении принимается в течение 10 рабочих дней </w:t>
      </w:r>
      <w:r>
        <w:rPr>
          <w:color w:val="000000"/>
          <w:sz w:val="26"/>
          <w:szCs w:val="26"/>
        </w:rPr>
        <w:t>со дня приема заявления</w:t>
      </w:r>
      <w:r>
        <w:rPr>
          <w:sz w:val="26"/>
          <w:szCs w:val="26"/>
        </w:rPr>
        <w:t xml:space="preserve"> о предоставлении государственной услуги. </w:t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Перечень нормативных правовых актов, регулирующих отношения, возникающие в связи с предоставлением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униципального образования, на Региональном портале и Еди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 Для получения государственной услуги заявитель лично предоставляет в Управление образование следующие докумен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 заявление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 копии паспорта или иного документа, удостоверяющего личность (в случае изменения фамилии, имени, отчества, с приложением копии документа, послужившего основанием для замены указанных сведен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 копии свидетельства о рождении ребенка, на которого оформляется компенсация, или договора о передаче ребенка на воспитание в приемную семью либо выписку из решения органа опеки и попечительства об установлении над ребенком опеки (попечительства), а так же один из вышеуказанных документов на остальных детей в возрасте до 18 лет (в случае обучения ребенка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в возрасте до 23 лет) в семь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4 справки об обучении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ребенка (детей) старше 18 л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5 справки с указанием реквизитов лицевого счета в банке лица, заключившего договор с образовательной организацией, в случае получения компенсации через бан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. Управление образования в рамках межведомственного информационного взаимодействия в соответствии с требованиями Федерального </w:t>
      </w:r>
      <w:hyperlink r:id="rId6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 запрашивает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(законного представителя) и ребенка, на которого оформляется компенсаци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-1. Родитель (законный представитель) вправе представить сведения, указанные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1-2. Непредставление родителем (законным представителем) сведений, указанных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не является основанием для отказа в назначении компенсации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2. представления документов и информации, которые в соответствии с нормативными правовыми актами Российской Федерации, нормативными правовыми актами автономного округа и муниципальными правовыми актами находятся в распоряжении государственных</w:t>
      </w:r>
      <w:r>
        <w:rPr>
          <w:sz w:val="26"/>
          <w:szCs w:val="26"/>
        </w:rPr>
        <w:t xml:space="preserve">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</w:t>
      </w:r>
      <w:r>
        <w:rPr>
          <w:color w:val="000000"/>
          <w:sz w:val="26"/>
          <w:szCs w:val="26"/>
        </w:rPr>
        <w:t xml:space="preserve">предоставлении государственных услуг, за исключением документов, указанных в </w:t>
      </w:r>
      <w:hyperlink r:id="rId7">
        <w:r>
          <w:rPr>
            <w:rStyle w:val="InternetLink"/>
            <w:color w:val="000000"/>
            <w:sz w:val="26"/>
            <w:szCs w:val="26"/>
          </w:rPr>
          <w:t>части 6 статьи 7</w:t>
        </w:r>
      </w:hyperlink>
      <w:r>
        <w:rPr>
          <w:color w:val="000000"/>
          <w:sz w:val="26"/>
          <w:szCs w:val="26"/>
        </w:rPr>
        <w:t xml:space="preserve"> Федерального закона N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работника многофункционального центра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Исчерпывающий перечень оснований для отказа в приеме документов, необходимых для предоставления государственной услуги, приостановления предоставления государственной услуг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6"/>
          <w:szCs w:val="6"/>
        </w:rPr>
      </w:pPr>
      <w:r>
        <w:rPr>
          <w:b/>
          <w:bCs/>
          <w:spacing w:val="-1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снования для отказа в приёме документов,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риостановления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сутствуют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6"/>
          <w:szCs w:val="26"/>
        </w:rPr>
        <w:t xml:space="preserve">Исчерпывающий перечень оснований для отказа в предоставлении </w:t>
      </w:r>
      <w:r>
        <w:rPr>
          <w:b/>
          <w:bCs/>
          <w:sz w:val="26"/>
          <w:szCs w:val="26"/>
        </w:rPr>
        <w:t>государственной услуг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 Основанием для отказа в предоставлении государственной </w:t>
      </w:r>
      <w:r>
        <w:rPr>
          <w:rFonts w:cs="Times New Roman" w:ascii="Times New Roman" w:hAnsi="Times New Roman"/>
          <w:sz w:val="26"/>
          <w:szCs w:val="26"/>
        </w:rPr>
        <w:t xml:space="preserve">является представление неполных и (или) недостоверных сведений, указанных в пункте 10 настоящего Административного регламента. В случае устранения заявителем выявленных недостатков документы представляются в Управление образования на повторное рассмотрение.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При предоставлении государственной услуги с заявителя государственная пошлина и иная плата не взимается.</w:t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государственной услуги и при получ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Максимальное время ожидания в очереди при подаче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прием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 Максимальное время ожидания в очереди при получении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выдачу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обращения заявителя о предоставлении государственной услуги </w:t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Заявление и документы, необходимые для предоставления государственной услуги, регистрируются в день их поступления в </w:t>
      </w:r>
      <w:r>
        <w:rPr>
          <w:spacing w:val="-1"/>
          <w:sz w:val="26"/>
          <w:szCs w:val="26"/>
        </w:rPr>
        <w:t>Управление образова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9. </w:t>
      </w:r>
      <w:r>
        <w:rPr>
          <w:sz w:val="26"/>
          <w:szCs w:val="26"/>
        </w:rPr>
        <w:t>Требования к обеспечению доступности для инвалидов к зданию, в котором располагается Управление образования (далее - здание), и предоставляемой в нем государственной услуг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обеспечивает инвалидам, включая инвалидов, использующих кресла-коляски и собак-проводник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условия беспрепятственного доступа к зданию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озможность самостоятельного передвижения по территории, на которой расположено здание, в котором предоставляется государственная услуга, а также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надлежащее размещение оборудования и носителей информации, необходимых для обеспечения беспрепятственного доступа инвалидов к зданию, в котором предоставляется государствен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допуск собаки-проводника в здание, в котором предоставляется государственная услуга, при наличии документа, подтверждающего ее специальное обучение и выдаваемого по форме и в порядке, установленным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, оборудуются места для парковки транспор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оянке транспортных средств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«Инвалид». Указанные места для парковки не должны занимать иные транспортные сре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полностью приспособить к потребностям инвалидов здание, в котором предоставляется государственная услуга, собственник здания принимает (до реконструкции или капитального ремонта здания) согласованные с общественным объединением инвалидов, осуществляющим свою деятельность на территории муниципального образования город Муравленко, меры для обеспечения доступа инвалидов к месту предоставления государственной услуги либо, когда это возможно, обеспечивает ее предоставление по месту жительства инвалида или в дистанционн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ожид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в очереди оборудуются стульями и (или) кресельными секц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находятся в холле или ином специально приспособленном поме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дании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информирования заявите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визуальной, текстовой информацией, размещаемой на информационном стенд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стульями и столами для возможности оформления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усмотренные настоящим разделом в части обеспечения доступности для инвалидов зданий, в которых предоставляется государственная услуга, в соответствии с положениями части 3 статьи 26 Федерального закона от 01.12.2014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применяются исключительно ко вновь вводимым в эксплуатацию или прошедшим реконструкцию, модернизацию указанным здани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доступности и качества государственной услуги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0. Показателями оценки доступности и качества государственной услуги являются: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30"/>
        <w:gridCol w:w="1382"/>
        <w:gridCol w:w="1704"/>
      </w:tblGrid>
      <w:tr>
        <w:trPr>
          <w:trHeight w:val="2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но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5" w:right="-103" w:firstLine="6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   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лной и достоверной, доступной для заявителя информации о содержании государственной услуги, способах, порядке и условиях ее получения, в том числе с использование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нтернет-сайта Управления образования: </w:t>
            </w:r>
            <w:r>
              <w:rPr>
                <w:sz w:val="26"/>
                <w:szCs w:val="26"/>
                <w:shd w:fill="F9F9F9" w:val="clear"/>
              </w:rPr>
              <w:t>www.</w:t>
            </w:r>
            <w:r>
              <w:rPr>
                <w:sz w:val="26"/>
                <w:szCs w:val="26"/>
                <w:shd w:fill="F9F9F9" w:val="clear"/>
                <w:lang w:val="en-US"/>
              </w:rPr>
              <w:t>uo</w:t>
            </w:r>
            <w:r>
              <w:rPr>
                <w:sz w:val="26"/>
                <w:szCs w:val="26"/>
                <w:shd w:fill="F9F9F9" w:val="clear"/>
              </w:rPr>
              <w:t>@</w:t>
            </w:r>
            <w:r>
              <w:rPr>
                <w:sz w:val="26"/>
                <w:szCs w:val="26"/>
                <w:shd w:fill="F9F9F9" w:val="clear"/>
                <w:lang w:val="en-US"/>
              </w:rPr>
              <w:t>muravlenk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yana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егионального портала государственных и муниципальных услуг (функций) Ямало-Ненецкого автономного округа (</w:t>
            </w: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pgu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 и/или Единого портала государственных и муниципальных услуг (функций)» (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мещений, оборудования и оснащения, отвечающих требованиям настоящего Административного регламента (места ожидания, места для оформления заявителями документов и предоставления государственной услуги, места парковки транспортных средств, места общего польз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омплектованность квалифицированными кадрами по штатному распис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95</w:t>
            </w:r>
          </w:p>
        </w:tc>
      </w:tr>
      <w:tr>
        <w:trPr>
          <w:trHeight w:val="2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ая доступность к местам предоставления государственной услуги – близость остановок общественного 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основанных жалоб на действия (бездействие) и решения должностных лиц, участвующих в предоставлении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получивших государственную услугу с нарушением установленного срока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удовлетворенных качеством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обратной связи заявителя с исполнителем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аимодействий заявителя с должностными лицами при предоставлении государственной услуги и их продолжительность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даче заявления о предоставлении государственной услуг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лучении результата предоставления государственной услуг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/мину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</w:tc>
      </w:tr>
      <w:tr>
        <w:trPr>
          <w:trHeight w:val="10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получения государственной услуги в многофункциональных центр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rFonts w:eastAsia="Calibri"/>
          <w:b/>
          <w:color w:val="000000"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Иные требования, в том числе учитывающие особенности организации предоставления государственной услуги </w:t>
      </w:r>
      <w:r>
        <w:rPr>
          <w:b/>
          <w:sz w:val="26"/>
          <w:szCs w:val="26"/>
        </w:rPr>
        <w:t>в многофункциональных центрах и особенности предоставления государственной услуги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в электронной форме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6"/>
          <w:szCs w:val="6"/>
          <w:lang w:eastAsia="en-US"/>
        </w:rPr>
      </w:pPr>
      <w:r>
        <w:rPr>
          <w:rFonts w:eastAsia="Calibri"/>
          <w:b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1. </w:t>
      </w:r>
      <w:r>
        <w:rPr>
          <w:color w:val="000000"/>
          <w:sz w:val="26"/>
          <w:szCs w:val="26"/>
        </w:rPr>
        <w:t>Административные процедуры, указанные в пунктах 42-58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. Государственная услуга в многофункциональном центре предоставления государственных и муниципальных услуг не предоставляетс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 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и регистрация заявления и прилагаемых к нему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ирование и направление межведомственного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рассмотрение обращения заявителя и оформление результата предоставления либо отказа в предоставлении государствен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дача результата предоставления либо отказа в предоставлении государственной услуги по запросу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прилагаемых к нему докумен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24. </w:t>
      </w:r>
      <w:r>
        <w:rPr>
          <w:rStyle w:val="Style20"/>
          <w:rFonts w:cs="Times New Roman"/>
          <w:color w:val="000000"/>
          <w:sz w:val="26"/>
          <w:szCs w:val="26"/>
        </w:rPr>
        <w:t>Основанием для начала исполнения административной процедуры является личное обращение заявителя в Управление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 Специалист Управления образования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егистрирует поступление заявления и прилагаемых к нему документов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6. Критерием принятия решения является факт соответствия заявления и приложенных к нему документов требованиям, установленным настоящим Административным регла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7. Результатом административной процедуры является регистрация заявления (документов) и направление заявления (документов) специалисту Управления образования, уполномоченному на рассмотрение обращени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. Способом фиксации результата административной процедуры является указание даты регистрации и присвоение заявлению заявителя регистрационного номера, либо отказ в прием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15 минут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ирование и направление межведомственных запросов в государственные органы, органы местного  самоуправления и иные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9. 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если заявителем не представлены указанные в пункте 11 настоящего регламента документы, специалист, ответственный за формирование и направление межведомственного запроса, направляет в адрес государственных органов, органов местного самоуправления и иных организаций, участвующих в предоставлении государственной услуги, соответствующие межведомственные запрос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государственной услуги, определяю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: по почте; по факсу с одновременным его направлением по почте или курьерской доставк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>Срок подготовки межведомственного запроса специалистом, ответственным за формирование и направление межведомственного запроса, не может превышать 2 рабочих дней</w:t>
      </w:r>
      <w:r>
        <w:rPr>
          <w:i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0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</w:t>
      </w:r>
      <w:r>
        <w:rPr>
          <w:color w:val="000000"/>
          <w:sz w:val="26"/>
          <w:szCs w:val="26"/>
        </w:rPr>
        <w:t>р</w:t>
      </w:r>
      <w:r>
        <w:rPr>
          <w:bCs/>
          <w:sz w:val="26"/>
          <w:szCs w:val="26"/>
        </w:rPr>
        <w:t xml:space="preserve">ассмотрение документов, принятие решения о предоставлении (отказе в предоставлении)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 xml:space="preserve">услуги, оформление результата предоставления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>услуги</w:t>
      </w:r>
      <w:r>
        <w:rPr>
          <w:sz w:val="26"/>
          <w:szCs w:val="26"/>
        </w:rPr>
        <w:t>, в день поступления таких документов (сведени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. Критерием принятия решения административной процедуры является необходимость (отсутствие необходимости) в направлении межведомственных запро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гистрация межведомственного запрос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составляет 7 рабочих дн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2. Результатом административной процедуры является полученный ответ на межведомственный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bookmarkStart w:id="0" w:name="Par0"/>
      <w:bookmarkEnd w:id="0"/>
      <w:r>
        <w:rPr>
          <w:b/>
          <w:sz w:val="26"/>
          <w:szCs w:val="26"/>
        </w:rPr>
        <w:t>Рассмотрение заявления и прилагаемых к нему документов, оформление результата предоставления государственной услуги либо отказа в предоставлении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3. Основанием для начала процедуры рассмотрения обращения заявителя и оформления результата предоставления либо отказа в предоставлении государственной услуги является получение специалистом Управления образования, ответственным за производство по заявлению, принят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. 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оверяет наличие приложенных к заявлению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станавливает наличие полномочий заявителя на получение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5. Критерием принятия решений при выполнении административной процедуры является наличие или отсутствие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6. Результатом административной процедуры является подписанное начальником Управления образования решение о предоставлении государственной услуги или об отказе 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7. Способом фиксации результата административной процедуры является присвоение регистрационного номера решению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бо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Style w:val="Style20"/>
          <w:rFonts w:cs="Times New Roman"/>
          <w:color w:val="000000"/>
          <w:sz w:val="26"/>
          <w:szCs w:val="26"/>
        </w:rPr>
        <w:t xml:space="preserve">38. Основанием для начала процедуры выдачи результата предоставления государственной услуги либо отказа в предоставлении </w:t>
      </w:r>
      <w:r>
        <w:rPr>
          <w:color w:val="000000"/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 xml:space="preserve">ной услуги является </w:t>
      </w:r>
      <w:r>
        <w:rPr>
          <w:sz w:val="26"/>
          <w:szCs w:val="26"/>
        </w:rPr>
        <w:t>подписание уведомления начальником Управления образования о предоставлении государственной услуги или  об отказе в предоставлении государственной услуги.</w:t>
      </w:r>
      <w:r>
        <w:rPr>
          <w:rStyle w:val="Style20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9. Решение о предоставлении государственной услуги или об отказе в предоставлении государственной услуги предоставляется заявителю в виде письменного уведомления лично в  течение 3 рабочих дней с даты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0. Результатом административной процедуры является выдача (направление) заявителю уведомления о предоставлении государственной услуги или 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1. Способом фиксации результата административной процедуры является документированное подтверждение вручения (направления) заявителю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-1. Выплата компенсации осуществляется с месяца, следующего за месяцем подачи заявления о предоставлении компенсации и прилагаемых к нему документов, в том числе за период, предшествующий моменту подачи заявления о предоставлении компенсации, из расчета среднего размера родительской платы, действующего на момент предшествующего периода, способом, указанным в заявлении родителя (законного представителя)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организацию федеральной почтовой связ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редитные организаци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ассу Управления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компенсации родителю (законному представителю) осуществляется ежемесячно, до 20 числа каждого месяц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опечаток и (или) ошибок в документах, выданных в результате предоставления государственной услуги заявителю, они исправляются путем выдачи нового документа, в срок, не превышающий 3 рабочих дн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»</w:t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пись на прием в Управлении образования для подачи запроса с использованием Единого портала, официального сайта, не осуществля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3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45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10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государственными услугами, предполагающими направление совместного запроса несколькими заявителям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6. Сформированный и подписанный запрос, и иные документы, указанные пункте 10 настоящего Административного регламента, необходимые для предоставления государственной услуги, направляются в Управление образования посредством Единого портала, официального сайт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7. Управление образова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before="0" w:after="0"/>
        <w:ind w:left="71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8. Срок регистрации запроса – 1  рабочий день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9. Предоставление государственной услуги начинается с момента приема и регистрации Управлением образования электронных документов, необходимых для предоставления государственной услуги. 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0. Прием и регистрация запроса осуществляются должностным лицом  Управления образования, ответственного за прием и регистрацию входящей корреспонденци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1. После регистрации запрос направляется в Управление образования, ответственное за предоставление государственной услуг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2. После принятия запроса заявителя должностным лицом, уполномоченным на предоставление государствен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3. Государственная пошлина за предоставление государственной услуги не взима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4. 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5. 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и срока действия результата предоставления государственной услуги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6. Заявитель имеет возможность получения информации о ходе предоставления государственной услуг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7. Информация о ходе предоставления государственной услуги направляется заявителю Управлением образова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8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начале процедуры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б окончании предоставления государственной услуги либо мотивированном отказе в приеме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 результатах рассмотрения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мотивированном отказе в предоставлении государственной услуги</w:t>
      </w:r>
      <w:r>
        <w:rPr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контроля за исполнением Административного регламента Порядок осуществления текущего контроля за соблюдением и исполнением ответственны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ответственными лицам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firstLine="709"/>
        <w:jc w:val="both"/>
        <w:rPr/>
      </w:pPr>
      <w:r>
        <w:rPr>
          <w:rStyle w:val="Style20"/>
          <w:rFonts w:cs="Times New Roman"/>
          <w:color w:val="000000"/>
          <w:sz w:val="26"/>
          <w:szCs w:val="26"/>
        </w:rPr>
        <w:t xml:space="preserve">59. 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</w:t>
      </w:r>
      <w:r>
        <w:rPr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>ной услуги решений, осуществляет начальник Управления образования или его заместитель, курирующий предоставление государственной услуги.</w:t>
      </w:r>
    </w:p>
    <w:p>
      <w:pPr>
        <w:pStyle w:val="Normal"/>
        <w:ind w:firstLine="567"/>
        <w:jc w:val="both"/>
        <w:rPr>
          <w:rStyle w:val="Style20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. Контроль за полнотой и качеством предоставления государствен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на основании планов работы Управления образования либо внеплановыми, проводимыми, в том числе по жалобе заявителей на своевременность, полноту и качество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оведении внеплановой проверки принимает начальник Управления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1.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формы контроля за предоставл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 со стороны граждан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. Контроль за предоставлением государственной услуги, в том числе со стороны граждан, их объединений и организаций, осуществляется посредством открытости деятельности исполнителя государственной услуги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рассмотрения обращений (жалоб) в процессе получ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Управления образования, его должностных лиц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3. Заявитель вправе обжаловать решения и действия (бездействие) Управления образования и его должностных лиц, муниципальных служащих при предоставлении государственной услуги. 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й закон от 27.07.2010 № 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) постановление Правительства Российской Федерации от 16.08.2012 № 840 «</w:t>
      </w:r>
      <w:r>
        <w:rPr>
          <w:rFonts w:eastAsia="Calibri"/>
          <w:sz w:val="26"/>
          <w:szCs w:val="26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. 1.1 ст.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остановление Администрации города Муравленко от 11.11.2014 № 482 «Об утверждении Порядка об особенностях подачи и рассмотрения жалоб на решения и действия (бездействие) Администрации города Муравленко, ее структурных подразделений, органов, принимающих решения в сфере местного самоуправления, носящие обязательный характер для лиц, в отношении которых они вынесены и их должностных лиц, муниципальных служащих при предоставлении муниципальных услуг»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. Жалоба подается в Управление образования в письменной форме, в том числе при личном приеме заявителя, или в электронном виде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color w:val="000000"/>
          <w:sz w:val="26"/>
          <w:szCs w:val="26"/>
        </w:rPr>
        <w:t xml:space="preserve"> (за исключением случая, когда жалоба направляется способом, указанным в подпункте «в» пункта 70 настоящего Административного регламента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органа, предоставляющего государственную услугу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органа, предоставляющего государствен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7. </w:t>
      </w:r>
      <w:r>
        <w:rPr>
          <w:sz w:val="26"/>
          <w:szCs w:val="26"/>
        </w:rPr>
        <w:t>Жалоба, содержащая неточное наименование органа, предоставляющего государственную услугу, наименование должности должностного лица, и (или) фамилии, имени, отчества должностного лица, решения и действия (бездействие) которых обжалуются, не препятствующее установлению органа, или должностного лица, в адрес которого была направлена жалоба, подлежит обязательному рассмотрению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8. 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9. Прием жалоб в письменной форме осуществляется Управлением образования. Время приема жалоб должно совпадать со временем предоставления муниципальных услуг. Жалоба в письменной форме может быть также направлена по почте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росьбе заявителя лицо, принявшее жалобу, обязано удостоверить своей подписью на копии жалобы факт ее приема с указанием даты, занимаемой должности, фамилии и инициалов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0. С момента реализации технической возможности в электронном виде жалоба может быть подана заявителем посредством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) официального сайта Управления образовани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omu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Регионального портала и/или 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</w:t>
      </w:r>
      <w:r>
        <w:rPr>
          <w:sz w:val="26"/>
          <w:szCs w:val="26"/>
        </w:rPr>
        <w:t xml:space="preserve">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1. При подаче жалобы в электронном виде документы, указанные </w:t>
      </w:r>
      <w:r>
        <w:rPr>
          <w:bCs/>
          <w:color w:val="000000"/>
          <w:sz w:val="26"/>
          <w:szCs w:val="26"/>
        </w:rPr>
        <w:t xml:space="preserve">в пункте 68 </w:t>
      </w:r>
      <w:r>
        <w:rPr>
          <w:bCs/>
          <w:sz w:val="26"/>
          <w:szCs w:val="26"/>
        </w:rPr>
        <w:t>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2. </w:t>
      </w:r>
      <w:r>
        <w:rPr>
          <w:sz w:val="26"/>
          <w:szCs w:val="26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3. Жалоба рассматривается Управлением образования. В случае если обжалуются решения начальника Управления образования жалоба подается Главе города Муравленко (в порядке подчиненности) и рассматриваетс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4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</w:t>
      </w:r>
      <w:r>
        <w:rPr>
          <w:sz w:val="26"/>
          <w:szCs w:val="26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втономного округа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органа, предоставляющего государственную услугу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и)</w:t>
      </w:r>
      <w:r>
        <w:rPr>
          <w:color w:val="000000"/>
          <w:sz w:val="26"/>
          <w:szCs w:val="26"/>
          <w:lang w:val="en-US"/>
        </w:rPr>
        <w:t xml:space="preserve">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мало-Ненецкого автономного округа, муниципального образования город Муравленко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к)</w:t>
      </w:r>
      <w:r>
        <w:rPr>
          <w:sz w:val="26"/>
          <w:szCs w:val="26"/>
        </w:rPr>
        <w:t xml:space="preserve">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 либо в предоставлении государственной услуги, за исключением случаев, предусмотренных </w:t>
      </w:r>
      <w:hyperlink r:id="rId10">
        <w:r>
          <w:rPr>
            <w:rStyle w:val="InternetLink"/>
            <w:color w:val="000000"/>
            <w:sz w:val="26"/>
            <w:szCs w:val="26"/>
          </w:rPr>
          <w:t>п. 4 ч. 1 ст. 7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5. В Управлении образования определяются уполномоченные на рассмотрение жалоб должностные лица, которые обеспечиваю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рием и рассмотрение жалоб в соответствии с требованиями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правление жалоб в уполномоченный на их рассмотрение орган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6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7. Управление образования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Управления образования, его должностных лиц, муниципальных служащих посредством размещения информации на стендах в местах предоставления государственной услуги, на официальном сайте Управления образования,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Управления образования, его должностных лиц, муниципальных служащих, в том числе по телефону, электронной почте, при личном приём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78. </w:t>
      </w:r>
      <w:r>
        <w:rPr>
          <w:rFonts w:eastAsia="Calibri"/>
          <w:sz w:val="26"/>
          <w:szCs w:val="26"/>
          <w:lang w:eastAsia="en-US"/>
        </w:rPr>
        <w:t>Жалоба, поступившая в уполномоченный на ее рассмотрение орган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выявления при вскрытии конверта нескольких жалоб от одного либо от разных заявителей регистрации подлежит каждая жалоба в отдель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ле регистрации жалобы, поступившей в письменной форме или электронном виде, заявителю направляется уведомление о принятии жалобы с указанием даты ее принятия, сообщается присвоенный жалобе регистрационный номер и телефон, по которому заявитель сможет узнать информацию о рассмотрении жалобы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9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обжалования отказа органа, предоставляющего государственную услугу, его должностного лиц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если окончание срока рассмотрения жалобы приходится на нерабочий день, днем окончания срока считается предшествующий ему рабочий ден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0. По результатам рассмотрения жалобы в соответствии с </w:t>
      </w:r>
      <w:hyperlink r:id="rId11">
        <w:r>
          <w:rPr>
            <w:rStyle w:val="InternetLink"/>
            <w:sz w:val="26"/>
            <w:szCs w:val="26"/>
          </w:rPr>
          <w:t>ч. 7 ст. 11.2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органа, уполномоченного на ее рассмотрени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жалоба была направлена способом, указанным в подпункте «в» пункта 70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2. В случае признания жалобы подлежащей удовлетворению в ответе заявителю, указанном в </w:t>
      </w:r>
      <w:r>
        <w:rPr>
          <w:color w:val="000000"/>
          <w:sz w:val="26"/>
          <w:szCs w:val="26"/>
        </w:rPr>
        <w:t xml:space="preserve">пункте 81 </w:t>
      </w:r>
      <w:r>
        <w:rPr>
          <w:sz w:val="26"/>
          <w:szCs w:val="26"/>
        </w:rPr>
        <w:t>настоящего Административного регламента,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3. В случае признания жалобы не подлежащей удовлетворению в ответе заявителю, указанном </w:t>
      </w:r>
      <w:r>
        <w:rPr>
          <w:color w:val="000000"/>
          <w:sz w:val="26"/>
          <w:szCs w:val="26"/>
        </w:rPr>
        <w:t xml:space="preserve">в </w:t>
      </w:r>
      <w:hyperlink r:id="rId12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color w:val="000000"/>
          <w:sz w:val="26"/>
          <w:szCs w:val="26"/>
        </w:rPr>
        <w:t>81</w:t>
      </w:r>
      <w:r>
        <w:rPr>
          <w:sz w:val="26"/>
          <w:szCs w:val="26"/>
        </w:rPr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5. Ответ по результатам рассмотрения жалобы подписывается уполномоченным на рассмотрение жалобы должностным лицом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6. 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87.  </w:t>
      </w:r>
      <w:r>
        <w:rPr>
          <w:rFonts w:eastAsia="Calibri"/>
          <w:color w:val="000000"/>
          <w:sz w:val="26"/>
          <w:szCs w:val="26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текст жалобы не поддается прочтению, о чем в течение 5 дней со дня регистрации жалобы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) текст жалобы не позволяет определить ее суть, о чем в течение 7 дней со дня регистрации жалобы сообщается гражданину, направившему жалоб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88</w:t>
      </w:r>
      <w:r>
        <w:rPr>
          <w:bCs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Заявитель имеет прав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9. Информация, указанная в данном разделе, размещена на Региональном портале и Едином портале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ind w:left="4962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 Административному регламенту   предоставления  государственной услуги 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ю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полномоченный орган местного самоуправления)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               (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Ф.И.О. руководителя)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гражданина(ки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амилия 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я 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ство (при наличии) ___________________,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живающего(ей) по адресу (адрес места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ительства и (или) места пребывания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машний телефон (при наличии)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бильный телефон (при наличии)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л. почта (при наличии)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предоставить мне компенсацию на моего 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первого, второго, третьего или последующего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бенка 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фамилия, имя, отчество (при наличии) полностью, дата рожд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щающего организацию, осуществляющую образовательную деятельность 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организации, осуществляющей образовательную деятель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отношении которого я являюсь родителем (законным представителем)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нные   паспорта   или   иного   документа,  удостоверяющего  личность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я: серия __________ № ____________ выдан "___" ______________ года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органа, выдавшего документ, код подразде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  осуществлять   ежемесячную  компенсационную  выплату  следующим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ом (нужное подчеркнуть)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через организацию федеральной почтовой связи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через кассу уполномоченного органа местного самоуправления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через кредитную организацию 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именование кредитной организ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дения о реквизитах счета в кредитной организаци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ИК __________________ ИНН __________________ КПП 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енные кредитной организации при постановке на учет в налоговом органе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мер счета заявителя 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  получения  решения  о назначении компенсации или об отказе в е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значении 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лично, электронной почтой, почтовым отправлени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 извещен(а)  о  том,  что  сумма  компенсации,  излишне  выплаченная вследствие   представления   заявителем   документов   с  заведомо  ложными сведениями,   сокрытия   данных,  влияющих  на  право  назначения  выплаты, исчисление   ее   размеров,   возмещается  получателем  выплаты,  в  случае возникновения спора выплата взыскивается в судебном порядке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уюсь     письменно    информировать руководителя уполномоченного органа местного самоуправления о наступлении обстоятельств, влекущих изменение размера или прекращение выплаты компенсации, в 5-дневный срок с момента наступления данных обстоятельств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согласен(а)  на  осуществление  обработки моих персональных данных и персональных  данных моего ребенка (моих детей), содержащихся в заявлении и прилагаемых  к  нему документах, в порядке, установленном законодательством Российской Федерации в области персональных данных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знакомлен(а)  с  тем, что в любое время вправе обратиться с письменным заявлением о прекращении действия указанного согласия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_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та __________________       Подпись ________________"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6"/>
          <w:lang w:val="ru-RU"/>
        </w:rPr>
      </w:pPr>
      <w:r>
        <w:rPr>
          <w:rFonts w:cs="Times New Roman"/>
          <w:b/>
          <w:bCs/>
          <w:sz w:val="24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Calibri"/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6z3">
    <w:name w:val="WW8Num6z3"/>
    <w:qFormat/>
    <w:rPr>
      <w:b/>
      <w:sz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Applestylespan">
    <w:name w:val="apple-style-spa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u-yama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F8363A01425BBCAC5C100F789C8262EB45F77A104ADFA8C649E47A05BEXEk5K" TargetMode="External"/><Relationship Id="rId7" Type="http://schemas.openxmlformats.org/officeDocument/2006/relationships/hyperlink" Target="consultantplus://offline/ref=779BEAA411990911477F7D67195EF674467B68C571A797184CEBA011DC53D825B8C35BE26DC54D6DB61C77A67C4EE09D92A108CEXBWAK" TargetMode="External"/><Relationship Id="rId8" Type="http://schemas.openxmlformats.org/officeDocument/2006/relationships/hyperlink" Target="http://www.pgu-yama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07F6545A0EF832CFBA850270937C72D3E4F2E5B93B8A2C2FBAEA5DBC0D358244A212B115EFC336D6118B588152E92FADB0AA35354F64CBK" TargetMode="External"/><Relationship Id="rId11" Type="http://schemas.openxmlformats.org/officeDocument/2006/relationships/hyperlink" Target="consultantplus://offline/ref=F67E4C902785B8CB1F9B97D8B93D51972BAB80A3FCC81DDDB4B80003F94F6BFED72C0A60181386BCEF9B8086E97AE1F027B23A3CD9N3PCK" TargetMode="External"/><Relationship Id="rId12" Type="http://schemas.openxmlformats.org/officeDocument/2006/relationships/hyperlink" Target="consultantplus://offline/ref=02FEE3256B91AD8525536CC895D47626885D054D9D322ED3F1D94E56CFCE8376901CC322E0B9E0F7DCC6E749AB3A7DE38070F86EF678019D3B79BD50h5QB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3:00Z</dcterms:created>
  <dc:creator>Лилия Шаймарданова</dc:creator>
  <dc:description/>
  <dc:language>en-US</dc:language>
  <cp:lastModifiedBy>Лилия Шаймарданова</cp:lastModifiedBy>
  <cp:lastPrinted>2017-03-31T09:19:00Z</cp:lastPrinted>
  <dcterms:modified xsi:type="dcterms:W3CDTF">2018-11-23T09:59:00Z</dcterms:modified>
  <cp:revision>3</cp:revision>
  <dc:subject/>
  <dc:title/>
</cp:coreProperties>
</file>