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940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5pt;margin-top:-3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263070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both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 30 октября 2017 года</w:t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63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ab/>
        <w:tab/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/>
        <w:tc>
          <w:tcPr>
            <w:tcW w:w="82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      </w:r>
          </w:p>
        </w:tc>
      </w:tr>
    </w:tbl>
    <w:p>
      <w:pPr>
        <w:pStyle w:val="Normal"/>
        <w:ind w:right="-18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rStyle w:val="FontStyle20"/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rStyle w:val="FontStyle20"/>
          <w:b w:val="false"/>
        </w:rPr>
        <w:t>В соответствии с Федеральным законом от 27.07.2010 № 210-ФЗ «Об организации предоставления государственных и муниципальных услуг»</w:t>
      </w:r>
      <w:r>
        <w:rPr>
          <w:b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города Муравленк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rStyle w:val="FontStyle20"/>
          <w:b w:val="false"/>
        </w:rPr>
        <w:t>1. Утвердить</w:t>
      </w:r>
      <w:r>
        <w:rPr>
          <w:rStyle w:val="FontStyle20"/>
        </w:rPr>
        <w:t xml:space="preserve"> А</w:t>
      </w:r>
      <w:r>
        <w:rPr>
          <w:sz w:val="26"/>
          <w:szCs w:val="26"/>
        </w:rPr>
        <w:t>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  <w:r>
        <w:rPr>
          <w:rStyle w:val="FontStyle20"/>
        </w:rPr>
        <w:t xml:space="preserve">, </w:t>
      </w:r>
      <w:r>
        <w:rPr>
          <w:rStyle w:val="FontStyle20"/>
          <w:b w:val="false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rStyle w:val="FontStyle20"/>
          <w:b w:val="false"/>
        </w:rPr>
        <w:t>2. Признать утратившими силу:</w:t>
      </w:r>
    </w:p>
    <w:p>
      <w:pPr>
        <w:pStyle w:val="Normal"/>
        <w:ind w:firstLine="708"/>
        <w:jc w:val="both"/>
        <w:rPr>
          <w:rStyle w:val="FontStyle20"/>
          <w:b w:val="false"/>
          <w:b w:val="false"/>
        </w:rPr>
      </w:pPr>
      <w:r>
        <w:rPr>
          <w:rStyle w:val="FontStyle20"/>
          <w:b w:val="false"/>
        </w:rPr>
        <w:t xml:space="preserve">2.1. постановление Администрации города от 29.03.2013 № 149 «Об утверждении Административного регламента предоставления муниципальной услуги </w:t>
      </w:r>
      <w:r>
        <w:rPr>
          <w:sz w:val="26"/>
          <w:szCs w:val="26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;</w:t>
      </w:r>
    </w:p>
    <w:p>
      <w:pPr>
        <w:pStyle w:val="Normal"/>
        <w:ind w:firstLine="708"/>
        <w:jc w:val="both"/>
        <w:rPr/>
      </w:pPr>
      <w:r>
        <w:rPr>
          <w:rStyle w:val="FontStyle20"/>
          <w:b w:val="false"/>
        </w:rPr>
        <w:t>2.2. постановление Администрации города от 05.05.2014 № 200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;</w:t>
      </w:r>
    </w:p>
    <w:p>
      <w:pPr>
        <w:pStyle w:val="Normal"/>
        <w:ind w:firstLine="708"/>
        <w:jc w:val="both"/>
        <w:rPr/>
      </w:pPr>
      <w:r>
        <w:rPr>
          <w:rStyle w:val="FontStyle20"/>
          <w:b w:val="false"/>
        </w:rPr>
        <w:t>2.3. постановление Администрации города от 08.08.2014 № 350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 xml:space="preserve">О внесении изменений в постановление Администрации города от 29.03.2013 № 149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</w:t>
      </w:r>
      <w:r>
        <w:rPr>
          <w:rStyle w:val="FontStyle20"/>
          <w:b w:val="false"/>
        </w:rPr>
        <w:t>постановление Администрации города от 18.11.2014 № 493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 пункт 33 приложения к постановлению Администрации города от 18.08.2015 № 305 «О внесении изменений в некоторые административные регламенты предоставления муниципальных услуг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FontStyle20"/>
          <w:b w:val="false"/>
        </w:rPr>
        <w:t>2.6. постановление Администрации города от 11.04.2016 № 146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</w:t>
      </w:r>
      <w:r>
        <w:rPr>
          <w:b/>
          <w:sz w:val="26"/>
          <w:szCs w:val="26"/>
        </w:rPr>
        <w:t xml:space="preserve"> </w:t>
      </w:r>
      <w:r>
        <w:rPr>
          <w:rStyle w:val="FontStyle20"/>
          <w:b w:val="false"/>
        </w:rPr>
        <w:t>постановление Администрации города от 14.10.2016 № 434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ab/>
        <w:t>3. Опубликовать настоящее постановление в газете «Наш город» и разместить  на официальном сайте муниципального образования город Муравленко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20"/>
          <w:b w:val="false"/>
          <w:b w:val="false"/>
        </w:rPr>
      </w:pPr>
      <w:r>
        <w:rPr>
          <w:sz w:val="26"/>
          <w:szCs w:val="26"/>
        </w:rPr>
        <w:tab/>
        <w:t>4. Контроль за исполнением настоящего постановления возложить на заместителя главы Администрации города по социальной политике Молдован Е.В.</w:t>
      </w:r>
    </w:p>
    <w:p>
      <w:pPr>
        <w:pStyle w:val="Normal"/>
        <w:shd w:fill="FFFFFF" w:val="clear"/>
        <w:jc w:val="both"/>
        <w:rPr>
          <w:rStyle w:val="FontStyle20"/>
          <w:b w:val="false"/>
          <w:b w:val="false"/>
          <w:sz w:val="26"/>
          <w:szCs w:val="26"/>
        </w:rPr>
      </w:pPr>
      <w:r>
        <w:rPr/>
      </w:r>
    </w:p>
    <w:p>
      <w:pPr>
        <w:pStyle w:val="Style61"/>
        <w:widowControl/>
        <w:tabs>
          <w:tab w:val="clear" w:pos="708"/>
          <w:tab w:val="left" w:pos="567" w:leader="none"/>
          <w:tab w:val="left" w:pos="6663" w:leader="none"/>
        </w:tabs>
        <w:spacing w:lineRule="auto" w:line="240"/>
        <w:ind w:hanging="0"/>
        <w:rPr>
          <w:rStyle w:val="FontStyle20"/>
          <w:b w:val="false"/>
          <w:b w:val="false"/>
        </w:rPr>
      </w:pPr>
      <w:r>
        <w:rPr>
          <w:sz w:val="26"/>
          <w:szCs w:val="26"/>
        </w:rPr>
      </w:r>
    </w:p>
    <w:p>
      <w:pPr>
        <w:pStyle w:val="Normal"/>
        <w:rPr>
          <w:rStyle w:val="FontStyle20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Муравленко</w:t>
        <w:tab/>
        <w:tab/>
        <w:tab/>
        <w:tab/>
        <w:tab/>
        <w:tab/>
        <w:tab/>
        <w:t xml:space="preserve">   А.А. Подор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города от 30.10.2017 № 563</w:t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1. 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 (далее – Административный регламент, муниципальная услуга) разработан в соответствии с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 210-ФЗ «Об организации предоставления государственных и муниципальных услуг» (далее – Федеральный закон № 210-ФЗ), в целях повышения качества предоставления муниципальной услуги, и устанавливает порядок и стандарт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bookmarkStart w:id="0" w:name="Par215"/>
      <w:bookmarkEnd w:id="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аво на получение муниципальной услуги имеют родители (законные представители) детей в возрасте от 2 месяцев до 18 лет и юридические лица  (далее - заявитель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когда заявителем является юридическое лицо, от имени заявителя с запросом о предоставлении информации, содержащейся в документах организации (далее - запрос), вправе обращаться лицо, уполномоченное на обращение с запросом о предоставлении муниципальной услуги.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От имени заявителя с запросом может обратиться представитель заявител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нформировани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орядок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ая услуга предоставляется непосредственно муниципальными образовательными организациями (далее – МОО, организация) и Управлением образования Администрации города Муравленко (далее – Управление образования, орган), расположенными по адресам, указанным в приложении № 1 к настоящему Административному регламенту.  График приема посетителей в МОО или Управлении образования приведен в приложении № 1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. Информация о муниципальной услуге, процедуре ее предоставления предоставляется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 специалистами МОО или Управления образования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с использованием средств телефонной связи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стендах в помещении МОО или Управления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средством размещения в государственной информационной системе «Региональный портал государственных и муниципальных услуг (функций) Ямало-Ненецкого автономного округа» http://www.pgu-yamal.ru (далее - Региональный портал) и (или) федеральной государственной информационной системе «Единый портал государственных и муниципальных услуг (функций)» http://gosuslugi.ru (далее - Единый портал), на Официальном Интернет-сайте </w:t>
      </w:r>
      <w:hyperlink r:id="rId7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omur</w:t>
        </w:r>
        <w:r>
          <w:rPr>
            <w:rStyle w:val="InternetLink"/>
            <w:sz w:val="26"/>
            <w:szCs w:val="26"/>
          </w:rPr>
          <w:t>.org</w:t>
        </w:r>
      </w:hyperlink>
      <w:r>
        <w:rPr>
          <w:sz w:val="26"/>
          <w:szCs w:val="26"/>
        </w:rPr>
        <w:t xml:space="preserve"> и территориальных отделах государственного учреждения Ямало-Ненецкого автономного округа  «Многофункциональный центр предоставления государственных и муниципальных услуг» (далее – МФЦ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нформация о предоставлении муниципальной услуги на Еди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 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руг заяв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нформация на Едином портале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- в устной форме лично или по телефону к специалистам МОО, Управления образования (приложение № 1 к настоящему Административному регламенту), МФЦ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- в письменной форме лично, почтой, электронной почтой в адрес МОО, Управления образования (приложение № 1 к настоящему Административному регламенту), МФЦ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заявителей проводится в двух формах: устной и письменной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ри ответах на телефонные звонки и обращения заявителей лично в приемные часы специалисты МОО, Управления образования, МФЦ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 или организации, в который поступил звонок, и фамилии специалиста, принявшего телефонный звонок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ное информирование обратившегося лица осуществляется не более 15 минут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Ответ на обращение дается в течение 30 дней со дня регистрации в МОО,  Управлении образования, МФЦ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Специалисты МОО, Управления образования, МФЦ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исьменный ответ на обращение, содержащий фамилию и номер телефона исполнителя, подписывается руководителем МОО, Управления образования, руководителем МФЦ, либо уполномоченным им лицом и направляется в форме электронного документа по адресу электронной почты или по почтовому адресу, указанным в обращении.</w:t>
      </w:r>
    </w:p>
    <w:p>
      <w:pPr>
        <w:pStyle w:val="Normal"/>
        <w:suppressAutoHyphens w:val="true"/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/или почтовый адрес, по которому должен быть направлен ответ, ответ на обращение не направля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7. Адрес и график работы МФЦ можно узнать на официальном сайте МФЦ  в информационно-телекоммуникационной системе Интернет </w:t>
      </w:r>
      <w:hyperlink r:id="rId8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fc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yana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лучение муниципальной услуги в МФЦ осуществляется в порядке, предусмотренном соглашением о взаимодействии, заключенным между Управлением образования и МФЦ (с момента подписания соглаш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8. Наименование муниципальной услуги: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 Муниципальная услуга предоставляется МОО, Управлением образования (приложение № 1 к настоящему Административному регламенту)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 Результатом предоставления муниципальной услуги является получение полной, достоверной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 Результат предоставления муниципальной услуги по выбору заявителя может быть представлен в форме документа на бумажном носителе, а также в иных формах, указанных в пункте 68 настоящего Административного регламента (с момента реализации технической возможности).</w:t>
        <w:tab/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Предоставление муниципальной услуги осуществляется в любой из рабочих дней в течение всего года в соответствии с графиком работы организации, предоставляющей муниципальную услугу, составляет не более 30 дней с момента регистрации обращения заявителя (получения заявления в Управлении образования) документов, согласно перечню, указанному в </w:t>
      </w:r>
      <w:hyperlink w:anchor="Par281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е 16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3. Приём и регистрация заявления о предоставлении  муниципальной услуги при личном посещении </w:t>
      </w:r>
      <w:r>
        <w:rPr>
          <w:iCs/>
          <w:sz w:val="26"/>
          <w:szCs w:val="26"/>
        </w:rPr>
        <w:t xml:space="preserve">МФЦ </w:t>
      </w:r>
      <w:r>
        <w:rPr>
          <w:sz w:val="26"/>
          <w:szCs w:val="26"/>
        </w:rPr>
        <w:t>осуществляется в день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Информация в электронном виде, с использованием Регионального портала и/или Единого портала, предоставляется заявителю не позднее 30 дней со дня регистрации обращения на Региональном портале и/или Едином портале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5. Правовыми основаниями для предоставления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Конституция Российской Федерации, принята на всенародном голосовании 12 декабря 1993 год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Федеральный закон от 29.12.2012  № 273-ФЗ «Об образовании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3) Федеральный закон от 27 июля 2010 года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4) Федеральный </w:t>
      </w:r>
      <w:hyperlink r:id="rId9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27.07.2006 №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Федеральный </w:t>
      </w:r>
      <w:hyperlink r:id="rId10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Федеральный закон от 24.11.1995 №181-ФЗ «О социальной защите инвалидов в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</w:t>
      </w:r>
      <w:r>
        <w:rPr>
          <w:rFonts w:eastAsia="MS Mincho;ＭＳ 明朝"/>
          <w:sz w:val="26"/>
          <w:szCs w:val="26"/>
        </w:rPr>
        <w:t>Закон Ямало-Ненецкого автономного округа от 27.06.2013 № 55-ЗАО «Об образовании в Ямало-Ненецком автономном округе»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 </w:t>
      </w:r>
      <w:r>
        <w:rPr>
          <w:rFonts w:eastAsia="Calibri"/>
          <w:sz w:val="26"/>
          <w:szCs w:val="26"/>
        </w:rPr>
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9) Приказ Минобрнауки России от 22 января 2014 года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 («Российская газета», № 83, 11.04.2014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Приказ Минобрнауки России от 29 августа 2013 года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1)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2) Приказ Минобрнауки Росс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3) Приказ Министерства образования и науки РФ от 09.11.2015 №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.</w:t>
      </w:r>
    </w:p>
    <w:p>
      <w:pPr>
        <w:pStyle w:val="12"/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документов, необходимых для предоставления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 Для получения муниципальной услуги заявитель либо его законный представитель предоставляет на бумажном носителе, либо в электронном виде перечень документов, установленных настоящим регламентом, в МОО, Управление образования, МФЦ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заявление в письменном виде о предоставлении муниципальной услуги, согласно приложению № 2 к настоящему Административному регламенту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права (полномочия) представителя, заверенный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МОО, Управления образования, МФЦ не вправе требовать от заявителя представления документов, не указанных в перечн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7. Заявление о предоставлении муниципальной услуги по желанию заявителя может быть представлено заявителем в Управление образования с использованием Регионального портала и/или Единого портала, методом заполнения электронной формы запроса, размещенной непосредственно в личном кабинете заявителя. Фактом удостоверения личности заявителя в информационной системе служит успешное завершение электронных процедур его идентифик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8. Специалисты МОО, Управления образования и работники МФЦ не вправе требовать у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снований для отказа в приеме документов, необходимых для предоставления муниципальной услуги, приостановления или отказа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9. 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0. Оснований для приостановления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 Основанием для отказа в предоставлении муниципальной услуги является запрос информации не входящей в перечень информации, предоставляемой в рамках оказания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 Для получения муниципальной услуги заявителю дополнительных услуг получать не требуетс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3. При предоставлении муниципальной услуги с заявителя не взимается государственная пошлина. Муниципальная услуга осуществляется на безвозмездной основе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прет</w:t>
      </w:r>
      <w:hyperlink r:id="rId11">
        <w:r>
          <w:rPr>
            <w:rStyle w:val="InternetLink"/>
            <w:b/>
            <w:sz w:val="26"/>
            <w:szCs w:val="26"/>
          </w:rPr>
          <w:t xml:space="preserve"> требовать от заявителя представления документов, информации или осуществления действий</w:t>
        </w:r>
      </w:hyperlink>
    </w:p>
    <w:p>
      <w:pPr>
        <w:pStyle w:val="Normal"/>
        <w:autoSpaceDE w:val="false"/>
        <w:ind w:firstLine="709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4. Запрещается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5. Запрещается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6. Запрещается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7. Запрещается требовать от заявителя предоставления документов, подтверждающих внесение заявителем платы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явления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муниципальной услуги и при получени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28. Максимальное время ожидания в очереди при подаче документов составляет 15 минут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9. Максимальное время ожидания в очереди при получении документов составляет 15 минут; максимальная продолжительность приема у специалиста, осуществляющего выдачу документов, составляет 15 минут.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и порядок регистрации обращения заявителя о предоставлени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 Заявление для предоставления муниципальной услуги регистрируется в день его поступления в Управление образования. При подаче заявления посредством Регионального портала и/или Единого портала, АИС «Е-услуги. Образование» оно автоматически фиксируется в режиме реального времени в электронной систем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31. </w:t>
      </w:r>
      <w:r>
        <w:rPr>
          <w:rFonts w:eastAsia="Calibri"/>
          <w:sz w:val="26"/>
          <w:szCs w:val="26"/>
        </w:rPr>
        <w:t>Регистрация запроса заявителя, поступившего в электронной форме в выходной (нерабочий или праздничный) день, осуществляется в первый, следующий за ним, рабочий день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rFonts w:eastAsia="Calibri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sz w:val="26"/>
          <w:szCs w:val="26"/>
        </w:rPr>
        <w:t>32. Требования к местам приема заявителей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1)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, дублированной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)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 с учетом обеспечения свободного доступа к ним инвалидам (включая инвалидов, использующих кресла-коляски и собак-проводников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3) специалисты, ведущие прием, обеспечивают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, и оказание им помощи, в том числе в оформлении необходимых документов (заявлений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допуск в служебные кабинеты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sz w:val="26"/>
          <w:szCs w:val="26"/>
        </w:rPr>
        <w:t>33. Требования к местам для ожидания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1) места для ожидания в очереди оборудуются стульями и (или) кресельными секциями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) места для ожидания находятся в холле или ином специально приспособленном помещении с учетом обеспечения свободного доступа к ним инвалидам (включая инвалидов, использующих кресла-коляски и собак-проводников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3) в здании, где организуется прием заявителей, предусматриваются места общественного пользования (туалеты) и места для хранения верхней одежды, с учетом обеспечения свободного доступа к ним инвалидам (включая инвалидов, использующих кресла-коляски и собак-проводников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sz w:val="26"/>
          <w:szCs w:val="26"/>
        </w:rPr>
        <w:t>4) в здание, где организуется прием заявителей, обеспечивается 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sz w:val="26"/>
          <w:szCs w:val="26"/>
        </w:rPr>
        <w:t>34. Требования к местам для информирования заявителей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1) оборудуются визуальной, текстовой информацией, дублированной рельефно-точечным шрифтом Брайля, размещаемой на информационном стенде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) оборудуются стульями и столами для возможности оформления документов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3) информационный стенд, столы размещаются в местах, обеспечивающих свободный доступ к ним, с учетом обеспечения свободного доступа к ним инвалидам (включая инвалидов, использующих кресла-коляски и собак-проводников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6"/>
        <w:jc w:val="both"/>
        <w:rPr/>
      </w:pPr>
      <w:r>
        <w:rPr>
          <w:sz w:val="26"/>
          <w:szCs w:val="26"/>
        </w:rPr>
        <w:t>35. Требования к прилегающей территории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1) на территории, прилегающей к зданию образовательной организации, оборудуются места для парковки автотранспортных мест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) на стоянке автотранспортных средств выделяется не менее 10% мест (но не менее одного места) для парковки специальных автотранспортных средств инвалидов, которые не должны занимать иные транспортные средства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3) 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ях, если существующее здание невозможно до его реконструкции или капитального ремонта полностью приспособить с учетом потребностей инвалидов, Управление образования Администрации города Муравленко принимает согласование с одним из общественных объединений инвалидов, осуществляющих свою деятельность на территории муниципального образования город Муравленко, необходимые меры для обеспечения доступа инвалидов к месту предоставления муниципальной услуги либо, когда это возможно, обеспечить ее предоставление по месту жительства инвалида или в дистанционном режиме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, в том числе количество фактов взаимодействия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ListParagraph1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rPr/>
      </w:pPr>
      <w:r>
        <w:rPr>
          <w:sz w:val="26"/>
          <w:szCs w:val="26"/>
        </w:rPr>
        <w:t>36</w:t>
      </w:r>
      <w:r>
        <w:rPr/>
        <w:t>. Показателями доступности и качества муниципальной услуги являются:</w:t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64"/>
        <w:gridCol w:w="1417"/>
        <w:gridCol w:w="1276"/>
      </w:tblGrid>
      <w:tr>
        <w:trPr>
          <w:trHeight w:val="8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br/>
              <w:t>п/п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 доступности и качества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Единица 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рматив-ное</w:t>
              <w:br/>
              <w:t>значение</w:t>
            </w:r>
          </w:p>
        </w:tc>
      </w:tr>
    </w:tbl>
    <w:p>
      <w:pPr>
        <w:pStyle w:val="ListParagraph1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rPr>
          <w:szCs w:val="24"/>
        </w:rPr>
      </w:pPr>
      <w:r>
        <w:rPr>
          <w:szCs w:val="24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64"/>
        <w:gridCol w:w="1417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ля заявителей, получивших муниципальную услугу без нарушения установленного срока предоставления муниципальной услуги, от общего количества заяв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Наличие полной и достоверной, доступной для заявителя информации о содержании муниципальной услуги, способах, порядке и условиях ее получения, в том числе с использованием информационно-телекоммуникационных технологий, в том числе размещение информации о порядке предоставления муниципальной услуги на сайте в сети Интернет с информацией об  МОО, Управлении образования, на Региональном портале и /или Едином порта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обоснованных жалоб на действия (бездействие) и решения должностных лиц, участвующих в предоставлении муниципальной услуги, от общего количества поступивших жало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анспортная доступность к местам предоставления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личие помещения, оборудования и оснащения, отвечающих требованиям настоящего регламента (места ожидания, места для заполнения заявителями документов, места общего пользова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6. 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возможности получения муниципальной услуги в электронном виде (с момента реализации технической возмож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черпывающий состав действий, которые заявитель вправе совершить в электронной форме при получении муниципальной услуги с использованием Единого порта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Формирование запрос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2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олучение информации о ходе предоставления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3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олучение результата предоставления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комплектованность квалифицированными кадр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9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личество взаимодействий заявителя с должностными лицами при предоставлении муниципальной услуги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 подаче заявления о предоставлении муниципальной услуги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 получении результата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/мину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/мину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15 мин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15 мин</w:t>
            </w:r>
          </w:p>
        </w:tc>
      </w:tr>
      <w:tr>
        <w:trPr>
          <w:trHeight w:val="107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 (при наличии технической возмож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0. 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олучения муниципальной услуги в МФЦ (при наличии вступившего в силу соглашения о взаимодейств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autoSpaceDE w:val="false"/>
              <w:ind w:firstLine="81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ые требования, в том числе учитывающие особенности предоставления муниципальных услуг в электронной форме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37. Административные процедуры, указанные в пунктах 56-72 настоящего Административного регламента, могут быть осуществлены в электронной форме с момента реализации технической возможности посредством Регионального портала и (или) Единого портала для заявителей, прошедших процедуру регистрации и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8. Блок-схема последовательности действий при предоставлении муниципальной услуги приводятся в приложении №№ 3, 4, 5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9. 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) принятие и регистрация заявления и прилагаемых к заявлению документов от заявителей;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) рассмотрение заявления и оформление решения о предоставлении или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) выдача результата предоставления либо отказа в предоставлении муниципальной услуги заявителю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е заявления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0. Основаниями для начала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 личное обращение заявителя в МОО, Управление образования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поступление заявления по почте, по информационно-телекоммуникационным сетям общего доступа, в том числе в сети Интернет, включая электронную почту, в Управление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1. Специалист МОО, Управления образования, МФЦ, в обязанности которого входит принятие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 устанавливает личность заявителя, проверяя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 проверяет наличие всех необходимых документов в соответствии с перечнем, установленным пунктом 1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существляет регистрацию заявления, сообщает заявителю номер и дату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2. Принятые специалистом МФЦ от заявителей на бумажном носителе заявления и документы доставляются и передаются по акту приема-передачи документов в Управление образования, в день получения документов от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3. </w:t>
      </w:r>
      <w:hyperlink w:anchor="Par660">
        <w:r>
          <w:rPr>
            <w:rStyle w:val="InternetLink"/>
            <w:sz w:val="26"/>
            <w:szCs w:val="26"/>
          </w:rPr>
          <w:t>Акт</w:t>
        </w:r>
      </w:hyperlink>
      <w:r>
        <w:rPr>
          <w:sz w:val="26"/>
          <w:szCs w:val="26"/>
        </w:rPr>
        <w:t xml:space="preserve"> приема-передачи оформляется в двух экземплярах, по форме установленной соглашением о взаимодействии, один из которых хранится в Управлении образования, второй - в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4. Результатом административной процедуры является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административной процедуры не более 15 минут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обращения заявителя и оформление результата предоставления либо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5. Основанием для начала процедуры рассмотрения обращения заявителя и оформления результата предоставления либо отказа в предоставлении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6. Специалист, уполномоченный на рассмотрение обращения заявителя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устанавливает предмет обращения заявителя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) устанавливает наличие полномочий МОО или Управления образования по рассмотрению обращения заявител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47. В случае если предоставление муниципальной услуги входит в полномочия МОО или Управления образования  и отсутствует определенное </w:t>
      </w:r>
      <w:hyperlink r:id="rId12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/>
        <w:t>21</w:t>
      </w:r>
      <w:r>
        <w:rPr>
          <w:sz w:val="26"/>
          <w:szCs w:val="26"/>
        </w:rPr>
        <w:t xml:space="preserve"> настоящего Административного регламента основание для отказа в предоставлении муниципальной услуги, специалист, уполномоченный на рассмотрение обращения заявителя, готовит проект решения (результат предоставления муниципальной услуги).</w:t>
      </w:r>
    </w:p>
    <w:p>
      <w:pPr>
        <w:pStyle w:val="Normal"/>
        <w:tabs>
          <w:tab w:val="clear" w:pos="708"/>
          <w:tab w:val="left" w:pos="6663" w:leader="none"/>
        </w:tabs>
        <w:ind w:firstLine="708"/>
        <w:jc w:val="both"/>
        <w:rPr/>
      </w:pPr>
      <w:r>
        <w:rPr>
          <w:sz w:val="26"/>
          <w:szCs w:val="26"/>
        </w:rPr>
        <w:t xml:space="preserve">48. В случае если имеется определенное </w:t>
      </w:r>
      <w:hyperlink r:id="rId13">
        <w:r>
          <w:rPr>
            <w:rStyle w:val="InternetLink"/>
            <w:sz w:val="26"/>
            <w:szCs w:val="26"/>
          </w:rPr>
          <w:t>пунктом</w:t>
        </w:r>
      </w:hyperlink>
      <w:r>
        <w:rPr>
          <w:sz w:val="26"/>
          <w:szCs w:val="26"/>
        </w:rPr>
        <w:t xml:space="preserve"> 21 настоящего Административного регламента основание для отказа в предоставлении муниципальной услуги, специалист, уполномоченный на рассмотрение обращения заявителя, готовит проект мотивированного отказа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9. Результатом административной процедуры является передача лицу, уполномоченному на подписание документов,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должительность административной процедуры не более 20 рабочих дней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ча результата предоставления либо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0. Основанием для начала процедуры – выдачи результата предоставления либо отказа в предоставлении муниципальной услуги является подписание уполномоченным должностным лицом  Управления образования соответствующих документов и поступление их специалисту Управления образования, работнику МФЦ ответственному за выдач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1. Ответ либо решение об отказе в предоставлении муниципальной услуги регистрирует специалист Управления образования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2. Ответ либо решение об отказе в предоставлении муниципальной услуги с присвоенным регистрационным номером специалист  Управления образования, ответственный за выдачу документов, в течение двух дней с момента подписания направляет заявителю почтовым отправлением либо вручает лично заявителю под подпись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3. Ответ либо решение об отказе в предоставлении муниципальной услуги с присвоенным регистрационным номером, работник МФЦ, ответственный за выдачу документов вручает лично заявителю под подпись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4. Копия ответа вместе с оригиналами документов, представленных заявителем, остается на хранении в Управлении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5. Результатом административной процедуры является направление заявителю ответа либо 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одолжительность административной процедуры - не более 2 рабочих дн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b/>
          <w:color w:val="000000"/>
          <w:sz w:val="26"/>
          <w:szCs w:val="26"/>
        </w:rPr>
        <w:t>Порядок осуществления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</w:t>
      </w:r>
      <w:r>
        <w:rPr>
          <w:color w:val="000000"/>
          <w:sz w:val="26"/>
          <w:szCs w:val="26"/>
        </w:rPr>
        <w:t>)</w:t>
      </w:r>
    </w:p>
    <w:p>
      <w:pPr>
        <w:pStyle w:val="Normal"/>
        <w:ind w:firstLine="851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Style20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6. Запись на прием в орган (организацию) для подачи запроса с использованием Единого портала, официального сайта, не осуществляется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7. Формирование запроса заявителем осуществляется посредством заполнения электронной формы запроса на Едином портале, официальном сайт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, официальном сайт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8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left="710" w:hanging="0"/>
        <w:jc w:val="both"/>
        <w:rPr/>
      </w:pPr>
      <w:r>
        <w:rPr>
          <w:sz w:val="26"/>
          <w:szCs w:val="26"/>
        </w:rPr>
        <w:t>59. При формировании запроса заявителю обеспечивае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а) возможность копирования и сохранения запроса и иных документов, указанных в пункте </w:t>
      </w:r>
      <w:r>
        <w:rPr/>
        <w:t>16</w:t>
      </w:r>
      <w:r>
        <w:rPr>
          <w:sz w:val="26"/>
          <w:szCs w:val="26"/>
        </w:rPr>
        <w:t xml:space="preserve">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</w:t>
      </w:r>
      <w:r>
        <w:rPr>
          <w:i/>
          <w:sz w:val="26"/>
          <w:szCs w:val="26"/>
        </w:rPr>
        <w:t>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Style2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0. Сформированный и подписанный запрос и иные документы, указанные пункте </w:t>
      </w:r>
      <w:r>
        <w:rPr/>
        <w:t xml:space="preserve">16 </w:t>
      </w:r>
      <w:r>
        <w:rPr>
          <w:rFonts w:cs="Times New Roman" w:ascii="Times New Roman" w:hAnsi="Times New Roman"/>
          <w:sz w:val="26"/>
          <w:szCs w:val="26"/>
        </w:rPr>
        <w:t>настоящего Административного регламента, необходимые для предоставления муниципальной услуги, направляются в орган (организацию) посредством Единого портала, официального сайта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1. Орган (организация)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Style20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гистрации запроса – 1  рабочий день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3. Предоставление муниципальной услуги начинается с момента приема и регистрации органом (организацией) электронных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 xml:space="preserve"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ункте </w:t>
      </w:r>
      <w:r>
        <w:rPr/>
        <w:t>19</w:t>
      </w:r>
      <w:r>
        <w:rPr>
          <w:sz w:val="26"/>
          <w:szCs w:val="26"/>
        </w:rPr>
        <w:t xml:space="preserve"> настоящего Административного регламента, а также осуществляются следующие действия: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1)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, официального сайта заявителю будет представлена информация о ходе выполнения указанного запроса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4. Прием и регистрация запроса осуществляются должностным лицом структурного подразделения, ответственного за прием и регистрацию входящей корреспонденции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5. 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6. 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е государственных и муниципальных услуг (функций), официальном сайте обновляется до статуса «принято»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7. Государственная пошлина за предоставление муниципальной услуги не взимается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8. 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а) Письмо-ответ 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б) Письмо-ответ на бумажном носителе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9. 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0. Заявитель имеет возможность получения информации о ходе предоставления муниципальной услуг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1. Информация о ходе предоставления муниципальной услуги направляется заявителю органами (организациями)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официального сайта по выбору заявителя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2. 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а) уведомление о записи на прием в орган (организацию) или МФЦ;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б) уведомление о прие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в) уведомление о начале процедуры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г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д)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е) уведомление о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ж) уведомление о мотивированном отказе в предоставлении муниципальной услуги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осуществления текущего контроля за соблюдением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исполнением положений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73. Текущий контроль за соблюдением последовательности административных процедур, определенных настоящим Административным регламентом, и принятием в ходе предоставления муниципальной услуги решений осуществляется руководителем  Управления образования или его заместителем, курирующим организацию предоставления муниципальной услуги либо уполномоченным им лицом в соответствии с локальными правовыми актами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4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5. Проверки могут быть плановыми на основании планов работы Управления образования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6. Решение о проведении внеплановой проверки принимает руководитель Управления образования или уполномоченное им должностное лиц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7. 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должностных лиц за решения и действия (бездействие),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имаемые (осуществляемые) в ходе предоставления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8.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действующим законодательством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и формы контроля за предоставлением муниципальной услуги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 стороны граждан, 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79. 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руководителем МОО, Управления образования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МОО или Управления образования, предоставляющих муниципальную услугу, а также должностных лиц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80. Заявитель вправе обжаловать решения и действия (бездействие) МОО или Управления образования и его должностных лиц при предоставлении муниципальной услуги. </w:t>
      </w:r>
    </w:p>
    <w:p>
      <w:pPr>
        <w:pStyle w:val="ConsPlusNormal1"/>
        <w:tabs>
          <w:tab w:val="clear" w:pos="708"/>
          <w:tab w:val="left" w:pos="666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1. Жалоба подаётся в МОО или Управление образования (согласно информации, указанной в приложении № 1 к настоящему Административному регламенту), в письменной форме, в том числе при личном приеме заявителя, или в электронном виде (образец в приложении № 6 к настоящему Административному регламенту).</w:t>
      </w:r>
    </w:p>
    <w:p>
      <w:pPr>
        <w:pStyle w:val="ConsPlusNormal1"/>
        <w:tabs>
          <w:tab w:val="clear" w:pos="708"/>
          <w:tab w:val="left" w:pos="666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2. Жалоба должна содержать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а) наименование органа (организации), должностного лица органа (организации), предоставляющего муниципальную услугу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bCs/>
          <w:sz w:val="26"/>
          <w:szCs w:val="26"/>
        </w:rPr>
        <w:t xml:space="preserve">б) фамилию, имя, отчество (при наличии), сведения о месте жительства заявителя – физического лица либо наименование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</w:t>
      </w:r>
      <w:r>
        <w:rPr>
          <w:color w:val="000000"/>
          <w:sz w:val="26"/>
          <w:szCs w:val="26"/>
        </w:rPr>
        <w:t>(за исключением случая, когда жалоба направляется способом, указанным в подпункте «г» пункта 86 настоящего Административного регламента)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сведения об обжалуемых решениях и действиях (бездействии) МОО или Управления образования, предоставляющего муниципальную услугу, его должностного лица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 доводы, на основании которых заявитель не согласен с решением и действием (бездействием) МОО или Управления образования, предоставляющего муниципальную услугу, его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83. 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, оформленная в соответствии с </w:t>
      </w:r>
      <w:hyperlink r:id="rId14">
        <w:r>
          <w:rPr>
            <w:rStyle w:val="InternetLink"/>
            <w:bCs/>
            <w:sz w:val="26"/>
            <w:szCs w:val="26"/>
          </w:rPr>
          <w:t>законодательством</w:t>
        </w:r>
      </w:hyperlink>
      <w:r>
        <w:rPr>
          <w:bCs/>
          <w:sz w:val="26"/>
          <w:szCs w:val="26"/>
        </w:rPr>
        <w:t xml:space="preserve"> Российской Федерации доверенность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84.  Прием жалоб в письменной форме осуществляется МОО или Управлением образования, предоставляющим 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ремя приема жалоб должно совпадать со временем предоставления муниципальной услуг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а в письменной форме может быть также направлена по почте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85. В электронном виде жалоба может быть подана заявителем посредством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а) официального сайта органа (организации), предоставляющего муниципальную услугу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б) Единого портала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в)  Регионального портала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) </w:t>
      </w:r>
      <w:r>
        <w:rPr>
          <w:color w:val="000000"/>
          <w:sz w:val="26"/>
          <w:szCs w:val="26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 и муниципальными служащими (далее – система досудебного обжалования) с использованием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86.  При подаче жалобы в электронном виде документы, указанные в пункте 83 настоящего </w:t>
      </w:r>
      <w:r>
        <w:rPr>
          <w:sz w:val="26"/>
          <w:szCs w:val="26"/>
        </w:rPr>
        <w:t>Административного регламента</w:t>
      </w:r>
      <w:r>
        <w:rPr>
          <w:bCs/>
          <w:sz w:val="26"/>
          <w:szCs w:val="26"/>
        </w:rPr>
        <w:t xml:space="preserve">, могут быть представлены в форме электронных документов, подписанных электронной подписью, вид которой предусмотрен </w:t>
      </w:r>
      <w:hyperlink r:id="rId15">
        <w:r>
          <w:rPr>
            <w:rStyle w:val="InternetLink"/>
            <w:bCs/>
            <w:sz w:val="26"/>
            <w:szCs w:val="26"/>
          </w:rPr>
          <w:t>законодательством</w:t>
        </w:r>
      </w:hyperlink>
      <w:r>
        <w:rPr>
          <w:bCs/>
          <w:sz w:val="26"/>
          <w:szCs w:val="26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87. Жалоба рассматривается МОО, Управлением образования, предоставляющим муниципальную услугу, порядок предоставления которой был нарушен вследствие решений и действий (бездействия) МОО или Управления образования, предоставляющего муниципальную услугу, его должностного лица. В случае если обжалуются решения руководителя МОО, Управления образования жалоба подается в вышестоящий орган (в порядке подчиненности) и рассматривается в порядке, предусмотренном </w:t>
      </w:r>
      <w:r>
        <w:rPr>
          <w:sz w:val="26"/>
          <w:szCs w:val="26"/>
        </w:rPr>
        <w:t>настоящим Административным регламент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88. 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требование представления заявителем документов, не предусмотренных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 отказ в приеме документов, представление которых предусмотрено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Ямало-Ненецкого автономного округа, муниципального образования город Муравленк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Ямало-Ненецкого автономного округа, муниципального образования город Муравленк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отказ МОО или Управления образования, предоставляющем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89. В МОО, Управлении образования определяются уполномоченные на рассмотрение жалоб должностные лица, которые обеспечивают прием и рассмотрение жалоб в соответствии с требованиями </w:t>
      </w:r>
      <w:r>
        <w:rPr/>
        <w:t xml:space="preserve">настоящего </w:t>
      </w:r>
      <w:r>
        <w:rPr>
          <w:sz w:val="26"/>
          <w:szCs w:val="26"/>
        </w:rPr>
        <w:t>Административного регламента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90. 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91. МОО, Управление образования, МФЦ обеспечивает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оснащение мест приема жалоб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б) информирование заявителей о порядке обжалования решений и действий (бездействия) МОО, Управления образования, их должностных лиц посредством размещения информации на стендах в местах предоставления муниципальных услуг, на их официальных сайтах, на Едином портале, Региональном портал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консультирование заявителей о порядке обжалования решений и действий (бездействия) МОО, Управления образования, их должностных лиц, в том числе по телефону, электронной почте, при личном приеме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92. Жалоба, поступившая в МОО, Управление образования подлежит регистрации не позднее следующего рабочего дня со дня ее поступления. Жалоба рассматривается в течение 15 рабочих дней со дня ее регистрации</w:t>
      </w:r>
      <w:bookmarkStart w:id="1" w:name="Par50"/>
      <w:bookmarkEnd w:id="1"/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обжалования отказа МОО или Управления образования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ё регист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93. Ответ по результатам рассмотрения жалобы направляется заявителю не позднее дня, следующего за днем принятия решения, в письменной форме. </w:t>
      </w:r>
      <w:r>
        <w:rPr>
          <w:sz w:val="26"/>
          <w:szCs w:val="26"/>
        </w:rPr>
        <w:t>В случае, если жалоба была направлена способом, указанным в подпункте «г» пункта 85 настоящего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9"/>
        <w:jc w:val="both"/>
        <w:rPr>
          <w:color w:val="1F497D"/>
          <w:sz w:val="26"/>
          <w:szCs w:val="26"/>
        </w:rPr>
      </w:pPr>
      <w:r>
        <w:rPr>
          <w:bCs/>
          <w:sz w:val="26"/>
          <w:szCs w:val="26"/>
        </w:rPr>
        <w:t>94. 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фамилия, имя,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основания для принятия решения по жалоб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принятое по жалобе решени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 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ж) 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bookmarkStart w:id="2" w:name="Par62"/>
      <w:bookmarkEnd w:id="2"/>
      <w:r>
        <w:rPr>
          <w:bCs/>
          <w:sz w:val="26"/>
          <w:szCs w:val="26"/>
        </w:rPr>
        <w:t>95. Ответ по результатам рассмотрения жалобы подписывается уполномоченным на рассмотрение жалобы должностным лицом МОО,  Управления образова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По желанию заявителя ответ по результатам рассмотрения жалобы может быть представлен не позднее дня, следующего за днём принятия решения, в форме электронного документа, подписанного электронной подписью, уполномоченного на рассмотрение жалобы должностного лица и (или) уполномоченного на рассмотрение жалобы органа, вид которой установлен </w:t>
      </w:r>
      <w:hyperlink r:id="rId16">
        <w:r>
          <w:rPr>
            <w:rStyle w:val="InternetLink"/>
            <w:bCs/>
            <w:sz w:val="26"/>
            <w:szCs w:val="26"/>
          </w:rPr>
          <w:t>законодательством</w:t>
        </w:r>
      </w:hyperlink>
      <w:r>
        <w:rPr>
          <w:bCs/>
          <w:sz w:val="26"/>
          <w:szCs w:val="26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bookmarkStart w:id="3" w:name="Par64"/>
      <w:bookmarkEnd w:id="3"/>
      <w:r>
        <w:rPr>
          <w:bCs/>
          <w:sz w:val="26"/>
          <w:szCs w:val="26"/>
        </w:rPr>
        <w:t>96.  МОО, Управление образования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в) наличие решения по жалобе, принятого ранее в соответствии с требованиями </w:t>
      </w:r>
      <w:r>
        <w:rPr/>
        <w:t xml:space="preserve">настоящего </w:t>
      </w:r>
      <w:r>
        <w:rPr>
          <w:sz w:val="26"/>
          <w:szCs w:val="26"/>
        </w:rPr>
        <w:t>Административного регламента</w:t>
      </w:r>
      <w:r>
        <w:rPr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в отношении того же заявителя и по тому же предмету жалобы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97.  МОО, Управление образования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 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В случае если текст письменной жалобы не поддается прочтению, ответ на жалобу не дается, о чем в течение семи дней со дня регистрации жалобы сообщается заявителю, направившему жалобу, если его фамилия и почтовый адрес поддаются прочтению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8. Заявитель имеет пра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ить информацию и документы, необходимые для обоснования и рассмотрения жалоб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в случае несогласия с решением, принятым по результатам рассмотрения жалобы, обжаловать его Главе города либо в суде в порядке и сроки, установленные законодательством Российской Федерации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387" w:hanging="0"/>
        <w:rPr/>
      </w:pPr>
      <w:r>
        <w:rPr/>
        <w:t>Приложение № 1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Административному регламенту по оказа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/>
      </w:pPr>
      <w:r>
        <w:rPr/>
        <w:t xml:space="preserve">об органах, участвующих в предоставлении муниципальной услуги, их почтовый адрес, телефон, факс, адрес электронной почты, сайта, </w:t>
      </w:r>
    </w:p>
    <w:p>
      <w:pPr>
        <w:pStyle w:val="Normal"/>
        <w:ind w:firstLine="540"/>
        <w:jc w:val="center"/>
        <w:rPr/>
      </w:pPr>
      <w:r>
        <w:rPr/>
        <w:t xml:space="preserve">график приёма посетителей </w:t>
      </w:r>
    </w:p>
    <w:p>
      <w:pPr>
        <w:pStyle w:val="Normal"/>
        <w:jc w:val="center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муниципальную услуг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Муравленк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629602, Ямало-Ненецкий автономный округ, </w:t>
            </w:r>
          </w:p>
          <w:p>
            <w:pPr>
              <w:pStyle w:val="Normal"/>
              <w:jc w:val="both"/>
              <w:rPr/>
            </w:pPr>
            <w:r>
              <w:rPr/>
              <w:t>г. Муравленко, ул. Ленина, д.65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(34938) 27454/ 27735, </w:t>
            </w:r>
          </w:p>
          <w:p>
            <w:pPr>
              <w:pStyle w:val="Normal"/>
              <w:jc w:val="both"/>
              <w:rPr/>
            </w:pPr>
            <w:r>
              <w:rPr/>
              <w:t>факс: 27454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hyperlink r:id="rId17">
              <w:r>
                <w:rPr>
                  <w:rStyle w:val="InternetLink"/>
                  <w:color w:val="000000"/>
                  <w:lang w:val="en-US"/>
                </w:rPr>
                <w:t>u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uravlenk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yana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к работы 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, вторник, среда, четверг - с 09.00 до 17.00;</w:t>
            </w:r>
          </w:p>
          <w:p>
            <w:pPr>
              <w:pStyle w:val="Normal"/>
              <w:jc w:val="both"/>
              <w:rPr/>
            </w:pPr>
            <w:r>
              <w:rPr/>
              <w:t>пятница - с 09.00 до 16.45;</w:t>
            </w:r>
          </w:p>
          <w:p>
            <w:pPr>
              <w:pStyle w:val="Normal"/>
              <w:jc w:val="both"/>
              <w:rPr/>
            </w:pPr>
            <w:r>
              <w:rPr/>
              <w:t>перерыв - с 12.30. до 14.00.</w:t>
            </w:r>
          </w:p>
          <w:p>
            <w:pPr>
              <w:pStyle w:val="Normal"/>
              <w:jc w:val="both"/>
              <w:rPr/>
            </w:pPr>
            <w:r>
              <w:rPr/>
              <w:t>Выходные дни - суббота, воскресенье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7"/>
        <w:gridCol w:w="1134"/>
        <w:gridCol w:w="1653"/>
        <w:gridCol w:w="2552"/>
        <w:gridCol w:w="155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бразовательного М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ефон/ Фак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, адрес с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а посетителе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 1 имени  В.И. Муравленко»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-20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 г. Муравленко, ул. Губкина, 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color w:val="000000"/>
                <w:sz w:val="20"/>
                <w:szCs w:val="20"/>
                <w:lang w:val="en-US"/>
              </w:rPr>
              <w:t>school1@muravlenko.yanao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школа1ямал.рф</w:t>
              </w:r>
            </w:hyperlink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 2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-6-53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-6-6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 г. Муравленко, ул. Дружбы народов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color w:val="000000"/>
                <w:sz w:val="20"/>
                <w:szCs w:val="20"/>
                <w:lang w:val="en-US"/>
              </w:rPr>
              <w:t>school2@muravlenko.yanao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chool2.uomur.org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Школа № 3 имени А.И. Покры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3-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1, ЯНАО, г. Муравленко, ул. Школьная,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color w:val="000000"/>
                <w:sz w:val="20"/>
                <w:szCs w:val="20"/>
                <w:lang w:val="en-US"/>
              </w:rPr>
              <w:t>school3@muravlenko.yanao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chool3.uomur.org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4-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3, ЯНАО, г. Муравленко, ул. Муравленко,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 : </w:t>
            </w:r>
            <w:r>
              <w:rPr>
                <w:color w:val="000000"/>
                <w:sz w:val="20"/>
                <w:szCs w:val="20"/>
                <w:lang w:val="en-US"/>
              </w:rPr>
              <w:t>school4@muravlenko.yanao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school4muravlenko.com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 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5-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3, ЯНАО, г. Муравленко, ул. Дружбы Народов, 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color w:val="000000"/>
                <w:sz w:val="20"/>
                <w:szCs w:val="20"/>
                <w:lang w:val="en-US"/>
              </w:rPr>
              <w:t>school5@muravlenko.yanao.r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йт</w:t>
            </w:r>
            <w:r>
              <w:rPr>
                <w:sz w:val="20"/>
                <w:szCs w:val="20"/>
                <w:lang w:val="en-US"/>
              </w:rPr>
              <w:t>: sc5mur.wixsite.com/school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 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0-6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Украинских строителей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E-mail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chool6@muravlenko.yanao.r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fr-FR"/>
              </w:rPr>
              <w:t>школа6ямал.рф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ногопрофильный лице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-7-87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8-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0, ЯНАО, г. Муравленко, ул. Пионерская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Сайт: murlicey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разовательный центр «Эвр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sz w:val="20"/>
                  <w:szCs w:val="20"/>
                  <w:lang w:val="en-US"/>
                </w:rPr>
                <w:t>evrika@muravlenko.yanao.ru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color w:val="000000"/>
                <w:sz w:val="20"/>
                <w:szCs w:val="20"/>
              </w:rPr>
              <w:t>evrika.uomur.org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автономное  учреждение дополнительного образования «Учебный центр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-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Ленина,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uc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 muk89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разовательное учреждение дополнительного образования «Центр технического творчества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-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Губкина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E-mail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ctt@muravlenko.yanao.ru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Сайт: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fr-FR"/>
                </w:rPr>
                <w:t>ctt.uomur.org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 автономное образовательное учреждение дополнительного образования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детского творчества»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6-3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авленко, ул. Губкина,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E-mail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cdt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fr-FR"/>
              </w:rPr>
              <w:t>радуга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Солнышко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-4-90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3, ЯНАО, г. Муравленко, ул. Пионерская,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solnce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de-DE"/>
              </w:rPr>
              <w:t xml:space="preserve"> солнышко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Дельфин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-2-24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6-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3, ЯНАО, г. Муравленко, ул. Пионерская,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de-DE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delfin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 delfinyama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Снежинка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-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Комсомольская,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de-DE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sneginka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 снежинка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Сказка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6-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Дружбы Народов,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skazka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de-DE"/>
              </w:rPr>
              <w:t>сказка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 «Теремок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5-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2-0-82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0-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9602, ЯНАО, г. Муравленко, ул. Муравленк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teremok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de-DE"/>
              </w:rPr>
              <w:t>теремок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Олененок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-8-30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-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Новоселов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olenenok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de-DE"/>
              </w:rPr>
              <w:t>оленёнок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>
          <w:trHeight w:val="14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Буратино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3-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Комсомольская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de-DE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buratino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 буратино-янао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Золушка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-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1, ЯНАО, г. Муравленко, ул. Молодежная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zolushka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en-US"/>
              </w:rPr>
              <w:t>zolushk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omu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Дюймовочка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-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1, ЯНАО, г. Муравленко, ул. Ленина, 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dujmovochka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de-DE"/>
              </w:rPr>
              <w:t>dujmovochka.uomur.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Непоседы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-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1, ЯНАО, г. Муравленко, ул. Ленина, 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neposedy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de-DE"/>
              </w:rPr>
              <w:t>neposedy.uomur.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Административному регламенту по оказа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орган, предоставляющий муниципальную услугу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от 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Ф.И.О.(отчество при наличии))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 xml:space="preserve"> 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место жительства заявителя (представителя)),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sz w:val="18"/>
          <w:szCs w:val="18"/>
        </w:rPr>
        <w:t xml:space="preserve"> (паспортные данные, телефон (при наличии)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предоставить мне информацию по вопросу </w:t>
      </w:r>
    </w:p>
    <w:p>
      <w:pPr>
        <w:pStyle w:val="Normal"/>
        <w:pBdr>
          <w:bottom w:val="single" w:sz="12" w:space="3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jc w:val="both"/>
        <w:rPr>
          <w:sz w:val="18"/>
          <w:szCs w:val="18"/>
        </w:rPr>
      </w:pPr>
      <w:r>
        <w:rPr>
          <w:sz w:val="18"/>
          <w:szCs w:val="18"/>
        </w:rPr>
        <w:t>(тематика запро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инятом решении прошу проинформировать ме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18"/>
          <w:szCs w:val="18"/>
        </w:rPr>
        <w:t>(способ информирования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ригинал или заверенная в установленном порядке копия документа, подтверждающего полномочия на обращение (запрос) с заявлением о предоставлении муниципальной услуги от имени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»___________ 20__ года         </w:t>
        <w:tab/>
        <w:tab/>
        <w:tab/>
        <w:tab/>
        <w:t>Подпись ________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 заявления 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Ф.И.О. должностного лиц  (подпись), принявшего заявление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(Заполняется работником МФЦ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Дата принятия "____" _____________ 20___ г.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егистрационный № _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аботником МФЦ 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 оказанию муниципальной услуги </w:t>
      </w:r>
      <w:r>
        <w:rPr>
          <w:rFonts w:cs="Times New Roman" w:ascii="Times New Roman" w:hAnsi="Times New Roman"/>
          <w:sz w:val="26"/>
          <w:szCs w:val="26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5387"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5387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следовательность действий при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 в многофункциональный центр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4884420" cy="592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дача заявления через многофункциональный цент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6pt;height:46.65pt;mso-wrap-distance-left:9.05pt;mso-wrap-distance-right:9.05pt;mso-wrap-distance-top:0pt;mso-wrap-distance-bottom:0pt;margin-top:9.5pt;mso-position-vertical-relative:text;margin-left:48.65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одача заявления через многофункциональный цент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4" w:name="Par202"/>
      <w:bookmarkStart w:id="5" w:name="Par202"/>
      <w:bookmarkEnd w:id="5"/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posOffset>3009265</wp:posOffset>
                </wp:positionH>
                <wp:positionV relativeFrom="paragraph">
                  <wp:posOffset>130810</wp:posOffset>
                </wp:positionV>
                <wp:extent cx="635" cy="266065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236.95pt;margin-top:10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540</wp:posOffset>
                </wp:positionV>
                <wp:extent cx="4884420" cy="599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ем и проверка предъявленных заявителем документов согласна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6pt;height:47.2pt;mso-wrap-distance-left:9.05pt;mso-wrap-distance-right:9.05pt;mso-wrap-distance-top:0pt;mso-wrap-distance-bottom:0pt;margin-top:-0.2pt;mso-position-vertical-relative:text;margin-left:48.65pt;mso-position-horizontal:center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ем и проверка предъявленных заявителем документов согласна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635" cy="265430"/>
                <wp:effectExtent l="0" t="0" r="0" b="0"/>
                <wp:wrapNone/>
                <wp:docPr id="4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40.95pt;margin-top:6.85pt;width:0pt;height:0pt;mso-position-horizontal:center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525</wp:posOffset>
                </wp:positionH>
                <wp:positionV relativeFrom="paragraph">
                  <wp:posOffset>134620</wp:posOffset>
                </wp:positionV>
                <wp:extent cx="494665" cy="307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24.2pt;mso-wrap-distance-left:9.05pt;mso-wrap-distance-right:9.05pt;mso-wrap-distance-top:0pt;mso-wrap-distance-bottom:0pt;margin-top:10.6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72490</wp:posOffset>
                </wp:positionH>
                <wp:positionV relativeFrom="paragraph">
                  <wp:posOffset>-3175</wp:posOffset>
                </wp:positionV>
                <wp:extent cx="4528820" cy="520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82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явление и иные документы соответствуют требованиям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6.6pt;height:41pt;mso-wrap-distance-left:9.05pt;mso-wrap-distance-right:9.05pt;mso-wrap-distance-top:0pt;mso-wrap-distance-bottom:0pt;margin-top:-0.25pt;mso-position-vertical-relative:text;margin-left:68.7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Заявление и иные документы соответствуют требованиям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9245</wp:posOffset>
                </wp:positionH>
                <wp:positionV relativeFrom="paragraph">
                  <wp:posOffset>10795</wp:posOffset>
                </wp:positionV>
                <wp:extent cx="681355" cy="297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23.45pt;mso-wrap-distance-left:9.05pt;mso-wrap-distance-right:9.05pt;mso-wrap-distance-top:0pt;mso-wrap-distance-bottom:0pt;margin-top:0.85pt;mso-position-vertical-relative:text;margin-left:4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525</wp:posOffset>
                </wp:positionH>
                <wp:positionV relativeFrom="paragraph">
                  <wp:posOffset>93345</wp:posOffset>
                </wp:positionV>
                <wp:extent cx="495300" cy="0"/>
                <wp:effectExtent l="0" t="3175" r="0" b="3175"/>
                <wp:wrapNone/>
                <wp:docPr id="8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7.35pt" to="69.7pt,7.35pt" ID="Прямая соединительная линия 33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8610</wp:posOffset>
                </wp:positionH>
                <wp:positionV relativeFrom="paragraph">
                  <wp:posOffset>93345</wp:posOffset>
                </wp:positionV>
                <wp:extent cx="528955" cy="0"/>
                <wp:effectExtent l="0" t="3175" r="0" b="3175"/>
                <wp:wrapNone/>
                <wp:docPr id="9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7.35pt" to="465.9pt,7.35pt" ID="Прямая соединительная линия 35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90525</wp:posOffset>
                </wp:positionH>
                <wp:positionV relativeFrom="paragraph">
                  <wp:posOffset>79375</wp:posOffset>
                </wp:positionV>
                <wp:extent cx="635" cy="362585"/>
                <wp:effectExtent l="0" t="0" r="0" b="0"/>
                <wp:wrapNone/>
                <wp:docPr id="10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0.75pt;margin-top:6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920105</wp:posOffset>
                </wp:positionH>
                <wp:positionV relativeFrom="paragraph">
                  <wp:posOffset>95250</wp:posOffset>
                </wp:positionV>
                <wp:extent cx="635" cy="361950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466.15pt;margin-top:7.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posOffset>1195705</wp:posOffset>
                </wp:positionH>
                <wp:positionV relativeFrom="paragraph">
                  <wp:posOffset>2311400</wp:posOffset>
                </wp:positionV>
                <wp:extent cx="635" cy="291465"/>
                <wp:effectExtent l="0" t="0" r="0" b="0"/>
                <wp:wrapNone/>
                <wp:docPr id="12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94.15pt;margin-top:182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posOffset>1195070</wp:posOffset>
                </wp:positionH>
                <wp:positionV relativeFrom="paragraph">
                  <wp:posOffset>727710</wp:posOffset>
                </wp:positionV>
                <wp:extent cx="635" cy="291465"/>
                <wp:effectExtent l="0" t="0" r="0" b="0"/>
                <wp:wrapNone/>
                <wp:docPr id="13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94.1pt;margin-top:57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2700</wp:posOffset>
                </wp:positionH>
                <wp:positionV relativeFrom="paragraph">
                  <wp:posOffset>121285</wp:posOffset>
                </wp:positionV>
                <wp:extent cx="2513330" cy="5994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ием документов,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9pt;height:47.2pt;mso-wrap-distance-left:9.05pt;mso-wrap-distance-right:9.05pt;mso-wrap-distance-top:0pt;mso-wrap-distance-bottom:0pt;margin-top:9.55pt;mso-position-vertical-relative:text;margin-left:-1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ием документов, 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762885</wp:posOffset>
                </wp:positionH>
                <wp:positionV relativeFrom="paragraph">
                  <wp:posOffset>133985</wp:posOffset>
                </wp:positionV>
                <wp:extent cx="3321050" cy="16332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ботник многофункционального центра информирует заявителя о возможном отказе в приеме документов, с указанием причин отказа, предлагает устранить несоответствие предъявляемым требованиям и представить их повтор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5pt;height:128.6pt;mso-wrap-distance-left:9.05pt;mso-wrap-distance-right:9.05pt;mso-wrap-distance-top:0pt;mso-wrap-distance-bottom:0pt;margin-top:10.55pt;mso-position-vertical-relative:text;margin-left:217.55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Работник многофункционального центра информирует заявителя о возможном отказе в приеме документов, с указанием причин отказа, предлагает устранить несоответствие предъявляемым требованиям и представить их повтор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73660</wp:posOffset>
                </wp:positionH>
                <wp:positionV relativeFrom="paragraph">
                  <wp:posOffset>1010920</wp:posOffset>
                </wp:positionV>
                <wp:extent cx="2513330" cy="13112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ыдача уведомления о принятии заявления с присвоением регистрационного номера, даты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9pt;height:103.25pt;mso-wrap-distance-left:9.05pt;mso-wrap-distance-right:9.05pt;mso-wrap-distance-top:0pt;mso-wrap-distance-bottom:0pt;margin-top:79.6pt;mso-position-vertical-relative:text;margin-left:-5.8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Выдача уведомления о принятии заявления с присвоением регистрационного номера, даты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83185</wp:posOffset>
                </wp:positionH>
                <wp:positionV relativeFrom="paragraph">
                  <wp:posOffset>-17145</wp:posOffset>
                </wp:positionV>
                <wp:extent cx="2513330" cy="6642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ередача и доставка принятых документов курьером в СП М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9pt;height:52.3pt;mso-wrap-distance-left:9.05pt;mso-wrap-distance-right:9.05pt;mso-wrap-distance-top:0pt;mso-wrap-distance-bottom:0pt;margin-top:-1.35pt;mso-position-vertical-relative:text;margin-left:-6.55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ередача и доставка принятых документов курьером в СП М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 оказанию муниципальной услуги </w:t>
      </w:r>
      <w:r>
        <w:rPr>
          <w:rFonts w:cs="Times New Roman" w:ascii="Times New Roman" w:hAnsi="Times New Roman"/>
          <w:sz w:val="26"/>
          <w:szCs w:val="26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последовательности действий при предоставлении муниципальной услуги в Управление образования </w: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shd w:fill="FFFFFF" w:val="clear"/>
        <w:spacing w:before="0" w:after="0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9910</wp:posOffset>
                </wp:positionH>
                <wp:positionV relativeFrom="paragraph">
                  <wp:posOffset>160655</wp:posOffset>
                </wp:positionV>
                <wp:extent cx="1962150" cy="4229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3.3pt;mso-wrap-distance-left:9.05pt;mso-wrap-distance-right:9.05pt;mso-wrap-distance-top:0pt;mso-wrap-distance-bottom:0pt;margin-top:12.6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2755900</wp:posOffset>
                </wp:positionH>
                <wp:positionV relativeFrom="paragraph">
                  <wp:posOffset>62865</wp:posOffset>
                </wp:positionV>
                <wp:extent cx="0" cy="344170"/>
                <wp:effectExtent l="38100" t="0" r="38100" b="0"/>
                <wp:wrapNone/>
                <wp:docPr id="19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4.95pt" to="217pt,32pt" ID="Прямая соединительная линия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4775</wp:posOffset>
                </wp:positionH>
                <wp:positionV relativeFrom="paragraph">
                  <wp:posOffset>1769110</wp:posOffset>
                </wp:positionV>
                <wp:extent cx="671195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5pt;height:27pt;mso-wrap-distance-left:9.05pt;mso-wrap-distance-right:9.05pt;mso-wrap-distance-top:0pt;mso-wrap-distance-bottom:0pt;margin-top:139.3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995</wp:posOffset>
                </wp:positionH>
                <wp:positionV relativeFrom="paragraph">
                  <wp:posOffset>1769110</wp:posOffset>
                </wp:positionV>
                <wp:extent cx="1095375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7pt;mso-wrap-distance-left:9.05pt;mso-wrap-distance-right:9.05pt;mso-wrap-distance-top:0pt;mso-wrap-distance-bottom:0pt;margin-top:139.3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</wp:posOffset>
                </wp:positionH>
                <wp:positionV relativeFrom="paragraph">
                  <wp:posOffset>1172845</wp:posOffset>
                </wp:positionV>
                <wp:extent cx="1699895" cy="35242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27.75pt;mso-wrap-distance-left:9.05pt;mso-wrap-distance-right:9.05pt;mso-wrap-distance-top:0pt;mso-wrap-distance-bottom:0pt;margin-top:92.3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9275</wp:posOffset>
                </wp:positionH>
                <wp:positionV relativeFrom="paragraph">
                  <wp:posOffset>1172845</wp:posOffset>
                </wp:positionV>
                <wp:extent cx="1699895" cy="35242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письме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27.75pt;mso-wrap-distance-left:9.05pt;mso-wrap-distance-right:9.05pt;mso-wrap-distance-top:0pt;mso-wrap-distance-bottom:0pt;margin-top:92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письме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9525</wp:posOffset>
                </wp:positionH>
                <wp:positionV relativeFrom="paragraph">
                  <wp:posOffset>1172845</wp:posOffset>
                </wp:positionV>
                <wp:extent cx="1814195" cy="35242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5pt;height:27.75pt;mso-wrap-distance-left:9.05pt;mso-wrap-distance-right:9.05pt;mso-wrap-distance-top:0pt;mso-wrap-distance-bottom:0pt;margin-top:92.35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37310</wp:posOffset>
                </wp:positionH>
                <wp:positionV relativeFrom="paragraph">
                  <wp:posOffset>176530</wp:posOffset>
                </wp:positionV>
                <wp:extent cx="6934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376295</wp:posOffset>
                </wp:positionH>
                <wp:positionV relativeFrom="paragraph">
                  <wp:posOffset>176530</wp:posOffset>
                </wp:positionV>
                <wp:extent cx="67246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8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48760</wp:posOffset>
                </wp:positionH>
                <wp:positionV relativeFrom="paragraph">
                  <wp:posOffset>176530</wp:posOffset>
                </wp:positionV>
                <wp:extent cx="635" cy="782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8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7310</wp:posOffset>
                </wp:positionH>
                <wp:positionV relativeFrom="paragraph">
                  <wp:posOffset>176530</wp:posOffset>
                </wp:positionV>
                <wp:extent cx="635" cy="782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01340</wp:posOffset>
                </wp:positionH>
                <wp:positionV relativeFrom="paragraph">
                  <wp:posOffset>17780</wp:posOffset>
                </wp:positionV>
                <wp:extent cx="1338580" cy="3390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26.7pt;mso-wrap-distance-left:9.05pt;mso-wrap-distance-right:9.05pt;mso-wrap-distance-top:0pt;mso-wrap-distance-bottom:0pt;margin-top:1.4pt;mso-position-vertical-relative:text;margin-left:244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9545</wp:posOffset>
                </wp:positionH>
                <wp:positionV relativeFrom="paragraph">
                  <wp:posOffset>186690</wp:posOffset>
                </wp:positionV>
                <wp:extent cx="635" cy="5835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737100</wp:posOffset>
                </wp:positionH>
                <wp:positionV relativeFrom="paragraph">
                  <wp:posOffset>177165</wp:posOffset>
                </wp:positionV>
                <wp:extent cx="1041400" cy="635"/>
                <wp:effectExtent l="0" t="0" r="0" b="0"/>
                <wp:wrapNone/>
                <wp:docPr id="31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373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250</wp:posOffset>
                </wp:positionH>
                <wp:positionV relativeFrom="paragraph">
                  <wp:posOffset>-2540</wp:posOffset>
                </wp:positionV>
                <wp:extent cx="635" cy="2628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79830</wp:posOffset>
                </wp:positionH>
                <wp:positionV relativeFrom="paragraph">
                  <wp:posOffset>-2540</wp:posOffset>
                </wp:positionV>
                <wp:extent cx="635" cy="2628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56485</wp:posOffset>
                </wp:positionH>
                <wp:positionV relativeFrom="paragraph">
                  <wp:posOffset>-2540</wp:posOffset>
                </wp:positionV>
                <wp:extent cx="635" cy="3162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2940</wp:posOffset>
                </wp:positionH>
                <wp:positionV relativeFrom="paragraph">
                  <wp:posOffset>-2540</wp:posOffset>
                </wp:positionV>
                <wp:extent cx="635" cy="3162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2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9275</wp:posOffset>
                </wp:positionH>
                <wp:positionV relativeFrom="paragraph">
                  <wp:posOffset>114300</wp:posOffset>
                </wp:positionV>
                <wp:extent cx="899795" cy="35115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7.65pt;mso-wrap-distance-left:9.05pt;mso-wrap-distance-right:9.05pt;mso-wrap-distance-top:0pt;mso-wrap-distance-bottom:0pt;margin-top: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7975</wp:posOffset>
                </wp:positionH>
                <wp:positionV relativeFrom="paragraph">
                  <wp:posOffset>114300</wp:posOffset>
                </wp:positionV>
                <wp:extent cx="671195" cy="35115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5pt;height:27.65pt;mso-wrap-distance-left:9.05pt;mso-wrap-distance-right:9.05pt;mso-wrap-distance-top:0pt;mso-wrap-distance-bottom:0pt;margin-top: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37590</wp:posOffset>
                </wp:positionH>
                <wp:positionV relativeFrom="paragraph">
                  <wp:posOffset>14605</wp:posOffset>
                </wp:positionV>
                <wp:extent cx="635" cy="184531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985</wp:posOffset>
                </wp:positionH>
                <wp:positionV relativeFrom="paragraph">
                  <wp:posOffset>14605</wp:posOffset>
                </wp:positionV>
                <wp:extent cx="635" cy="18554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235</wp:posOffset>
                </wp:positionH>
                <wp:positionV relativeFrom="paragraph">
                  <wp:posOffset>78105</wp:posOffset>
                </wp:positionV>
                <wp:extent cx="635" cy="3810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0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42615</wp:posOffset>
                </wp:positionH>
                <wp:positionV relativeFrom="paragraph">
                  <wp:posOffset>78105</wp:posOffset>
                </wp:positionV>
                <wp:extent cx="635" cy="3810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9545</wp:posOffset>
                </wp:positionH>
                <wp:positionV relativeFrom="paragraph">
                  <wp:posOffset>69850</wp:posOffset>
                </wp:positionV>
                <wp:extent cx="4580890" cy="26860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1.15pt;mso-wrap-distance-left:9.05pt;mso-wrap-distance-right:9.05pt;mso-wrap-distance-top:0pt;mso-wrap-distance-bottom:0pt;margin-top:5.5pt;mso-position-vertical-relative:text;margin-left:1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3829050</wp:posOffset>
                </wp:positionH>
                <wp:positionV relativeFrom="paragraph">
                  <wp:posOffset>139065</wp:posOffset>
                </wp:positionV>
                <wp:extent cx="1270" cy="367030"/>
                <wp:effectExtent l="0" t="0" r="0" b="0"/>
                <wp:wrapNone/>
                <wp:docPr id="43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301.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4564380" cy="2921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заявления исполн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4pt;height:23pt;mso-wrap-distance-left:9.05pt;mso-wrap-distance-right:9.05pt;mso-wrap-distance-top:0pt;mso-wrap-distance-bottom:0pt;margin-top:12.8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заявления исполн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3867150</wp:posOffset>
                </wp:positionH>
                <wp:positionV relativeFrom="paragraph">
                  <wp:posOffset>107950</wp:posOffset>
                </wp:positionV>
                <wp:extent cx="635" cy="344805"/>
                <wp:effectExtent l="0" t="0" r="0" b="0"/>
                <wp:wrapNone/>
                <wp:docPr id="45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304.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7150</wp:posOffset>
                </wp:positionH>
                <wp:positionV relativeFrom="paragraph">
                  <wp:posOffset>151765</wp:posOffset>
                </wp:positionV>
                <wp:extent cx="6146800" cy="4000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atLeast" w:line="25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ыдача результата предоставления муниципальной услуги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31.5pt;mso-wrap-distance-left:9.05pt;mso-wrap-distance-right:9.05pt;mso-wrap-distance-top:0pt;mso-wrap-distance-bottom:0pt;margin-top:11.95pt;mso-position-vertical-relative:text;margin-left:-4.5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lineRule="atLeast" w:line="255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Выдача результата предоставления муниципальной услуги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670" w:righ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5670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left="5387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 оказанию муниципальной услуги </w:t>
      </w:r>
      <w:r>
        <w:rPr>
          <w:rFonts w:cs="Times New Roman" w:ascii="Times New Roman" w:hAnsi="Times New Roman"/>
          <w:sz w:val="26"/>
          <w:szCs w:val="26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я муниципальной услуги в электронном виде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FF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575</wp:posOffset>
                </wp:positionH>
                <wp:positionV relativeFrom="paragraph">
                  <wp:posOffset>-10795</wp:posOffset>
                </wp:positionV>
                <wp:extent cx="5981700" cy="77851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зникла необходимость в информации о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61.3pt;mso-wrap-distance-left:9.05pt;mso-wrap-distance-right:9.05pt;mso-wrap-distance-top:0pt;mso-wrap-distance-bottom:0pt;margin-top:-0.85pt;mso-position-vertical-relative:text;margin-left:2.25pt;mso-position-horizontal-relative:margin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зникла необходимость в информации о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3916680</wp:posOffset>
                </wp:positionH>
                <wp:positionV relativeFrom="paragraph">
                  <wp:posOffset>56515</wp:posOffset>
                </wp:positionV>
                <wp:extent cx="635" cy="2654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4.4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32715</wp:posOffset>
                </wp:positionV>
                <wp:extent cx="5981700" cy="5372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знакомление с информацией о муниципальных услугах на Региональном портал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42.3pt;mso-wrap-distance-left:9.05pt;mso-wrap-distance-right:9.05pt;mso-wrap-distance-top:0pt;mso-wrap-distance-bottom:0pt;margin-top:10.4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знакомление с информацией о муниципальных услугах на Региональном портал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845435</wp:posOffset>
                </wp:positionH>
                <wp:positionV relativeFrom="paragraph">
                  <wp:posOffset>140335</wp:posOffset>
                </wp:positionV>
                <wp:extent cx="635" cy="285750"/>
                <wp:effectExtent l="0" t="0" r="0" b="0"/>
                <wp:wrapNone/>
                <wp:docPr id="5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224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64770</wp:posOffset>
                </wp:positionV>
                <wp:extent cx="5981700" cy="77343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7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Выбор на Региональном портале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60.9pt;mso-wrap-distance-left:9.05pt;mso-wrap-distance-right:9.05pt;mso-wrap-distance-top:0pt;mso-wrap-distance-bottom:0pt;margin-top:5.1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Выбор на Региональном портале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851785</wp:posOffset>
                </wp:positionH>
                <wp:positionV relativeFrom="paragraph">
                  <wp:posOffset>127635</wp:posOffset>
                </wp:positionV>
                <wp:extent cx="635" cy="304800"/>
                <wp:effectExtent l="0" t="0" r="0" b="0"/>
                <wp:wrapNone/>
                <wp:docPr id="52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224.5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71120</wp:posOffset>
                </wp:positionV>
                <wp:extent cx="5981700" cy="98552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98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Заявители могут копировать и заполнять формы заявлений и иных документов, необходимых для получ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й услуги. Для получения услуги заявитель может отсылать документы по почте, электронной почте, с использованием цифровой подписи или представить их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правление 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77.6pt;mso-wrap-distance-left:9.05pt;mso-wrap-distance-right:9.05pt;mso-wrap-distance-top:0pt;mso-wrap-distance-bottom:0pt;margin-top:5.6pt;mso-position-vertical-relative:text;margin-left:2.25pt;mso-position-horizontal-relative:text">
                <v:textbox>
                  <w:txbxContent>
                    <w:p>
                      <w:pPr>
                        <w:pStyle w:val="ConsPlusNormal1"/>
                        <w:ind w:firstLine="567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Заявители могут копировать и заполнять формы заявлений и иных документов, необходимых для получе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униципальной услуги. Для получения услуги заявитель может отсылать документы по почте, электронной почте, с использованием цифровой подписи или представить их в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Управление образования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чн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836545</wp:posOffset>
                </wp:positionH>
                <wp:positionV relativeFrom="paragraph">
                  <wp:posOffset>-1905</wp:posOffset>
                </wp:positionV>
                <wp:extent cx="635" cy="281940"/>
                <wp:effectExtent l="0" t="0" r="0" b="0"/>
                <wp:wrapNone/>
                <wp:docPr id="54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223.3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5981700" cy="67246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иторинг предоставления услуги. Заявитель может отслеживать с использованием Регионального портала, на какой стадии предоставления находится муниципальная усл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52.95pt;mso-wrap-distance-left:9.05pt;mso-wrap-distance-right:9.05pt;mso-wrap-distance-top:0pt;mso-wrap-distance-bottom:0pt;margin-top:7.7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ниторинг предоставления услуги. Заявитель может отслеживать с использованием Регионального портала, на какой стадии предоставления находится муниципальная усл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861945</wp:posOffset>
                </wp:positionH>
                <wp:positionV relativeFrom="paragraph">
                  <wp:posOffset>207010</wp:posOffset>
                </wp:positionV>
                <wp:extent cx="635" cy="314325"/>
                <wp:effectExtent l="0" t="0" r="0" b="0"/>
                <wp:wrapNone/>
                <wp:docPr id="5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25.35pt;margin-top: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2860</wp:posOffset>
                </wp:positionH>
                <wp:positionV relativeFrom="paragraph">
                  <wp:posOffset>187960</wp:posOffset>
                </wp:positionV>
                <wp:extent cx="5981700" cy="50673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Получение заявителем результатов предоставления услуги в электронном виде на Региональном порт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39.9pt;mso-wrap-distance-left:9.05pt;mso-wrap-distance-right:9.05pt;mso-wrap-distance-top:0pt;mso-wrap-distance-bottom:0pt;margin-top:14.8pt;mso-position-vertical-relative:text;margin-left:1.8pt;mso-position-horizontal-relative:margin">
                <v:textbox>
                  <w:txbxContent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/>
                        <w:t>Получение заявителем результатов предоставления услуги в электронном виде на Региональном порт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0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5387" w:right="-284" w:hanging="0"/>
        <w:jc w:val="both"/>
        <w:rPr/>
      </w:pPr>
      <w:r>
        <w:rPr/>
        <w:t>Приложение № 6</w:t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 оказа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 руководителя органа, предоставляющего муниципальную услугу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 и номер паспорта, место и дата выдачи, контактный телефо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552"/>
      <w:bookmarkEnd w:id="6"/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я) должностных лиц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 проживающий по адрес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город, улица, дом, кварти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ю жалобу от имени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своего или Ф.И.О. лица, которое представляет заявител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рушение стандарта качества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 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ное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организации, допустившей нарушение стандар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следующих требован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описание нарушения, в т.ч. участники, место, дата и время фиксации нару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нарушения, в т.ч. участники, место, дата и время фиксации нару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 момента   подачи   настоящей   жалобы  мною  (моим  доверителем)  были использованы следующие способы обжалования вышеуказанных нарушен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 сотруднику организации, оказывающей услугу 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 руководителю организации, оказывающей услугу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подтверждения  представленной мной информации у меня имеются следующие материал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581"/>
      <w:bookmarkEnd w:id="7"/>
      <w:r>
        <w:rPr>
          <w:rFonts w:cs="Times New Roman" w:ascii="Times New Roman" w:hAnsi="Times New Roman"/>
          <w:sz w:val="24"/>
          <w:szCs w:val="24"/>
        </w:rPr>
        <w:t>1. Официальное письмо организации, оказывающей услугу, о предпринятых мерах по факту получения жалобы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Официальное  письмо  организации,  оказывающей  услугу,  об  отказе  в удовлетворении требований заявителя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587"/>
      <w:bookmarkEnd w:id="8"/>
      <w:r>
        <w:rPr>
          <w:rFonts w:cs="Times New Roman" w:ascii="Times New Roman" w:hAnsi="Times New Roman"/>
          <w:sz w:val="24"/>
          <w:szCs w:val="24"/>
        </w:rPr>
        <w:t>3.  Расписка  в  получении  жалобы,  подписанная руководителем организации, оказывающей услугу 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 документов,  указанных  в пунктах 1-3, прилагаю к настоящей жалобе _____________</w:t>
      </w:r>
    </w:p>
    <w:p>
      <w:pPr>
        <w:pStyle w:val="ConsPlusNonformat"/>
        <w:ind w:left="708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а, в кол.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ых мною сведений подтверждаю.</w:t>
      </w:r>
    </w:p>
    <w:p>
      <w:p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________________ дата     _______________ подпись</w:t>
      </w:r>
    </w:p>
    <w:p>
      <w:pPr>
        <w:pStyle w:val="Normal"/>
        <w:ind w:right="-18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4)_"/>
    <w:qFormat/>
    <w:rPr>
      <w:spacing w:val="3"/>
      <w:sz w:val="25"/>
      <w:szCs w:val="25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4"/>
      <w:ind w:firstLine="713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аголовок Приложения"/>
    <w:basedOn w:val="Heading2"/>
    <w:next w:val="Normal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b/>
      <w:bCs/>
      <w:color w:val="000000"/>
      <w:lang w:bidi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sz w:val="28"/>
      <w:szCs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4"/>
      <w:ind w:firstLine="720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0" w:after="420"/>
      <w:jc w:val="center"/>
    </w:pPr>
    <w:rPr>
      <w:rFonts w:ascii="Calibri" w:hAnsi="Calibri" w:eastAsia="Calibri" w:cs="Calibri"/>
      <w:spacing w:val="3"/>
      <w:sz w:val="25"/>
      <w:szCs w:val="25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both"/>
    </w:pPr>
    <w:rPr>
      <w:szCs w:val="22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consultantplus://offline/ref=D2128082076FD15F9EB5BC9E42C77FA41ED555E2DCC7B338888EDF2EBD46e9F" TargetMode="External"/><Relationship Id="rId7" Type="http://schemas.openxmlformats.org/officeDocument/2006/relationships/hyperlink" Target="http://www.uomur.org/" TargetMode="External"/><Relationship Id="rId8" Type="http://schemas.openxmlformats.org/officeDocument/2006/relationships/hyperlink" Target="http://www.mfc.yanao.ru/" TargetMode="External"/><Relationship Id="rId9" Type="http://schemas.openxmlformats.org/officeDocument/2006/relationships/hyperlink" Target="consultantplus://offline/ref=791F2A6FE00C591DBEEABDA84F6E5B3E367FD4B1A760670AE659BA81CDeBq4E" TargetMode="External"/><Relationship Id="rId10" Type="http://schemas.openxmlformats.org/officeDocument/2006/relationships/hyperlink" Target="consultantplus://offline/ref=791F2A6FE00C591DBEEABDA84F6E5B3E367CD4B3A664670AE659BA81CDeBq4E" TargetMode="External"/><Relationship Id="rId11" Type="http://schemas.openxmlformats.org/officeDocument/2006/relationships/hyperlink" Target="consultantplus://offline/ref=5D05CD526A0F1250D007283695C5CD0C856A77A1F8333824FBFCD2A96E516451A119B9905009E4C8o8z2O" TargetMode="External"/><Relationship Id="rId12" Type="http://schemas.openxmlformats.org/officeDocument/2006/relationships/hyperlink" Target="consultantplus://offline/ref=D2128082076FD15F9EB5A29354AB28A919DD08EBD0C5B166D0D18473EA60DD753327F77ADB84677C31215A4FeDF" TargetMode="External"/><Relationship Id="rId13" Type="http://schemas.openxmlformats.org/officeDocument/2006/relationships/hyperlink" Target="consultantplus://offline/ref=D2128082076FD15F9EB5A29354AB28A919DD08EBD0C5B166D0D18473EA60DD753327F77ADB84677C31215A4FeDF" TargetMode="External"/><Relationship Id="rId14" Type="http://schemas.openxmlformats.org/officeDocument/2006/relationships/hyperlink" Target="consultantplus://offline/ref=21B5E687AC6CE674B951E502F036E9B0117DB8CDECC859E63E795676348607AC3E8D61AA514D9FFBH7j1D" TargetMode="External"/><Relationship Id="rId15" Type="http://schemas.openxmlformats.org/officeDocument/2006/relationships/hyperlink" Target="consultantplus://offline/ref=21B5E687AC6CE674B951E502F036E9B0117CB8C1EAC959E63E795676348607AC3E8D61AA514C9FF9H7j5D" TargetMode="External"/><Relationship Id="rId16" Type="http://schemas.openxmlformats.org/officeDocument/2006/relationships/hyperlink" Target="consultantplus://offline/ref=21B5E687AC6CE674B951E502F036E9B0117CB8C1EAC959E63E795676348607AC3E8D61AA514C9FF9H7j5D" TargetMode="External"/><Relationship Id="rId17" Type="http://schemas.openxmlformats.org/officeDocument/2006/relationships/hyperlink" Target="mailto:uo@muravlenko.yanao.ru" TargetMode="External"/><Relationship Id="rId18" Type="http://schemas.openxmlformats.org/officeDocument/2006/relationships/hyperlink" Target="http://xn--1-7sbb1bfdfm2g9c.xn--p1ai/" TargetMode="External"/><Relationship Id="rId19" Type="http://schemas.openxmlformats.org/officeDocument/2006/relationships/hyperlink" Target="http://school2.uomur.org/" TargetMode="External"/><Relationship Id="rId20" Type="http://schemas.openxmlformats.org/officeDocument/2006/relationships/hyperlink" Target="http://school3.uomur.org/" TargetMode="External"/><Relationship Id="rId21" Type="http://schemas.openxmlformats.org/officeDocument/2006/relationships/hyperlink" Target="mailto:evrika@muravlenko.yanao.ru" TargetMode="External"/><Relationship Id="rId22" Type="http://schemas.openxmlformats.org/officeDocument/2006/relationships/hyperlink" Target="http://ctt.uomur.org/" TargetMode="Externa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05:00Z</dcterms:created>
  <dc:creator>Лилия Шаймарданова</dc:creator>
  <dc:description/>
  <cp:keywords/>
  <dc:language>en-US</dc:language>
  <cp:lastModifiedBy>Лилия Шаймарданова</cp:lastModifiedBy>
  <cp:lastPrinted>2017-03-31T09:19:00Z</cp:lastPrinted>
  <dcterms:modified xsi:type="dcterms:W3CDTF">2017-10-31T07:27:00Z</dcterms:modified>
  <cp:revision>6</cp:revision>
  <dc:subject/>
  <dc:title/>
</cp:coreProperties>
</file>