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теме «Художественный образ героического подвига в стихотворении Лермонтова «Бороди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1c7"/>
          <w:b/>
          <w:bCs/>
          <w:color w:val="000000"/>
          <w:sz w:val="28"/>
          <w:szCs w:val="28"/>
          <w:u w:val="single"/>
        </w:rPr>
        <w:t>Цели урока: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c9c16"/>
          <w:b/>
          <w:bCs/>
          <w:i/>
          <w:iCs/>
          <w:color w:val="000000"/>
          <w:sz w:val="28"/>
          <w:szCs w:val="28"/>
        </w:rPr>
        <w:t>1. Образовательные: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c9"/>
          <w:b/>
          <w:bCs/>
          <w:i/>
          <w:iCs/>
          <w:color w:val="000000"/>
          <w:sz w:val="28"/>
          <w:szCs w:val="28"/>
        </w:rPr>
        <w:t>-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казать историческое значение события, изображенного в произведении;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научить анализировать литературное произведение, отвечать на вопросы: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c9"/>
          <w:b/>
          <w:bCs/>
          <w:i/>
          <w:iCs/>
          <w:color w:val="000000"/>
          <w:sz w:val="28"/>
          <w:szCs w:val="28"/>
        </w:rPr>
        <w:t>2. Развивающие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азвивать логическое мышление, коммуникативные умения,   познавательный интерес обучающихся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- расширять активный запас слов учащихся; развивать речь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- развивать умение анализировать, сопоставлять, обобщать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c9"/>
          <w:b/>
          <w:bCs/>
          <w:i/>
          <w:iCs/>
          <w:color w:val="000000"/>
          <w:sz w:val="28"/>
          <w:szCs w:val="28"/>
        </w:rPr>
        <w:t>3. Воспитывающие: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оспитывать культуру речи, умение слушать, работать в сотрудничестве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- совершенствовать духовно-нравственные качества личности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- воспитывать чувство любви к Родине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- воспитывать уважительное отношение к русской литератур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од урока:</w:t>
      </w:r>
    </w:p>
    <w:p>
      <w:pPr>
        <w:pStyle w:val="Normal"/>
        <w:rPr/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изучали на прошлом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писал стихотворение «Бородин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му историческому событию посвящено стихотворение «Бородино»? (слайд1-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ребята, это история нашей страны, нашего народа, мы должны знать ее. Сегодня на уроке мы с Вами совершим путешествие на знаменитое Бородинское поле. А лучше узнать об этом нам поможет М.Ю.Лермонтов и его замечательное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торическая справка. Сообщение учителя.</w:t>
      </w:r>
      <w:r>
        <w:rPr>
          <w:color w:val="FFFFFF"/>
          <w:sz w:val="72"/>
          <w:szCs w:val="72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2 июня 1812 года </w:t>
      </w:r>
      <w:r>
        <w:rPr>
          <w:sz w:val="28"/>
          <w:szCs w:val="28"/>
        </w:rPr>
        <w:t>огромная армия французов вторглась в Россию. Два месяца продолжалось отступление русских войск. 26 августа 1812 года под Бородино, в деревне, расположенной в 124 км от Москвы, произошло главное сражение Отечественной войны.</w:t>
      </w:r>
    </w:p>
    <w:p>
      <w:pPr>
        <w:pStyle w:val="Normal"/>
        <w:rPr/>
      </w:pPr>
      <w:r>
        <w:rPr>
          <w:sz w:val="28"/>
          <w:szCs w:val="28"/>
        </w:rPr>
        <w:t>Главнокомандующим русской армии был назначен Куту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ие понимали, что в сражении решается судьба Москвы, а значит –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ь раз бросались в атаку плотные колонны французской пехоты и отряды конницы. </w:t>
      </w:r>
    </w:p>
    <w:p>
      <w:pPr>
        <w:pStyle w:val="Normal"/>
        <w:rPr/>
      </w:pPr>
      <w:r>
        <w:rPr>
          <w:sz w:val="28"/>
          <w:szCs w:val="28"/>
        </w:rPr>
        <w:t>Семь раз огнём и штыком русские воины отбрасывали врага. «За нами Москва, умирать всем, но ни шагу» – таков был приказ. Потери русских составили 45 тысяч человек. Французы потеряли от 50 до 58 тысяч. В резерве русских сохранилось не более 5 тысяч, а у французов – вся гвардия (19 тысяч человек). Сломить русское войско не удалось, но оно было бессильным. Взвесив все «за» и «против», желая сохранить армию, Кутузов приказал отступить к Москве. В то же время Бородино надломило дух наполеоновской армии, пошатнуло её уверенность в победе. И прав был генерал Ермолов, говоря: «У Бородино французская армия расшиблась о русску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героического сражения 1812 года под Бородино и легла в основу стихотворения М.Ю.Лермонтова.(3-15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ихотворении встречается очень много трудных, незнакомых слов. Давайте вспомним и посмотрим какие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Редут </w:t>
      </w:r>
      <w:r>
        <w:rPr>
          <w:sz w:val="28"/>
          <w:szCs w:val="28"/>
        </w:rPr>
        <w:t>– квадратное земляное укрепление на поле боя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Мусью</w:t>
      </w:r>
      <w:r>
        <w:rPr>
          <w:sz w:val="28"/>
          <w:szCs w:val="28"/>
        </w:rPr>
        <w:t xml:space="preserve"> – сударь, господин </w:t>
      </w:r>
      <w:r>
        <w:rPr>
          <w:i/>
          <w:iCs/>
          <w:sz w:val="28"/>
          <w:szCs w:val="28"/>
        </w:rPr>
        <w:t>(обращение к французу)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Картечь</w:t>
      </w:r>
      <w:r>
        <w:rPr>
          <w:sz w:val="28"/>
          <w:szCs w:val="28"/>
        </w:rPr>
        <w:t xml:space="preserve"> – артиллерийский снаряд, наполненный круглыми пулями, широко рассеивающимися при выстреле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Лафет</w:t>
      </w:r>
      <w:r>
        <w:rPr>
          <w:sz w:val="28"/>
          <w:szCs w:val="28"/>
        </w:rPr>
        <w:t xml:space="preserve"> – Боевой станок, на котором укрепляется ствол артиллерийского орудия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Бивак </w:t>
      </w:r>
      <w:r>
        <w:rPr>
          <w:sz w:val="28"/>
          <w:szCs w:val="28"/>
        </w:rPr>
        <w:t>– стоянка войск под открытым небом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Кивер</w:t>
      </w:r>
      <w:r>
        <w:rPr>
          <w:sz w:val="28"/>
          <w:szCs w:val="28"/>
        </w:rPr>
        <w:t xml:space="preserve"> – высокий военный головной убор из твёрдой кож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улат</w:t>
      </w:r>
      <w:r>
        <w:rPr>
          <w:sz w:val="28"/>
          <w:szCs w:val="28"/>
        </w:rPr>
        <w:t xml:space="preserve"> – оружие из булатной стали – стали особой закалки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Улан, драгун </w:t>
      </w:r>
      <w:r>
        <w:rPr>
          <w:sz w:val="28"/>
          <w:szCs w:val="28"/>
        </w:rPr>
        <w:t>– солдаты конных полков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Басурманы</w:t>
      </w:r>
      <w:r>
        <w:rPr>
          <w:sz w:val="28"/>
          <w:szCs w:val="28"/>
        </w:rPr>
        <w:t xml:space="preserve"> – люди другой веры, иноземцы, вр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 вами ходили в музей на выставку «Героям Отечественной войны посвящается…». Вспомните, что вы там видели.(16-26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 , мы с вами ходили в музей. Давайте вспомним, что мы там видели. (27-34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культминутка.</w:t>
      </w:r>
    </w:p>
    <w:p>
      <w:pPr>
        <w:pStyle w:val="Normal"/>
        <w:rPr/>
      </w:pPr>
      <w:r>
        <w:rPr>
          <w:sz w:val="28"/>
          <w:szCs w:val="28"/>
        </w:rPr>
        <w:t>Сейчас мы немножко отдохнем и будем разгадывать кроссвор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Кто написал стихотворение «Бородино»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Как звали главнокомандующего русской арми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Оружие из булатной стал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Кто напал на Россию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Кто победил в этом сражени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Где произошло главное сражени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Кто был главнокомандующим французской арми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Как называлась стоянка войск под открытым небом? (35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ценирование диалога старого и молодого солдата.</w:t>
      </w:r>
    </w:p>
    <w:p>
      <w:pPr>
        <w:pStyle w:val="Normal"/>
        <w:rPr/>
      </w:pPr>
      <w:r>
        <w:rPr>
          <w:sz w:val="28"/>
          <w:szCs w:val="28"/>
        </w:rPr>
        <w:t>- Итак, ребята, представьте, что мы попали в далёкое прошлое, в18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ят два ученика и читают диалог “Скажи-ка, дядя ...” до слов: “Не отдали б Москвы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с текстом стихотворения.</w:t>
      </w:r>
    </w:p>
    <w:p>
      <w:pPr>
        <w:pStyle w:val="Normal"/>
        <w:rPr/>
      </w:pPr>
      <w:r>
        <w:rPr>
          <w:sz w:val="28"/>
          <w:szCs w:val="28"/>
        </w:rPr>
        <w:t>-Скажи-ка, дядя, ведь не да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ва, спаленная пожа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нцузу отд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были ж схватки бое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говорят, еще как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аром помнит вся Ро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день Бородина!</w:t>
      </w:r>
    </w:p>
    <w:p>
      <w:pPr>
        <w:pStyle w:val="Normal"/>
        <w:rPr/>
      </w:pPr>
      <w:r>
        <w:rPr>
          <w:sz w:val="28"/>
          <w:szCs w:val="28"/>
        </w:rPr>
        <w:t>-Да, были люди в наше вре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о, что нынешнее плем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ыри - не 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хая им досталась д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ногие вернулись с пол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будь на то господня в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тдали б Москвы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и задания:</w:t>
      </w:r>
    </w:p>
    <w:p>
      <w:pPr>
        <w:pStyle w:val="Normal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От чьего имени ведется расск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лица старого солдата, который был участником сраж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Каким Вы его представляете, судя по портре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абрый, бравый воин, о чем говорят ордена на груд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С кем сравнивает солдат - рассказчик участников сраж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богатырями. (36-38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лго молча отсту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адно было, боя ж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чали стар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Что ж мы? на зимние кварти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меют, что ли, команди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жие изорвать мунди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усские штыки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и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настроение было у солдат во время отступления?</w:t>
      </w:r>
    </w:p>
    <w:p>
      <w:pPr>
        <w:pStyle w:val="Normal"/>
        <w:rPr/>
      </w:pPr>
      <w:r>
        <w:rPr>
          <w:sz w:val="28"/>
          <w:szCs w:val="28"/>
        </w:rPr>
        <w:t>Им «досадно было, боя ждали, ворчали стар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даты рвутся в бой,  они хотят расправы с врагом.(39-40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нашли большое п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разгуляться где на во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или ре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аших ушки на макуш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ть утро осветило п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еса синие верхушк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нцузы тут как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ил заряд я в пушку ту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умал: угощу я дру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й-ка, брат мусь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ут хитрить, пожалуй к бо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 мы пойдем ломить стен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 постоим мы голо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родину св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и задан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И вот мы на поле боя в с. Бородино!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орудие используют русские солдаты в бою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шка, в стихотворении много раз о ней говор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чувствовал солдат, когда готовил свою пушку к бо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“Забил снаряд я в пушку туго…/ За Родину свою!”(41-43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дня мы были в перестрелк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олку в этакой бездел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ждали трети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сюду стали слышны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Пора добраться до картечи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т на поле грозной с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чная пала т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и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рассказчик удивляется, что прошли два дня, а бой не начин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понимает, почему тянут время. Солдаты рвутся в бой, они полны отваги, героизма. Поэт показывает, что все участники сражения без исключения объединены этим чувством - защищать свою Родину до последней капли крови.(44-45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г вздремнуть я у лафета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лышно было до рас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ликовал францу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тих был наш бивак открыт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кивер чистил весь изби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штык точил, ворча серди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сая длинный 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и задания:</w:t>
      </w:r>
    </w:p>
    <w:p>
      <w:pPr>
        <w:pStyle w:val="Normal"/>
        <w:rPr/>
      </w:pPr>
      <w:r>
        <w:rPr>
          <w:sz w:val="28"/>
          <w:szCs w:val="28"/>
        </w:rPr>
        <w:t>Лагерь был, тих. Солдаты к предстоящему бою относятся по - деловому, спокойно. Каждый занят, своим делом, каждый думает о сво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 почему ликовал француз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ранцузы были уверены в победе и заранее праздновали ее.(46-47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лько небо засвет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шумно вдруг зашевел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ркнул за строем стро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ковник наш рожден был хва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га царю, отец солдатам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жаль его: сражен була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спит в земле сы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олвил он, сверкнув оч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Ребята! не Москва ль за н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ремте же под Моск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ши братья умирали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мереть мы обещали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лятву верности сдерж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 Бородинский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и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 наступает утро. Солдаты уже в строю. Перед нами полковник, который обходит строй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то мы о нём знаем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лковник наш рожден был хватом”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то означают эти слова “рожден был хватом”?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Cильным, смелым, отважным, лов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понимаете, словосочетание “Отец солдатам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тношению к солдатам добрый, сердечный, болеет за них душой.(48-50 сд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ж был денек! Сквозь дым лету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нцузы двинулись, как тучи,….</w:t>
      </w:r>
    </w:p>
    <w:p>
      <w:pPr>
        <w:pStyle w:val="Normal"/>
        <w:rPr/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Вот затрещали барабаны 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тступили бусурм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считать мы стали 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ищей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и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ы дождались боя. Какое у них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ическое. Для всех главное одно - победа.(51-55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ем стихотворении М.Ю.Лермонтов показал любовь простых русских людей к своей родной земле. И самое главное, Лермонтов впервые взглянул на события Отечественной войны 1812 года глазами человека из народа и показал, что русский народ в самый трудный момент нашей истории, когда решалась судьба России, сумел не только остановить врага, но и прогнать его прочь со своей земли.(57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посмотрите какие еще есть музеи, посвященные бородинскому сражению.(58-63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11c7">
    <w:name w:val="c11 c7"/>
    <w:basedOn w:val="Style14"/>
    <w:qFormat/>
    <w:rPr/>
  </w:style>
  <w:style w:type="character" w:styleId="C7c9c16">
    <w:name w:val="c7 c9 c16"/>
    <w:basedOn w:val="Style14"/>
    <w:qFormat/>
    <w:rPr/>
  </w:style>
  <w:style w:type="character" w:styleId="C7c9">
    <w:name w:val="c7 c9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3:17:00Z</dcterms:created>
  <dc:creator>Сергей</dc:creator>
  <dc:description/>
  <cp:keywords/>
  <dc:language>en-US</dc:language>
  <cp:lastModifiedBy>Наталья Иванова</cp:lastModifiedBy>
  <cp:lastPrinted>2013-03-11T04:55:00Z</cp:lastPrinted>
  <dcterms:modified xsi:type="dcterms:W3CDTF">2023-10-09T15:55:00Z</dcterms:modified>
  <cp:revision>8</cp:revision>
  <dc:subject/>
  <dc:title>Ход урока:</dc:title>
</cp:coreProperties>
</file>