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к по русскому языку в 10 классе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урока: "Функциональные стили речи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</w:t>
      </w:r>
      <w:r>
        <w:rPr>
          <w:rFonts w:cs="Times New Roman" w:ascii="Times New Roman" w:hAnsi="Times New Roman"/>
          <w:sz w:val="24"/>
          <w:szCs w:val="24"/>
        </w:rPr>
        <w:t>: комбинированный ур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ить и систематизировать знания о стилях речи русского   языка, совершенствование навыков анализа текста, подготовка  к ЕГЭ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ь и повторить с  учащимися стили речи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ущие им признаки; научиться применять стили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и по ситуации, научиться обобщать 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 изучен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изировать  знания учащихся  о функциональных стиля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и и сфере их использования; закрепить умение определять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ь р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культуры умственного труда на основе таких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слительных операций, как анализ, синтез, группировка,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урок обобщения и  систематизации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:</w:t>
      </w:r>
      <w:r>
        <w:rPr>
          <w:rFonts w:cs="Times New Roman" w:ascii="Times New Roman" w:hAnsi="Times New Roman"/>
          <w:color w:val="000000"/>
          <w:sz w:val="24"/>
          <w:szCs w:val="24"/>
        </w:rPr>
        <w:t> Объяснительно-иллюстративный, исследовательск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>: Коллективная, групповая, индивидуаль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 и мультимедийная установка, тексты для работы, запись фильма «Ералаш» - «Почему мы так говорим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, карточки, рабоч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занят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аппа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сюжет «Почему  мы так говорим?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материалы текстов</w:t>
      </w:r>
    </w:p>
    <w:p>
      <w:pPr>
        <w:pStyle w:val="Style14"/>
        <w:numPr>
          <w:ilvl w:val="1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й день, ребята! Са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лова и подумайте, почему с этих слов мы начинаем урок? (Слайд № 1.)  «Речь — удивительно сильное средство, но нужно иметь много ума, чтобы пользоваться и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орг Гег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ята (читают, осмысливают) Предполагаемый ответ: «Нужно учиться многому и каждый д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ивая речь- это ежедневная работа над ней. Предлагаю над этим и порабо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на уроке мы работам с рабочими картами, в которых  вы  помимо выполнения заданий, будете отмечать  самооценку  (они находятся у вас на партах), в течение урока все ответы и оценки записываются в данную карту. Работать вы будете в групп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 группа Акцентологическая разминка</w:t>
      </w:r>
      <w:r>
        <w:rPr>
          <w:rFonts w:cs="Times New Roman" w:ascii="Times New Roman" w:hAnsi="Times New Roman"/>
          <w:sz w:val="24"/>
          <w:szCs w:val="24"/>
        </w:rPr>
        <w:t>.(Слайд № 3). Какое это задание ЕГЭ? Прочитайте слова, правильно поставив ударение. Проанализируйте ответ по критериям, они на слай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, торты, кремень, красивее, каталог, квартал, алкоголь, километр, жалюзи,  оптовый, цемент, обеспечение, мизерный, ходатайствовать, экспер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и: «4» -1-2 ошибки, «3» – 3-4 ошиб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ДоговОр, тОрты, кремЕнь, красИвее, каталОг, квартАл, алкоголь, киломЕтр, жалюзИ,  оптОвый, цемЕнт, обеспЕчение, мИзЕрный, ходАтайствовать, экспЕ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+mj-ea;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е нормы (паронимы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берите к данным словам подходящие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мыслу слова из скобок. Объясните различия в значении парони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, занятия (практический, практичный); вид, метод (эффективный, эффектный); отношение, хозяйка (бережливый, бережный); искусный, искусственный (мастер, мех); разговор, музыка (духовный, душевный), зал, вид (демонстративный, демонстрацион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: «4» -1-2 ошибки, «3» – 3-4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ктичный человек,  практические занятия; эффектный вид, эффективный метод; бережное отношение, бережливая хозяйка; искусный мастер, искусственный мех; душевный разговор, духовная музыка; демонстрационный зал, демонстративный в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 групп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нормы (образование форм слова)</w:t>
        <w:br/>
        <w:t>Задание 6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правь ошибку, запиши правильный вариа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ие ИНСП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 САПОГ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сятому АПРЕЛЮ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стали СЛАЖ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ДЕВЯНОСТО  одного проц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ЕШИТЕЛЬНЕ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ДЬ быстре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АЯ тюл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ЯТИДЕСЯТЬЮ рублями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ОС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огие инспекторы, пара сапог, к десятому апреля, ягоды стали слаще, менее девяноста одного процента, наиболее решительно, приезжай быстрее, чёрный тюль, с пятьюдесятью рублями, много носков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: «4» -1-2 ошибки, «3» – 3-4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целеполаг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теперь вашему вниманию предлагаю  посмотреть видеосюжет и ответить на вопрос «Почему мы так говорим?» (Видео сюжет: ералаш «Почему мы так говори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чему же мы так говорим? (Предполагаемый ответ: «Потому что в языке 5 стилей речи. И каждый стиль уместен в той или иной ситуации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колько уместно было общение мальчика на сленговом язы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х знаний не хватило мальчи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полагаемый ответ: «Знаний стилей речи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ъявление темы урока, постановка ц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чит,  нам предстоит разговор  по какой теме? (Предполагаемый ответ: «Функциональные стили речи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ема: Функциональные стили речи. (Запись темы в рабочие карты со слайда) (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ля чего нам нужно знать функциональные стили речи? (Предполагаемый ответ: «Для оформления документов, написания работ, выступления перед аудиторией…».) Ребята, а в плане подготовки к ЕГЭ как может понадоб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им образом, цель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бщить и систематизировать знания о стилях речи русского   языка</w:t>
      </w:r>
      <w:r>
        <w:rPr>
          <w:rFonts w:cs="Times New Roman" w:ascii="Times New Roman" w:hAnsi="Times New Roman"/>
          <w:sz w:val="24"/>
          <w:szCs w:val="24"/>
        </w:rPr>
        <w:t xml:space="preserve">, совершенствовать навык анализа текста,  используя знания теории «функциональные стили речи». (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верка домашнего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шу работу начнем с проверки домашнего задания. Дома вам было необходимо актуализировать свои знания по теме  стили речи посредством раннее полученной таблицы (Слайд № 4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: 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ите таблицу стилеобразующих факторов фун</w:t>
        <w:softHyphen/>
        <w:t>кциональных стилей. Используйте материал для спра</w:t>
        <w:softHyphen/>
        <w:t>вок.</w:t>
      </w:r>
      <w:r>
        <w:rPr>
          <w:rFonts w:cs="Times New Roman" w:ascii="Times New Roman" w:hAnsi="Times New Roman"/>
          <w:sz w:val="24"/>
          <w:szCs w:val="24"/>
        </w:rPr>
        <w:t xml:space="preserve"> На работу отводим 5 мину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 для справо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Сфера использо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аука, техника, образование, средства массовой информаци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убличные выступления, законодательство, делопроизводство, искусство, художественная литература, повседневное общ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Цель общ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ение, фиксация знаний, сообщение и воздействие, сообщение, констатация факта, установление административно-правовых отношений, воздействие через образное моделирование мира, установление межличностных контак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анры: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ая статья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, реферат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, очерк, интервью, эссе, дискуссия, статья, устав, кодекс, приказ, приговор, справка, повесть, роман, поэма, бытовая беседа, комплимент, извинен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4.Основные стилевые черты: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гая логичность изложения, доказательство, смысловая точность, образность, эмоциональность, оценочность, отсутствие средств выразительности, точность, образность, средства выразительности, непринужденность, особая роль жестов, мимики, интон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Языковые средств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мум средств выразительности, вводные конструкции, причастия и деепричастия, сложные и осложненные предложения, прямой порядок слов, общественно-политическая лексика, слова в переносном значении, эмоционально-экспрессивная, оценочная лексика, фразеологизмы, неполные предложения, восклицательные предложения, разнообразие средств выразительности, официальная и канцелярская лексика и фразеология, стандартные обороты, синонимы, антонимы, разнообразие синтаксических конструкций, широкое употребление тропов и фигур, бытовая, разговорная лексика, эмоционально-экспрессивная лексика, неполные предложения, обилие частиц и междомети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731"/>
        <w:gridCol w:w="1470"/>
        <w:gridCol w:w="1703"/>
        <w:gridCol w:w="1539"/>
        <w:gridCol w:w="125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реч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ис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цель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тилевые чер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зыковые средства 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оворны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стно по групп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Организация работы по теме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стиля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ждая группа получает задание. За 5 минут нужно определить стиль и доказать свой выб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150"/>
        <w:rPr/>
      </w:pPr>
      <w:r>
        <w:rPr>
          <w:rFonts w:eastAsia="+mn-ea;Times New Roman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+mn-ea;Times New Roman"/>
          <w:color w:val="000000"/>
        </w:rPr>
        <w:t>1.</w:t>
      </w:r>
      <w:r>
        <w:rPr>
          <w:color w:val="000000"/>
        </w:rPr>
        <w:t>Егорушка приподнялся и посмотрел вокруг себя. Даль заметно почернела и уж чаще, чем каждую минуту, мигала бледным светом, как веками. Налево, как будто кто чиркнул по небу спичкой, мелькнула бледная, фосфорическая полоска и потухла. Между далью и правым горизонтом мигнула молния, и так ярко, что осветила часть степи и место, где ясное небо граничило с чернотой. Страшная туча надвигалась не спеша, сплошной массой; на её краю висели сплошные чёрные лохмотья, давя друг друга, громоздились на правом и левом горизонте. Этот оборванный вид тучи придавал ей какое –то пьяное, озорническое выражение. Явственно и не глухо проворчал гром. (А.Чех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Миш,  а  ты  уже  ел  в  нашей  столовой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Спрашиваешь!  Он  вчера  умял  пять  порций  запеканк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Вот  это  аппетит!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Слушай  его.  Он  тебе  лапши  на  уши  навешает.  Я  съел  всего  две  порции.  Вкусная!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А  чья  это  затея  соорудить  новую  столовую?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Директора  наш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bCs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3. Грибы – тип  низших  растений,  которые  питаются  органическими  веществами.  Около  70  тысяч  грибов  объединены  в  5  классов.  Грибы  имеют  большое  значение  в  природе.  Они  совместно  с  бактериями  разрушают  органические  вещества  в  почве  и  переводят  их  в  неорганические  соединения. 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№</w:t>
      </w:r>
      <w:r>
        <w:rPr>
          <w:color w:val="000000"/>
        </w:rPr>
        <w:t>4 (1) Характер отдыха в наш интеллектуальный век значительно изменился. (2).Что требуется для нормального отдых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3) Прежде всего тишина. (4) Современные исследования показывают, что человек, вернувшись с работы домой, стремится к изоляции от городского шума и люд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5) Представление о полном отдыхе часто выражается в желании ни о чем не думать, лежать спокойно, словно в полусне, позволяя свободно разбегаться своим мыслям. (6) Отдыхающий человек, как ребенок, хотел бы делать то, что диктуется внутренним капризом: ничего серьезного или запланированного. (7) Полежать, рассеянно подумать, лениво побеседовать со знакомыми, почитать легкий журнал. (8) Такой отдых может быть обеспечен в пределах четырех стен своей комнаты, но наиболее полно это достигается в общении с природо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9) Право на «ничегонеделание», считавшееся чуть ли не пороком полвека тому назад, теперь должно быть признано как необходимый элемент отдыха. (10) Пассивный отдых, как один из видов психической гигиены и самолечения, совершенно необходим, и его нельзя недооценивать. (По Ю. Макаренко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Ю. Макаренко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+mn-ea;Times New Roman" w:cs="Times New Roman"/>
          <w:bCs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Учитель</w:t>
      </w:r>
    </w:p>
    <w:p>
      <w:pPr>
        <w:pStyle w:val="Normal"/>
        <w:rPr>
          <w:rFonts w:ascii="Times New Roman" w:hAnsi="Times New Roman" w:eastAsia="+mn-ea;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вышло. Давайте обсудим критерии правильности выполнения. (При говорении выносятся критерии на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м.(Представитель каждой группы выходит к доске,  характеризует текс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текста какого стиля мы еще не разобр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ы знаете, что на экзамене вам предстоит написать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чинение-рассуждение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 прочитанному тексту. Добрая половина всех текстов ЕГЭ – это тексты публицистического стиля, которые выявляют не только ваше владение языком, но и вашу гражданск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сейчас давайте обратимся ещё раз к тексту публицистического стиля. </w:t>
      </w:r>
    </w:p>
    <w:p>
      <w:pPr>
        <w:pStyle w:val="Style15"/>
        <w:shd w:fill="FFFFFF" w:val="clear"/>
        <w:jc w:val="center"/>
        <w:rPr/>
      </w:pPr>
      <w:r>
        <w:rPr>
          <w:b/>
          <w:bCs/>
          <w:i/>
          <w:iCs/>
          <w:color w:val="000000"/>
          <w:u w:val="single"/>
        </w:rPr>
        <w:tab/>
      </w:r>
      <w:r>
        <w:rPr>
          <w:b/>
          <w:bCs/>
          <w:color w:val="000000"/>
        </w:rPr>
        <w:t>Текст</w:t>
      </w:r>
      <w:r>
        <w:rPr>
          <w:color w:val="000000"/>
        </w:rPr>
        <w:t> Ю. Макаренко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1) Характер отдыха в наш интеллектуальный век значительно изменился. (2).Что требуется для нормального отдыха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3) Прежде всего тишина. (4) Современные исследования показывают, что человек, вернувшись с работы домой, стремится к изоляции от городского шума и людей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5) Представление о полном отдыхе часто выражается в желании ни о чем не думать, лежать спокойно, словно в полусне, позволяя свободно разбегаться своим мыслям. (6) Отдыхающий человек, как ребенок, хотел бы делать то, что диктуется внутренним капризом: ничего серьезного или запланированного. (7) Полежать, рассеянно подумать, лениво побеседовать со знакомыми, почитать легкий журнал. (8) Такой отдых может быть обеспечен в пределах четырех стен своей комнаты, но наиболее полно это достигается в общении с природой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9) Право на «ничегонеделание», считавшееся чуть ли не пороком полвека тому назад, теперь должно быть признано как необходимый элемент отдыха. (10) Пассивный отдых, как один из видов психической гигиены и самолечения, совершенно необходим, и его нельзя недооценивать. (По Ю. Макаренко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Ю. Макаренко –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д вами алгоритм работы с текстом публицистического стиля. Пожалуйста, познакомьтесь с ним. И выполните анализ данного текста</w:t>
      </w:r>
    </w:p>
    <w:p>
      <w:pPr>
        <w:pStyle w:val="Style15"/>
        <w:shd w:fill="FFFFFF" w:val="clear"/>
        <w:tabs>
          <w:tab w:val="clear" w:pos="708"/>
          <w:tab w:val="left" w:pos="736" w:leader="none"/>
          <w:tab w:val="center" w:pos="4677" w:leader="none"/>
        </w:tabs>
        <w:spacing w:lineRule="atLeast" w:line="360" w:before="0" w:after="0"/>
        <w:rPr>
          <w:color w:val="000000"/>
        </w:rPr>
      </w:pPr>
      <w:r>
        <w:rPr>
          <w:color w:val="000000"/>
        </w:rPr>
        <w:tab/>
      </w:r>
    </w:p>
    <w:p>
      <w:pPr>
        <w:pStyle w:val="Style15"/>
        <w:shd w:fill="FFFFFF" w:val="clear"/>
        <w:tabs>
          <w:tab w:val="clear" w:pos="708"/>
          <w:tab w:val="left" w:pos="736" w:leader="none"/>
          <w:tab w:val="center" w:pos="4677" w:leader="none"/>
        </w:tabs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b/>
          <w:bCs/>
          <w:i/>
          <w:iCs/>
          <w:color w:val="000000"/>
          <w:u w:val="single"/>
        </w:rPr>
        <w:t>Алгоритм работы с текстом публицистического стиля</w:t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( стилистический анализ текста)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360" w:before="0" w:after="0"/>
        <w:rPr>
          <w:color w:val="000000"/>
        </w:rPr>
      </w:pPr>
      <w:r>
        <w:rPr>
          <w:iCs/>
          <w:color w:val="000000"/>
        </w:rPr>
        <w:t>Внимательно прочитайте текст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</w:rPr>
      </w:pPr>
      <w:r>
        <w:rPr>
          <w:iCs/>
          <w:color w:val="000000"/>
        </w:rPr>
        <w:t>Определите цель данного текста (общение, сообщение, воздействие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ему текс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ую мысль текста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акое из высказываний противоречит содержанию текста?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1) Лучший отдых – это ничего не дела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2) Занятие в спортивной секции – лучший способ избавиться от усталост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) Современный человек устает от общения и от городского шум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4) Общение с природой поможет справиться с усталостью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акой тип речи представлен в этом тексте?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1) повествование с элементами рассуждения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2) рассуждение с элементами повествования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3) рассуждение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4) описание с элементами повествования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</w:rPr>
      </w:pPr>
      <w:r>
        <w:rPr>
          <w:i/>
          <w:iCs/>
          <w:color w:val="000000"/>
        </w:rPr>
        <w:t>Выявите приметы стиля, стилевые черты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ыявите проблемы, затрагиваемые автором </w:t>
      </w:r>
      <w:r>
        <w:rPr>
          <w:b/>
          <w:bCs/>
          <w:i/>
          <w:iCs/>
          <w:color w:val="000000"/>
          <w:u w:val="single"/>
        </w:rPr>
        <w:t>(слайд №18)</w:t>
      </w:r>
    </w:p>
    <w:p>
      <w:pPr>
        <w:pStyle w:val="Style15"/>
        <w:shd w:fill="FFFFFF" w:val="clear"/>
        <w:spacing w:lineRule="atLeast" w:line="360" w:before="0" w:after="0"/>
        <w:ind w:left="360" w:hanging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Работа в группах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 внутри группы – оценка каждого зависит от вклада в урок и комментируется при подведении итогов урока )</w:t>
      </w:r>
    </w:p>
    <w:p>
      <w:pPr>
        <w:pStyle w:val="Style15"/>
        <w:shd w:fill="FFFFFF" w:val="clear"/>
        <w:spacing w:lineRule="atLeast" w:line="360" w:before="0" w:after="0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Исследование текста на предмет использования в нем лексических и синтаксических средств </w:t>
      </w:r>
      <w:r>
        <w:rPr>
          <w:i/>
          <w:iCs/>
          <w:color w:val="000000"/>
        </w:rPr>
        <w:t>(используется таблица «Публицистический стиль речи» (5-7 мин.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60" w:before="0" w:after="0"/>
        <w:rPr>
          <w:color w:val="000000"/>
        </w:rPr>
      </w:pPr>
      <w:r>
        <w:rPr>
          <w:i/>
          <w:iCs/>
          <w:color w:val="000000"/>
        </w:rPr>
        <w:t>1-ая группа – лексические особенности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60" w:before="0" w:after="0"/>
        <w:rPr>
          <w:color w:val="000000"/>
        </w:rPr>
      </w:pPr>
      <w:r>
        <w:rPr>
          <w:i/>
          <w:iCs/>
          <w:color w:val="000000"/>
        </w:rPr>
        <w:t>2-ая группа – эмоциональные средства выразительности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60" w:before="0" w:after="0"/>
        <w:rPr>
          <w:color w:val="000000"/>
        </w:rPr>
      </w:pPr>
      <w:r>
        <w:rPr>
          <w:i/>
          <w:iCs/>
          <w:color w:val="000000"/>
        </w:rPr>
        <w:t>3-тья группа – синтаксические особенности</w:t>
      </w:r>
    </w:p>
    <w:p>
      <w:pPr>
        <w:pStyle w:val="Style15"/>
        <w:shd w:fill="FFFFFF" w:val="clear"/>
        <w:spacing w:lineRule="atLeast" w:line="360" w:before="0" w:after="0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Обмен информацией после выполнения исследования, вывод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Реценз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«Ю.Макаренко рассуждает о формах отдыха в наш интеллектуальный век. Использование________ («легкий журнал», «внутренний каприз») помогает вызвать эмоциональное отношение читателя. Динамику и ритм рассуждению придают_______ (предложение 7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ы привлечь внимание читателя, создать ощущение свободной беседы, автор использует_____ («позволяя свободно разбегаться своим мыслям»). Стараясь сделать читателя своим сторонником, автор заменяет слово «ничегонеделание» (предложение 9) на контекстный синоним (предложение 10), который имеет нейтральную окраску». (2,7,9,3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писок терминов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равнение 2) переносное значение слова (эпитет) 3) контекстный синоним 4) гипербола 5) метонимия 6) инверсия 7) однородные члены 8) риторические вопросы 9) метафора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Ответы для самопроверки:</w:t>
      </w:r>
      <w:r>
        <w:rPr>
          <w:color w:val="000000"/>
        </w:rPr>
        <w:t> 1. – 2 2. – 3 3. – 2, 7, 9, 3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60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ыявите проблемы, затрагиваемые автором </w:t>
      </w:r>
      <w:r>
        <w:rPr>
          <w:b/>
          <w:bCs/>
          <w:i/>
          <w:iCs/>
          <w:color w:val="000000"/>
          <w:u w:val="single"/>
        </w:rPr>
        <w:t>(слайд №18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Какие проблемы нашли своё отражение в тексте? (Проблема характера отдыха людей, проблема интеллектуального отдыха, проблема необходимости/значимости пассивного отдыха/ «ничегонеделания»….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Какие худ. средства помогают автору выразить его точку зрения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Эпитеты: интеллектуальный век, нормального отдыха, городского шума, внутренним капризом, легкий журнал, пассивный отдых…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«Характер отдыха…значительно изменился» - метафора Автор заставляет нас задуматьсяся над проблемой текста, ведёт к размышлению. А это один из основ. признаков публ. стиля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«лежать спокойно, словно в полусне» - сравнение. Автор считает, что это один из видов отдыха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СРАВНЕНИЕ: «Пассивный отдых, как один из видов психической гигиены и самолечения, совершенно необходим» МНЕНИЕ автора!!!</w:t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одведение итогов. Рефлекс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им образом, какую тему мы сегодня изучали? (Предполагаемые ответы: «Функциональные стили реч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вопросы рассматривали? (Предполагаемые ответы: «Определяли стили текстов, составляли тексты разных стилей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ш план урока выполнен. Займите свои рабочие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вершении урока – соотнесите прилагательное со стилем речи. (Слайд №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г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подготовле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дей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минологи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</w:rPr>
        <w:t>7. Домашнее задание</w:t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uto" w:line="360" w:before="280" w:after="0"/>
        <w:rPr>
          <w:iCs/>
        </w:rPr>
      </w:pPr>
      <w:r>
        <w:rPr>
          <w:iCs/>
        </w:rPr>
        <w:t>-Что полезного вы извлекли для себя с урока?</w:t>
      </w:r>
    </w:p>
    <w:p>
      <w:pPr>
        <w:pStyle w:val="Style15"/>
        <w:spacing w:lineRule="auto" w:line="360" w:before="280" w:after="0"/>
        <w:rPr>
          <w:iCs/>
        </w:rPr>
      </w:pPr>
      <w:r>
        <w:rPr>
          <w:iCs/>
        </w:rPr>
        <w:t xml:space="preserve">-Обсудите в группах уровень активности каждого на уроке. Совместно оцените работу каждого. Капитаны подготовятся с отчетом по уроку (комментируется оценка каждого) </w:t>
      </w:r>
    </w:p>
    <w:p>
      <w:pPr>
        <w:pStyle w:val="Style15"/>
        <w:spacing w:lineRule="auto" w:line="360" w:before="280" w:after="0"/>
        <w:rPr/>
      </w:pPr>
      <w:r>
        <w:rPr>
          <w:b/>
          <w:bCs/>
          <w:iCs/>
        </w:rPr>
        <w:t>Домашнее задание:</w:t>
      </w:r>
      <w:r>
        <w:rPr>
          <w:iCs/>
        </w:rPr>
        <w:t xml:space="preserve"> используя алгоритм работы с текстом публицистического стиля, письменно охарактеризовать текст В. Непомнящего. </w:t>
      </w:r>
    </w:p>
    <w:p>
      <w:pPr>
        <w:pStyle w:val="Style15"/>
        <w:spacing w:lineRule="auto" w:line="360" w:before="28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Текст для анализа</w:t>
      </w:r>
    </w:p>
    <w:p>
      <w:pPr>
        <w:pStyle w:val="Style15"/>
        <w:spacing w:lineRule="auto" w:line="360" w:before="280" w:after="0"/>
        <w:rPr>
          <w:iCs/>
        </w:rPr>
      </w:pPr>
      <w:r>
        <w:rPr>
          <w:iCs/>
        </w:rPr>
        <w:t>Что такое культура, зачем она нужна? Что такое культура как система ценностей? Какова цель того широкого гуманитарного образования, которое всегда было у нас в традиции? Ведь ни для кого не секрет, что наша система образования при всех пороках одна из лучших, если не лучшая в мире.</w:t>
      </w:r>
    </w:p>
    <w:p>
      <w:pPr>
        <w:pStyle w:val="Style15"/>
        <w:spacing w:lineRule="auto" w:line="360" w:before="280" w:after="0"/>
        <w:rPr>
          <w:iCs/>
        </w:rPr>
      </w:pPr>
      <w:r>
        <w:rPr>
          <w:iCs/>
        </w:rPr>
        <w:t>Я все время повторяю, что феномен «русских мозгов» не этнобиологический, что своим существованием он обязан еще и вот этой широкой гуманитарной основе нашего образования, повторяю знаменитые слова Эйнштейна о том, что Достоевский дает ему больше, чем математика. Недавно кто – то – не помню кто – сказал: не будь у нас преподавания литературы, не было бы ни ракет, ни Королева, ни многого другого.</w:t>
      </w:r>
    </w:p>
    <w:p>
      <w:pPr>
        <w:pStyle w:val="Style15"/>
        <w:spacing w:lineRule="auto" w:line="360" w:before="280" w:after="0"/>
        <w:rPr>
          <w:iCs/>
        </w:rPr>
      </w:pPr>
      <w:r>
        <w:rPr>
          <w:iCs/>
        </w:rPr>
        <w:t>Я убежден, что русская литература, русская культура поддержали нас в войну: «Жди меня» Симонова, «В землянке» Суркова, тот же «Теркин»… А Седьмая симфония Шостаковича – она же помогла выстоять Ленинграду!</w:t>
      </w:r>
    </w:p>
    <w:p>
      <w:pPr>
        <w:pStyle w:val="Style15"/>
        <w:spacing w:lineRule="auto" w:line="360" w:before="280" w:after="0"/>
        <w:ind w:left="360" w:hanging="0"/>
        <w:rPr>
          <w:iCs/>
        </w:rPr>
      </w:pPr>
      <w:r>
        <w:rPr>
          <w:iCs/>
        </w:rPr>
        <w:t>( В. Непомнящий)</w:t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1:00Z</dcterms:created>
  <dc:creator>www.методкабинет.рф</dc:creator>
  <dc:description/>
  <cp:keywords/>
  <dc:language>en-US</dc:language>
  <cp:lastModifiedBy>Виталя</cp:lastModifiedBy>
  <cp:lastPrinted>2019-04-19T07:59:00Z</cp:lastPrinted>
  <dcterms:modified xsi:type="dcterms:W3CDTF">2023-10-09T14:21:00Z</dcterms:modified>
  <cp:revision>7</cp:revision>
  <dc:subject/>
  <dc:title/>
</cp:coreProperties>
</file>