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ind w:firstLine="710"/>
        <w:jc w:val="right"/>
        <w:rPr/>
      </w:pPr>
      <w:r>
        <w:rPr>
          <w:rStyle w:val="C2"/>
          <w:bCs/>
          <w:color w:val="000000"/>
          <w:sz w:val="32"/>
          <w:szCs w:val="32"/>
        </w:rPr>
        <w:t>Подготовила Мартышкина А.И.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  <w:sz w:val="32"/>
          <w:szCs w:val="32"/>
        </w:rPr>
        <w:t>Консультация для воспитателей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  <w:sz w:val="32"/>
          <w:szCs w:val="32"/>
        </w:rPr>
        <w:t>«Леворукий ребенок»</w:t>
      </w:r>
    </w:p>
    <w:p>
      <w:pPr>
        <w:pStyle w:val="C3"/>
        <w:shd w:fill="FFFFFF" w:val="clear"/>
        <w:spacing w:before="0" w:after="0"/>
        <w:ind w:firstLine="710"/>
        <w:jc w:val="right"/>
        <w:rPr>
          <w:rStyle w:val="C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Левое и правое полушария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тело практически симметрично, так же и два полушария головного мозга представляют собой практически зеркальное отображение друг друга. Правая часть полушария контролирует левую сторону тела, а левая часть полушария — правую сторону тела. Полушария соединены толстым сплетением нервных волокон, называемых мозолистым телом, которое проходит в средней части головного мозга. Человек не может полноценно функционировать, если любое из полушарий сильно повреждено (если только травма не была нанесена в раннем детстве, когда все еще существует гибкость в невральных сплетениях)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лушария имеют небольшие различия в ментальных функциях: так левое полушарие специализируется на языках, а правое — на пространственном воображении. У левшей латерализация может быть обратной. Согласно современной точке зрения, головной мозг был изначально практически полностью симметричным и использование орудий труда и языка были основными силами в латерализации головного мозга древнего человек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ждое полушарие, по-видимому, имеет своеобразный способ обработки информации, и левое полушарие более аналитическое, а правое — более холистическое. Интересно заметить, что восприятие музыки часто осуществляется латерализацией для языка. Изображения мозга музыкантов записывались в течение нескольких лет их тренировок. В первое время не обучавшиеся любители музыки слушали ее более холистично, используя сенсорное (т. е. чувственное) восприятие и эмоции, наиболее активным было правое полушарие. По прошествии времени и по ходу их обучения, аналитические левые области головного мозга становились более доминантными, когда они слушали музыку. Язык глухонемых также интригует, так как он активизирует же области мозга левого полушария, что и речь, хотя слова в языке для глухонемых визуально-пространственные, а не слуховы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которые авторы говорят о том, что полушария соперничают друг с другом, другие используют слово «кооперация». Они соперничают в том смысле, что то одно из них, то другое распоряжаются при определенных ситуациях. В противном случае возникла бы путаница, которая, как считается, происходит, когда мы запинаемся. Эту ситуацию можно представить себе так: каждая из двух половинок занимается своей любимой работой и информирует другую половинку о том, что происходит. Оба полушария используются в таких случаях как при использовании инструментов и в ходе другой физической деятельности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Левое полушари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тролирует правую часть тела, а также аналитическое мышление и символические процессы, например: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Язык, язык глухонемых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Логик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Числ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Последовательность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Чтени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Письмо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Правое полушари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тролирует левую часть тела, а также холистическое мышление, например: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Визуализация и кодирование увиденного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Воображени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Цвет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Жесты рук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Мелодия и ритм музыки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Звуки окружающей среды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Автобиографическая память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Узнавание лиц;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У каждого полушария есть своя работа, которой оно занимается, полушария делятся информацией друг с другом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целом оба полушария по-разному думают: левое полушарие строит планы, преследует их и имеет тенденцию игнорировать или отрицать противоречия, которые не вписываются в общие идеи, а правое ищет несоответствия и больше похоже на адвоката дьявола. Преобладание того или иного типа мышления меняется по нескольку раз за период в несколько часов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уществует простой способ, истоки которого восходят к античности и посредством, которого можно определить, какая сторона головного мозга в данный момент доминантна. Дыхание контролируется обоими полушариями, но обычно одно из них главенствует. Для того, чтобы определить, какое них активнее, закрывайте каждую ноздрю по очереди и определите, какая из них дышит свободнее. Если головной мозг слишком занят перед сном, обычно правая ноздря более широко открыта, и это означает, что левое полушарие, ориентированное на детали, осуществляет контроль. Некоторые сторонники отличий левой/правой части головного мозга, как, например, Анжела Бут, приписывают еще большие различия левому и правому полушарию:</w:t>
      </w:r>
    </w:p>
    <w:p>
      <w:pPr>
        <w:pStyle w:val="C1"/>
        <w:shd w:fill="FFFFFF" w:val="clear"/>
        <w:spacing w:before="0" w:after="0"/>
        <w:ind w:firstLine="710"/>
        <w:jc w:val="both"/>
        <w:rPr/>
      </w:pPr>
      <w:r>
        <w:rPr>
          <w:rStyle w:val="C0"/>
          <w:color w:val="000000"/>
          <w:sz w:val="28"/>
          <w:szCs w:val="28"/>
        </w:rPr>
        <w:t>«Если я нахожусь под контролем моего левого полушария, я не хочу писать. Я хочу отложить это занятие и почитать журнал или проверить свою почту. Если мне надо начать писать немедленно, я закрою правую ноздрю и сделаю десять вздохов, что переведет мое дыхание в режим доминирования левой ноздри, и, таким образом, контроль будет осуществлять мое правое полушарие».</w:t>
      </w:r>
    </w:p>
    <w:p>
      <w:pPr>
        <w:pStyle w:val="C1"/>
        <w:shd w:fill="FFFFFF" w:val="clear"/>
        <w:spacing w:before="0" w:after="0"/>
        <w:ind w:firstLine="71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Рекомендации педагогам при работе с леворукими воспитанниками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переучивайте насильно левшу - дело не в руке, а в устройстве мозг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жде чем ругать ребенка за неумение, попытайтесь понять причину его затруднений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нимательно и терпеливо относитесь к ошибкам, связанным с асимметрией письма и чтения: зеркальное письмо, чтение и письмо справа налево. Дайте ребенку время перестроиться, если общепринятое направление ему не свойственно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 необычном написании ребенком букв проверьте, не связано ли это с предпочтением им направления по часовой стрелке. Если это предпочтение очень выражено, оставьте ребенка в поко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йте, что девочки могут капризничать, казалось бы, без причины или по незначительным поводам из-за усталости (истощение правого, «эмоционального» полушария мозга). Мальчики в этом случае истощаются интеллектуально (снижение активности левого, «рационально-логического» полушария). Ругать их не только бесполезно, но и безнравственно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удьте терпеливы и внимательны к левше, помните, что он эмоционален и раним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учая левшу, старайтесь сделать процесс обучения ярким и красочным, привлекайте наглядные пособия, чтобы он мог обучаться не только ушами, но и глазами и руками, не столько через слова, сколько через предметы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переусердствуйте с соблюдением режима, если у вас ребенок левша - для него жесткое следование режиму может быть непомерно трудным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те левшу от чрезмерных нервных нагрузок, будьте осторожны и тактичны, наказывая или ругая его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старайтесь сделать левшу таким, как все, больше доверяйте его природе. Его уникальность, непохожесть на других – это его достоинство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обвиняйте ребенка в неумении, а помогайте ему найти пути решения проблемы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сравнивайте ребенка с другими, хвалите за его успехи и достижения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арайтесь ориентировать программу и методику обучения на конкретного ребенка или конкретную группу детей так, чтобы можно было максимально раскрыть их возможности, опереться на свойственный им тип мышления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мейте в виду, что педагог, который ругает ребенка за то, что он чего-то не знает или не умеет, подобен врачу, который ругает больного за то, что тот болен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обходимо знать, что успешность обучения ребенка по той или иной методике зависит от того, какой тип функциональной организации мозга присущ именно этому ребенку, т. е. на какой тип мозга, а значит, и тип мышления рассчитана данная методик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тарайтесь не разрушать так называемую «врожденную грамотность», если ее основы от природы заложены в ребенке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ытаясь добиться грамотного письма от конкретного ребенка, ищите причины именно его неграмотности, анализируйте его ошибки. В противном случае ваши усилия могут бить мимо цели и даже разрушать те немногие островки грамотности, которые есть у данного ребенк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у вас трудности в общении с ребенком, если вы не понимаете друг друга, не спешите обвинять его в этом. Возможно, у вас разные типы функциональной организации мозга, а значит, вы по-разному мыслите, воспринимаете, чувствуете, т. е. дело не только в ребенке, но и в вас. Он не плохой, а просто другой!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забывайте, что ваша оценка поведения или каких-то результатов деятельности ребенка всегда субъективна. И всегда может найтись кто-то другой, кто увидит в этом ребенке то хорошее, чего не заметили вы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знайте за ребенком право на индивидуальность, право быть другим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икогда не забывайте, что мы еще очень мало знаем о том, как несмышленое дитя превращается во взрослого человека. Есть множество тайн в развитии мозга и психики, которые пока недоступны нашему пониманию. Поэтому главной своей заповедью сделайте - «не навреди»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5:25:00Z</dcterms:created>
  <dc:creator>WORK</dc:creator>
  <dc:description/>
  <cp:keywords/>
  <dc:language>en-US</dc:language>
  <cp:lastModifiedBy>ACER</cp:lastModifiedBy>
  <dcterms:modified xsi:type="dcterms:W3CDTF">2023-10-08T16:58:00Z</dcterms:modified>
  <cp:revision>4</cp:revision>
  <dc:subject/>
  <dc:title/>
</cp:coreProperties>
</file>