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Cs/>
          <w:color w:val="444444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Cs/>
          <w:color w:val="444444"/>
          <w:sz w:val="24"/>
          <w:szCs w:val="24"/>
        </w:rPr>
        <w:t>Детский сад № 28 г. Кузнецка Пензе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z w:val="32"/>
          <w:szCs w:val="32"/>
        </w:rPr>
        <w:t>Представление опыта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color w:val="000000"/>
          <w:sz w:val="32"/>
          <w:szCs w:val="32"/>
        </w:rPr>
        <w:t>на тему: «</w:t>
      </w:r>
      <w:r>
        <w:rPr>
          <w:rFonts w:cs="Times New Roman" w:ascii="Times New Roman" w:hAnsi="Times New Roman"/>
          <w:iCs/>
          <w:sz w:val="32"/>
          <w:szCs w:val="32"/>
        </w:rPr>
        <w:t xml:space="preserve">Создание маршрутов индивиду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сопровождения детей с ОВЗ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21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 xml:space="preserve">Выполнил: педагог-психолог          </w:t>
      </w:r>
    </w:p>
    <w:p>
      <w:pPr>
        <w:pStyle w:val="Normal"/>
        <w:shd w:fill="FFFFFF" w:val="clear"/>
        <w:tabs>
          <w:tab w:val="clear" w:pos="708"/>
          <w:tab w:val="left" w:pos="621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 xml:space="preserve">МБДОУ ДС № 28 </w:t>
      </w:r>
    </w:p>
    <w:p>
      <w:pPr>
        <w:pStyle w:val="Normal"/>
        <w:shd w:fill="FFFFFF" w:val="clear"/>
        <w:tabs>
          <w:tab w:val="clear" w:pos="708"/>
          <w:tab w:val="left" w:pos="621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Потапова Е.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20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дним из условий эффективности обучения детей дошкольного возраста и их интеграции в общеобразовательную среду является учет особых              образовательных потребностей каждого ребенка, который может быть         осуществлен лишь при индивидуально-дифференцированном обучении.</w:t>
      </w:r>
    </w:p>
    <w:p>
      <w:pPr>
        <w:pStyle w:val="Normal"/>
        <w:pBdr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цель создания индивидуального образовательного маршрута (ИОМ): создание в детском саду условий, способствующих позитивной социализации дошкольников, их социально – личностного развития, которое неразрывно   связано с общими процессами интеллектуального, эмоционального,                эстетического, физического и других видов развития личности ребенка.</w:t>
      </w:r>
      <w:r>
        <w:rPr>
          <w:rFonts w:cs="Georgia" w:ascii="Georgia" w:hAnsi="Georgia"/>
          <w:color w:val="3F3F3F"/>
          <w:sz w:val="19"/>
          <w:szCs w:val="19"/>
        </w:rPr>
        <w:t xml:space="preserve"> </w:t>
      </w:r>
    </w:p>
    <w:p>
      <w:pPr>
        <w:pStyle w:val="Style20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ча педагога — обеспечить грамотный профессиональный подбор   содержания учебной,         психологической и физической нагрузок, а также форм и методов работы, соответствующих индивидуальным потребностям    ребёнка.</w:t>
      </w:r>
    </w:p>
    <w:p>
      <w:pPr>
        <w:pStyle w:val="Style20"/>
        <w:spacing w:lineRule="auto" w:line="360" w:before="0" w:after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ндивидуальные образовательные маршруты проектируются: 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      проблемных детей, которые испытывают трудности в процессе усвоения       общеобразовательной программы для дошкольников и      нуждаются в коррекционной помощи специалистов; </w:t>
      </w:r>
    </w:p>
    <w:p>
      <w:pPr>
        <w:pStyle w:val="Style20"/>
        <w:numPr>
          <w:ilvl w:val="0"/>
          <w:numId w:val="17"/>
        </w:numPr>
        <w:spacing w:lineRule="auto" w:line="360" w:before="0" w:after="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спитанников с ограниченными возможностями, детей-инвалидов;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numPr>
          <w:ilvl w:val="0"/>
          <w:numId w:val="17"/>
        </w:numPr>
        <w:spacing w:lineRule="auto" w:line="360" w:before="0" w:after="0"/>
        <w:ind w:left="709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одарённых детей с уровнем способностей, превышающим средние нормативные образовательные стандар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ый образовательный маршрут по реализации АОО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воспитанницы группы компенсирующей направленности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с нарушением зрения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страивание системы работы с ребенком, имеющим ограниченные  возможности здоровья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ить особые образовательные потребности ребенк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ить индивидуальную педагогическую и психологическую  помощь ребенк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ствовать усвоению адаптированной образовательной программы      дошкольного образования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казать методическую помощь родителям детей с особыми образовательными потребностя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ами для определения и реализации индивидуального маршрута являются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цип доступности и систематичность предлагаемого материала;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рерывность;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ариативность;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ение интересов воспитанника;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цип создание ситуации успеха;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цип гуманности и реалистичност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йствие и сотрудничества детей и взрослых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 разработкой индивидуального образовательного маршрута проводится        диагностика индивидуальных параметров развития ребенка совместно с                 воспитателями и специалистами ДОУ, реализующими этот образовательный           маршрут. Данные по итогам диагностики, опроса педагогов и родителей  заносятся в психолого - педагогическую                   характеристику ребенка по направлениям:  здоровье,    навыки самообслуживания, социальные навыки, образовательная      деятельность,      речевое развитие, игровая деятельность, социально-личностные реакции,               эмоциональное развитие, личностное развит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>. Общие свед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Ф.И.О. ребенка:</w:t>
      </w:r>
      <w:r>
        <w:rPr>
          <w:rFonts w:cs="Times New Roman" w:ascii="Times New Roman" w:hAnsi="Times New Roman"/>
          <w:sz w:val="28"/>
        </w:rPr>
        <w:t xml:space="preserve"> ХХХ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Дата рождения: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-6 лет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Домашний адрес: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ХХ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Группа: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ршая компенсирующей направленности для детей с нарушением зр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Ф.И.О. родителей (законных представителей):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Х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Направления коррекционно – развивающей работы и психолого-педагогической помощи: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яется по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правлениям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зрительного восприятия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осязания и мелкой моторики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иентировка в пространстве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о-бытовая ориентировка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познавательных процессов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эмоционально-волевой и личностной сфе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Режим пребывания ребенка в ДОУ:</w:t>
      </w: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режим полного дня - 5 дней в недел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сновная цель на текущий период в  направлении развития и социализации ребенка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ребенком         адаптированной образовательной программы  ДОУ для детей с нарушением зрения (старшей группы), составленной на основе программы для специальных (коррекционных) образовательных учреждений IV вида (для детей с              нарушением зрения). Программы детского сада. Коррекционная работав детском саду (под. редакцией Л. И.          Плаксиной.) и основной образовательной программы дошкольного образования «От рождения до школы» под         редакцией Н.Е. Веракса, Т.С. Комаровой, М.А. Васильев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щие задачи на период реализации ИОМ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коррекционно-компенсаторных условий в процессе обучения и воспитания с целью преодоления, ослабления, устранения недостатков познавательной и физическ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II. У</w:t>
      </w:r>
      <w:r>
        <w:rPr>
          <w:rFonts w:cs="Times New Roman" w:ascii="Times New Roman" w:hAnsi="Times New Roman"/>
          <w:b/>
          <w:i/>
          <w:sz w:val="28"/>
        </w:rPr>
        <w:t>словия реализации программы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ровождение ребенка осуществляют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: ХХХ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ХХХ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ХХХ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 (тифлопедагог): ХХХ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: ХХХ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: ХХХ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: ХХХ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работник: ХХХ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: ХХХ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-ортоптистка: ХХ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: ХХ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заимодействие 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ов ОУ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личностно-ориентированного взаимодействия всех специалистов дошкольного учреждения на                   интегративной основ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круг ребенка совместными действиями различных     специалистов создать единое коррекционно-образовательное пространство и определенную предметно-развивающую  среду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ояние здоровья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здоровья - III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физических занятий - специаль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комендации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тальмолог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оянное ношение оч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режима зрительных нагруз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для снятия общего и зрительного утом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адка на занятиях: 1 парта (ближе к демонстрируемому материал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чая поверхность горизонталь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вопоказани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допустима работа в помещении с низкой освещен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льзя работать на слишком близком расстоян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допустима вынужденная рабочая поза, требующая     длительного пребывания в согнутом положении с наклоном головы вниз, резкие повороты/наклоны головы,      туловищ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ег на скорость, соревновательный бег, ускорения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сихолого-педагогическая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 уровня развития ребенка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-сентябр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определение исходного уровня 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я ребенка)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- январь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ромежуточ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агностик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слеживание динамики развит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мой работы)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- 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итоговая диагностика, мониторинг динамики развит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и работы за учебный год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оспитател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гностика педагогического процесса в старшей  группе (с 5 до 6 лет) дошкольной                       образовательной организации», Н.В. Верещагина;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едагог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сихолог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.Г. Руденко, Н.Н. Павлова " Экспресс диагностика в детском саду" (старшая групп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Е.А. Стребелева, Г.А. Мишина, Ю.А. Разенков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Н. Орлова, Н.Д.Шматко "Психолого-педагогическая    диагностика развития  детей        раннего и дошкольного          возраста"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ение, анкетирование педагогов и родителей, беседы с ребенком и родителям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34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Музыкальный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уководител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гностика                      педагогического процесса в старшей  группе (с 5 до 6 лет) дошкольной образовательной организации»,                            Н.В. Верещагин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нструктор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физической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ультур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гностика педагогического процесса в    старшей  группе (с 5 до 6 лет) дошкольной образовательной организации», Н.В.       Верещагин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Учитель-дефектолог (тифлопедагог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флопедагогическое обследование детей с нарушением зрения (амблиопия и косоглазие), Е.Н. Подколзи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олого-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ая             характеристика на         основании проведенного диагностического        обследования, бесед с родителями, педагогами  и наблюдений за          ребенком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Характеристики деятельности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хорошая.      Самоконтроль отсутствует. Работоспособность средняя Темп деятельности замедленный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ультурно-гигиенические навык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формированы в            соответствии с возрастом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ще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е возрастной нормы;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щи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вижения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ы недостаточно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Мелкая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моторик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а слаб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собенности и уровень развития познавательной сфер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ладеет понятиями восприятия формы, цвета, величины  («Коробка форм», «Матрешка», «Разложи на группы»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онятиями времена года (иногда путает весну с  осенью), называет приметы («Времена года»)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точный  уровень развития  произвольного внимания («Найди такую же картинку»).  Запоминает с трудом («10 предметов»).     Недостаточный запас знаний и уровень общей                     осведомленности («Покажи и назови»). Способна выделить объект из множества предложенных (парные картинки).   Возникает трудность в складывании картинок разрезанных на три - четыре части. Из двух собирает быстро. («Разрезные картинки»). Низкий уровень развития целостного              восприятия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трудом находит обобщающие слова, выполняет анализ, выполняет классификацию с помощью взрослого («Найди семью», «Рыбка»). Низкий уровень развития наглядно-образного мышления. Устанавливает сходство и различие между предметами («Найди такую же картинку»). Низкий уровень развития наблюдательности, устойчивости           внимания, целенаправленности восприятия. Слабо развита мелкая моторика («Рисунок человека»). Недостаточно      развито воображение («На что похоже?»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гровая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еятельнос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ет с детьми  младшего возраста, хорошо контактирует. Может поддержать игру.  Увлекается настольными играми по настроению. Сюжетно-ролевые игры бедны по использованию игровых атрибутов и сюжету.    Игровая деятельность не соответствует  возрасту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Эмоциональн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олевая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фера: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е вспышки    проявляются редко. Бывает смена настроения (говорит, что не выспалась). Наблюдается скованность в движениях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ое разви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соответствует возрасту. Речь внятная, но ответы  односложны.</w:t>
            </w: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оциально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соответствует возрасту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муникативные навыки сформированы недостаточн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гнитивно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иятие: ниже возрастной нор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мять: ниже возрастной нор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имание: рассеянное, низкий уровень концентрации, переклю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шление: ниже возрастной нор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речи: речь внятная, но ответы  односложн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-пространственная              развивающая сред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е компенсирующей  направленности, где непосредственно находиться ребенок, и в кабинетах специалистов  создана с учетом ФГОС ДО, возрастных и индивидуальных психофизических особенностей ребен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о-пространственная               развивающая среда    обеспечивает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ую и познавательную активность ребенка, экспериментирование с доступными материалами (в том числе с песком в кабинете педагога-психолога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ую активность, в том числе развитие крупной, мелкой, мимической, артикуляционной моторики. Возможность самовыражения воспитанник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 Внутренний индивидуальный образовательный маршрут   воспитанницы группы       компенсирующей  направленности для детей    с     нарушением зрения Ф.И.О. ребёнка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  <w:gridCol w:w="2409"/>
        <w:gridCol w:w="241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4"/>
                <w:szCs w:val="24"/>
              </w:rPr>
              <w:t>Направления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4"/>
                <w:szCs w:val="24"/>
              </w:rPr>
              <w:t>зан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Ф.И.О.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пециалист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дагогическая помощ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неде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нообраз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флопедагогическое                 сопровождение по оказанию        комплексной помощи по                 подготовке ребенка к школе,    адаптации в обществе (развитие познавательной и коммуникативной сфе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дне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неде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групповые,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иду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итель-дефектолог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сихологическая помощь по формированию  высших                   психических функций,               повышению речевой компетенции ребенка с проблемами в развитии, подготовка руки к письму,        совершенствуя мелкую моторику средствами дидактических игр и упражнений, коррекция            недостатков эмоционально -     волевой сфе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раз в неде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Подгрупп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2 раза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по 25 мину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 раз в неде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еда 10.25- 10.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ые занят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ра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неде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узыкальный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культурны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ра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неде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итатели Ф.И.О.,                 инструктор по              физической        культуре Ф.И.О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мотр врача - офтальмол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чало-конец года (по мере  необходимост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иду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осмот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нятия на ортоптических        приборах по назначению          врача-офтальмол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идуа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дсестра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ртоптис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И.О.</w:t>
            </w:r>
          </w:p>
        </w:tc>
      </w:tr>
    </w:tbl>
    <w:p>
      <w:pPr>
        <w:pStyle w:val="Style21"/>
        <w:spacing w:lineRule="auto" w:line="256" w:before="0" w:after="16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spacing w:lineRule="auto" w:line="256" w:before="0" w:after="16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spacing w:lineRule="auto" w:line="256" w:before="0" w:after="12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Создание «безбарьерной» среды</w:t>
      </w:r>
    </w:p>
    <w:tbl>
      <w:tblPr>
        <w:tblW w:w="14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033"/>
        <w:gridCol w:w="1645"/>
        <w:gridCol w:w="1638"/>
        <w:gridCol w:w="1906"/>
        <w:gridCol w:w="798"/>
        <w:gridCol w:w="268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строе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фортной сре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урсы для реш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вещенность</w:t>
            </w:r>
          </w:p>
          <w:p>
            <w:pPr>
              <w:pStyle w:val="Style21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рупповое помещение и учебная зона должны быть достаточно освещены (допускается сочетание естественного и искусственного света), используется дополнительное освещение над доской, на столах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гнальные опоры,  обеспечивающие     ор-ку в пространстве и         направляющие движение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Разметки</w:t>
            </w:r>
          </w:p>
          <w:p>
            <w:pPr>
              <w:pStyle w:val="Style21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 спортивном зале</w:t>
            </w:r>
          </w:p>
          <w:p>
            <w:pPr>
              <w:pStyle w:val="Style21"/>
              <w:overflowPunct w:val="false"/>
              <w:autoSpaceDE w:val="false"/>
              <w:spacing w:lineRule="auto" w:line="240" w:before="0" w:after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 спортивной площадке на улиц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Маркеры указатели</w:t>
            </w:r>
          </w:p>
          <w:p>
            <w:pPr>
              <w:pStyle w:val="Style21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 дверях</w:t>
            </w:r>
          </w:p>
          <w:p>
            <w:pPr>
              <w:pStyle w:val="Style21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 ручках дверей</w:t>
            </w:r>
          </w:p>
          <w:p>
            <w:pPr>
              <w:pStyle w:val="Style21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е ступенях лестницы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«Метка на стекле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е для       улучшения аккомодации (тренировка внутренних мышц глаз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ециальное       тифлотехническое оборудование</w:t>
            </w:r>
          </w:p>
        </w:tc>
        <w:tc>
          <w:tcPr>
            <w:tcW w:w="1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топтические аппараты для лечения и профилактики зрен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тические средства</w:t>
            </w:r>
          </w:p>
          <w:p>
            <w:pPr>
              <w:pStyle w:val="Style21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-ой коррекции</w:t>
            </w:r>
          </w:p>
        </w:tc>
        <w:tc>
          <w:tcPr>
            <w:tcW w:w="1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для постоянного ношения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ьютер и         программное       обеспечение</w:t>
            </w:r>
          </w:p>
        </w:tc>
        <w:tc>
          <w:tcPr>
            <w:tcW w:w="1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компьютерные программы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здание сенсорно-обогащенной среды.</w:t>
            </w:r>
          </w:p>
          <w:p>
            <w:pPr>
              <w:pStyle w:val="Style21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гнальные опоры</w:t>
            </w:r>
          </w:p>
          <w:p>
            <w:pPr>
              <w:pStyle w:val="Style21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рительные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вуковые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нятельны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ктильны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туральные предметы, игрушки-модели для    формирования              представлений об           окружающем мир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урные и силуэтные изображения для развития зрительного восприят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вукоориентиры (колокольчики, бубен, погремушка и др.) для развития ориентировки в большом и малом пространства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вуковые игрушки, сигналы, наборы пластинок с шумами для развития слухового восприятия, зрительно-слуховой памяти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удиозаписи со звуками окружающего мира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ытовые запахи,    запахи улицы для     развития обоняния и обогащение              чувственного опыта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личные виды    поверхностей, тканей, материалов на           узнавание свойств и признаков предметов окружающего мира, природный материал для развития             осязательно-двигательного         восприятия,             обогащения чувственного опыт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с              усиленными         признаками</w:t>
            </w:r>
          </w:p>
        </w:tc>
        <w:tc>
          <w:tcPr>
            <w:tcW w:w="1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астность и цветонасыщенность раздаточного материал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оисполнение изобразительных пособий преимущественно в оранжево-жёлтых и зелёных тонах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традь в крупную клетку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ягкий простой карандаш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ьно       структурированная информация</w:t>
            </w:r>
          </w:p>
        </w:tc>
        <w:tc>
          <w:tcPr>
            <w:tcW w:w="1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ы, схемы для составления рассказ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лгоритмы-иллюстрации по предметному восприятию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аблицы с геометрическими фигурами, основными цветами спектра…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блицы по лексическим тема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овые пособия по развитию зрительных функций и зрительно-моторной   координации</w:t>
            </w:r>
          </w:p>
        </w:tc>
        <w:tc>
          <w:tcPr>
            <w:tcW w:w="1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ьцебросы, серсо, бадминтон, калейдоскопы, приборы и игрушки для развития глубины пространства и др. игр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фареты (тематические, геометрические, линейные)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аски по лексическим темам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абиринты для развития глазодвигательных функци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териалы для развития тонкой моторики рук (застежки, шнуровки и др.)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меты для массажа мелкой мускулатуры (мяч-еж, кольцо-еж, валик-еж и др.)</w:t>
            </w:r>
          </w:p>
        </w:tc>
      </w:tr>
    </w:tbl>
    <w:p>
      <w:pPr>
        <w:pStyle w:val="Style21"/>
        <w:spacing w:lineRule="auto" w:line="256" w:before="0" w:after="16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spacing w:lineRule="auto" w:line="256" w:before="0" w:after="16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spacing w:lineRule="auto" w:line="256" w:before="0" w:after="16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spacing w:lineRule="auto" w:line="256" w:before="0" w:after="16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spacing w:lineRule="auto" w:line="256" w:before="0" w:after="16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spacing w:lineRule="auto" w:line="256" w:before="0" w:after="16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spacing w:lineRule="auto" w:line="256" w:before="0" w:after="16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spacing w:lineRule="auto" w:line="256" w:before="0" w:after="16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spacing w:lineRule="auto" w:line="256" w:before="0" w:after="16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spacing w:lineRule="auto" w:line="256" w:before="0" w:after="16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spacing w:lineRule="auto" w:line="256" w:before="0" w:after="160"/>
        <w:ind w:left="0" w:hanging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/>
        <w:t>Специальные условия организации педагогического процесса</w:t>
      </w:r>
    </w:p>
    <w:tbl>
      <w:tblPr>
        <w:tblW w:w="145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84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я               деятельности</w:t>
            </w:r>
          </w:p>
        </w:tc>
        <w:tc>
          <w:tcPr>
            <w:tcW w:w="1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требности ребен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роение     образовательного процесса</w:t>
            </w:r>
          </w:p>
        </w:tc>
        <w:tc>
          <w:tcPr>
            <w:tcW w:w="1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нятие строить так, чтобы работа зрительного анализатора чередовалась с работой других анализаторов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режима зрительных нагрузо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зировка работы со зрительной нагрузкой в течение 10-15 минут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для снятия общего и зрительного утомления (физминутка и, динамические паузы для проведения гимнастики для глаз, пальчиковые игры, артикуляционная гимнастика…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ачале занятия по ИЗО- деятельности, конструированию и ручному труду проводить гимнастику для пальцев и кистей рук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overflowPunct w:val="false"/>
              <w:autoSpaceDE w:val="false"/>
              <w:spacing w:lineRule="auto" w:line="240" w:before="65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ьная организация   рабочего поля и рабочего места ребенка</w:t>
            </w:r>
          </w:p>
        </w:tc>
        <w:tc>
          <w:tcPr>
            <w:tcW w:w="1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overflowPunct w:val="false"/>
              <w:autoSpaceDE w:val="false"/>
              <w:spacing w:lineRule="auto" w:line="240" w:before="0" w:after="0"/>
              <w:ind w:right="79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1 парт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overflowPunct w:val="false"/>
              <w:autoSpaceDE w:val="false"/>
              <w:spacing w:lineRule="auto" w:line="240" w:before="0" w:after="0"/>
              <w:ind w:right="79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адка ближе к демонстрируемому материал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overflowPunct w:val="false"/>
              <w:autoSpaceDE w:val="false"/>
              <w:spacing w:lineRule="auto" w:line="240" w:before="0" w:after="0"/>
              <w:ind w:right="79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бочая поверхность горизонтальна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мер мебели № 2 в соответствии с росто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overflowPunct w:val="false"/>
              <w:autoSpaceDE w:val="false"/>
              <w:spacing w:lineRule="auto" w:line="240" w:before="58" w:after="0"/>
              <w:ind w:right="65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.орг-ция раб. позы ребенк</w:t>
            </w:r>
          </w:p>
        </w:tc>
        <w:tc>
          <w:tcPr>
            <w:tcW w:w="1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чая поза свободная, удобная, без постоянных наклонов туловищ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оянный контроль за осанко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ые ритм и темп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и</w:t>
            </w:r>
          </w:p>
        </w:tc>
        <w:tc>
          <w:tcPr>
            <w:tcW w:w="1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е переутомлять глаза при рассматривани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рительная гимнастика не менее 2-х раз на протяжении занятия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рительная гимнас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пражнения для снятия зрительного напряжения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крывание глаз ладонями; покачивание; моргание)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пражнения для моторного аппарата глаза (на расстоянии 0,5 м от глаз ребенка держим игрушку на высоте глаз, затем игрушку передвигают справа налево и слева направо, предлагая ребенку делать максимальные движения глазами при неподвижной голове 2-3 мин)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тка на стекл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7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а       взаимодействия с      отдельными  объектам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7" w:leader="none"/>
              </w:tabs>
              <w:overflowPunct w:val="false"/>
              <w:autoSpaceDE w:val="false"/>
              <w:spacing w:lineRule="auto" w:line="240" w:before="72" w:after="0"/>
              <w:ind w:right="79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7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обия и материалы мелкого размера, но не меньше 2см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7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ируемая наглядность размещается так, чтобы ребенок мог ее рассмотреть, т.е. в хорошо освещенном    месте, на уровне глаз ребенка, на контрастном фоне, на достаточном для его восприятия расстоя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overflowPunct w:val="false"/>
              <w:autoSpaceDE w:val="false"/>
              <w:spacing w:lineRule="auto" w:line="240" w:before="0" w:after="0"/>
              <w:ind w:right="29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груженность перцептивного поля 5- 7объек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" w:leader="none"/>
              </w:tabs>
              <w:overflowPunct w:val="false"/>
              <w:autoSpaceDE w:val="false"/>
              <w:spacing w:lineRule="auto" w:line="240" w:before="0" w:after="0"/>
              <w:ind w:right="29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обследования наглядности предоставлять разное время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ьше работать на коленях, на столе, на полу – на горизонтальной поверх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7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7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родителями</w:t>
            </w:r>
          </w:p>
        </w:tc>
        <w:tc>
          <w:tcPr>
            <w:tcW w:w="1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родителей к коррекционно-развивающей работе через систему методических рекоменд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, дни открытых дверей, тематические родительские собрания, проведение совместных праздников, оформление информационных папок.  Советы и рекомендации в виде наглядной документации, на сайте МБДОУ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7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 с ребенком</w:t>
            </w:r>
          </w:p>
        </w:tc>
        <w:tc>
          <w:tcPr>
            <w:tcW w:w="1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7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, подгрупповые, индивидуальны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7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и прием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7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ы                  с ребенком</w:t>
            </w:r>
          </w:p>
        </w:tc>
        <w:tc>
          <w:tcPr>
            <w:tcW w:w="1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7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- игровой и метод практических действий. Коррекционные приемы: глазные, дыхательные, пальчиковые,  артикуляционные гимнастики. Психогимнастики, динамические паузы, физкультминутки и т.д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сихолого-педагогическое сопровожд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– организация целостной системы, обеспечивающей оптимальные педагогические условия для ребенка с ОВЗ, построение для него индивидуального маршрута развития в соответствии с его индивидуальными, психофизическими и возрастными особенностями.</w:t>
      </w:r>
    </w:p>
    <w:p>
      <w:pPr>
        <w:pStyle w:val="Normal"/>
        <w:spacing w:before="0" w:after="0"/>
        <w:rPr/>
      </w:pPr>
      <w:r>
        <w:rPr/>
        <w:t>Главным условием психолого-педагогического сопровождения является взаимодействие всех участников воспитательно-образовательного процесса.</w:t>
      </w:r>
    </w:p>
    <w:tbl>
      <w:tblPr>
        <w:tblW w:w="50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3769"/>
        <w:gridCol w:w="4406"/>
        <w:gridCol w:w="4086"/>
      </w:tblGrid>
      <w:tr>
        <w:trPr>
          <w:trHeight w:val="32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ок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еализаци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22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ниторинговые задач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мплексного   психолого-педагогического      изучения ребёнка  в цело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эффективности  реализации индивидуальной    коррекционно-развивающей    программы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ледования ребенка всеми специалистами на психолого-педагогическом консилиуме О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ллегиальное определение трудностей ребенка в каждом конкретном виде деятельност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ка рекомендаций для составления индивидуального маршрута      ребёнка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намическое наблюдение за динамикой развития ребенка в ходе коррекционно-воспитательного процесс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П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ПМП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МП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атели. специалисты, участвующие в сопровождении ребенка (педагог-психолог, учитель-дефектолог) в течение всего учебного периода</w:t>
            </w:r>
          </w:p>
        </w:tc>
      </w:tr>
      <w:tr>
        <w:trPr>
          <w:trHeight w:val="22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итательные задач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вопросов социализации, повышения самостоятельности ребёнк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новления нравственных   ориентиров в деятельности и    поведени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ие положительных  личностных качест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ая работа специалистов в этом направлени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е консультативной помощи семьям для решения возникающих    пробле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щь воспитателям в разработке и организации мероприятий 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ых на решение задач          социально-коммуникативного развития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участвующие в       сопровождении ребенка</w:t>
            </w:r>
          </w:p>
        </w:tc>
      </w:tr>
      <w:tr>
        <w:trPr>
          <w:trHeight w:val="22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рекционно-развивающие  задач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компенсаторных      механизмов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я психики и             деятельности ребён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доление и предупреждение у него вторичных отклонений в развитии познавательной сферы, поведения и личностных           ориентиро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ное сотрудничество всех специалистов учреждения, участвующих в сопровождении ребенка, в решении коррекционно-развивающих зада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родителей и воспитателей отдельным психолого-педагогическим приёмам, повышающим эффективность взаимодействия с ребёнком, стимулирующим его активность в повседневной жизни, укрепляющим его веру в собственные возможности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, участвующие в        сопровождении ребенка</w:t>
            </w:r>
          </w:p>
        </w:tc>
      </w:tr>
      <w:tr>
        <w:trPr>
          <w:trHeight w:val="22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 задач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знавательной         активности ребен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у него всех видов детской деятельности, характерных для данного возрастного     периода.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уманная система коррекции всего учебно-воспитательного процесса, всей жизни и деятельности ребенка в О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творческого союза педагогов, объединенных общими целя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интегрированного коррекционно-развивающего календарно-тематического плана работы, построенного на основе комплексной диагностик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коррекционно-образовательной среды, стимулирующей развитие ребенка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задачи решаются коллективом специализированного дошкольного учреждения в тесной взаимосвязи всех сотрудников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своение образовательной программы: </w:t>
      </w:r>
      <w:r>
        <w:rPr>
          <w:rFonts w:cs="Times New Roman" w:ascii="Times New Roman" w:hAnsi="Times New Roman"/>
          <w:b/>
          <w:bCs/>
          <w:sz w:val="28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4"/>
        </w:rPr>
        <w:t>От рождения до школы». Примерная основная общеобразовательная программа дошкольного образования /Под ред. Н.Е.Вераксы, Т.С. Комаровой, М.А.Васильевой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(отражаем ту образовательную область, в которой у ребенка имеются трудности)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3828"/>
        <w:gridCol w:w="382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о каждому направлен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и упраж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ые показатели </w:t>
            </w:r>
          </w:p>
        </w:tc>
      </w:tr>
      <w:tr>
        <w:trPr/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Познавательное развит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сенсорное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ита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енсорно-перцептивной способности: учить  воспринимать отдельные предметы, выделяя их из общего ф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28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зрительного, слухового и тактильно-кинестетического восприятия и сосредото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ind w:left="317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зрительно-слухо-двигательной связ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ребенка сравнению и различению предметов по форме, величине, цвет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оисковых способов ориентировки – пробы, практическое примеривание, зрительное соотнесение при решении практических или игров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истемы обследовательских действ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280"/>
              <w:ind w:left="317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ение сенсомоторного опыта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на выделение предметов из фон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Посмотри и назови», «Одинаковые игрушки», «Найди такой же», «Предметы и картинки».</w:t>
            </w:r>
          </w:p>
          <w:p>
            <w:pPr>
              <w:pStyle w:val="Normal"/>
              <w:spacing w:lineRule="auto" w:line="240" w:before="280" w:after="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на идентификацию предметов и движений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У кого такая картинка?», «Найди пару», «Какой сюда подходит?», «Кто что делает?», «Веселые человечки», «Что звучит?» и др.</w:t>
            </w:r>
          </w:p>
          <w:p>
            <w:pPr>
              <w:pStyle w:val="Normal"/>
              <w:spacing w:lineRule="auto" w:line="240" w:before="280" w:after="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на развитие представлений о форме предметов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Что катится, что не катится?», «Чудесный мешочек», «Узнай, что нарисовано», «Почтовый ящик» и др.</w:t>
            </w:r>
          </w:p>
          <w:p>
            <w:pPr>
              <w:pStyle w:val="Normal"/>
              <w:spacing w:lineRule="auto" w:line="240" w:before="280" w:after="0"/>
              <w:ind w:right="1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 на развитие восприятия отношений по величин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Розовая башня», «Цветные цилиндры», «Гаражи и машины», «Закрой коробочки», «Матрешки», «Пирамидки», и д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ind w:left="317" w:right="175" w:hanging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ет отдельные предметы из общего фона, выделяя их по просьбе взрослого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ind w:left="317" w:right="175" w:hanging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ет разнообразные звуки и шумы, подражать им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lineRule="auto" w:line="240" w:before="0" w:after="280"/>
              <w:ind w:left="317" w:right="175" w:hanging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ет свойства и качества предметов (величина, форма, цвет).</w:t>
            </w:r>
          </w:p>
          <w:p>
            <w:pPr>
              <w:pStyle w:val="Normal"/>
              <w:spacing w:lineRule="auto" w:line="240" w:before="280" w:after="0"/>
              <w:ind w:left="317" w:right="1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знакомление с окружающим   мир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лостного восприятия представлений об окружающем мир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ить ребенка с предметами и объектами ближайшего окружения, их назначением и функциями, расширять представления о ближайшем окружении.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первоначальные представления о макросоциальном окружении      (деятельность людей, транспор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интерес к объектам и         явлениям природ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щать внимание на трудовые действия взрослых, подчеркивать необходимость и значение труда взрослых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Угадай, что в мешочке?»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Что из чего сделано?» «Живое – неживое», «Назови три предмета», «Летает – не летает», «Четвертый лишний», «Угадай по описанию»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175"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Лото «Транспорт», «Профессии», «Что кому нужно для работы», «Угадай  по описанию» и др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175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Какое время года?», «Когда это бывает?», «Что происходит в природе?», «Что лишнее?» «Хорошо – плохо»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Что это за птица?», «Кто где живёт?», «Кто как поет?», «Узнай по описанию кто это», «У кого какой домик», «Детки с какой ветки?» и д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ind w:left="317" w:right="175" w:hanging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ет представления о богатстве и многообразии предметного мира (предметы и объекты ближайшего окружения, их назначение и функции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ind w:left="317" w:right="175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ет ориентироваться в групповом помещении и кабинетах специалистов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ind w:left="317" w:right="175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ет представления о трудовых действиях взрослы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ind w:left="317" w:right="175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280"/>
              <w:ind w:left="317" w:right="175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ет наблюдать за объектами и явлениями окружающего мира, проявлять интерес к 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витие временных, пространственных и элементарных математических представл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ориентировке в пространстве, основных направлениях от себя; ориентироваться на листе бумаги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жнять в запоминании и различении цифр, определять их соответствие числу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жнять в нахождении места цифр в числовом ряду, последующего и предыдущего числа.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ориентироваться в частях суток (утро, день, вечер, ночь), различать и называть их.</w:t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9"/>
                <w:szCs w:val="29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Куда спряталась мышка», «Три шага», «Побежали пальчики» и др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5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Бегите к цифре», «Найди себе место», «Живые цифры»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Когда это бывает?», «Что раньше, что потом?» и др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уется в пространстве, ориентируется на листе бума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ет и называет цифры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определять их соответствие числу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читает в пределах 10. 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8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ться и различать части суток (утро, день, вечер, ночь).</w:t>
            </w:r>
          </w:p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Речевое развитие</w:t>
            </w:r>
          </w:p>
        </w:tc>
      </w:tr>
      <w:tr>
        <w:trPr>
          <w:trHeight w:val="27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Граммати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283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жнять в составлении распространенных предложен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283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жнять в составлении предложений по структурной сх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283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речевую активность, быстроту мышл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283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передавать правильную временную и логическую последовательность рассказа с помощью серийных картин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«Дополни предложение»,         «Придумай предложение»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 xml:space="preserve">«Живые слов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«Найди картинке место»            «Размытое письмо» и др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ind w:left="283" w:right="175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окая речевая активность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ind w:left="283" w:right="175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составлять распространённые предложе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ставлять предложения по структурной     сх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звитие        разговорной   речи и  речевого          общения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потребность в речевом общен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мение заканчивать фразу, учить договаривать за взрослым слова и словосочетания в потешках, упражнениях, стихотворения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мение отвечать на вопросы по прослушанным сказкам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отвечать на вопросы по предметной, сюжетной картинкам, по демонстрации действ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передавать содержание знакомой сказки по серии картинок с помощью воспитател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учивать небольшие песенки, потешки, стихотворения с опорой на картин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эмоционально-выразительные жесты и мимику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«Скажи правильно», «Покупатель – продавец», «Поиграем в сказку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«Кто больше заметит небылиц?», «Перескажи сказку по иллюстрациям» и д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ет свои потребности в активной фразовой реч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но участвует в разговоре со сверстниками и взрослы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ывает содержание знакомой сказки близко к тексту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учивает небольшие песенки, потешки, стихотворения с опорой на картин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онально откликается на произведения художественной литературы</w:t>
            </w:r>
          </w:p>
          <w:p>
            <w:pPr>
              <w:pStyle w:val="Normal"/>
              <w:spacing w:lineRule="auto" w:line="240" w:before="280" w:after="0"/>
              <w:ind w:right="17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 Коррекционно-развивающая работа. Адаптированная программа.  Программы специальных                               (коррекционных)        образовательных учреждений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ида (для детей с нарушением зрения). Программы    детского сада. Коррекционная работа в дет</w:t>
      </w:r>
      <w:r>
        <w:rPr/>
        <w:t>ском саду / Под. Ред. Плаксиной Л.И.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023"/>
        <w:gridCol w:w="3351"/>
        <w:gridCol w:w="3912"/>
        <w:gridCol w:w="2172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               коррекционно-развивающей     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УД (Фронтальные, подгрупповые, индивид. занятия и т.д.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ценки результатов    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сформирова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- в стадии формир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е сформирован</w:t>
            </w:r>
          </w:p>
        </w:tc>
      </w:tr>
      <w:tr>
        <w:trPr/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-психолог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совершенствование мелко моторики пальцев рук, двигательных умений и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е палочки», «Волшебные шнурки», «Золушка», «Мягкие палочки», «Обведи по трафарету» и др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ая мелкая мотори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-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навыков учебной деятельности: умение слушать, понимать и выполнять словесные установки педагога, умение действовать, повторяя показанный образец и правило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овые и индивидуальные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лай, как я», «Слушай и выполняй», «Сложи узор», «Выполни по образцу» и др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и воспринимает           словесную инструкцию, выполняет задание по образц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шления,      памяти, внимания,          воображения, зрительного и слухового вос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 через дид. Игры: «Назови чего не стало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олжи ряд», «Угадай кто поёт», «Что у меня в мешочке?» и др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сть внимания, сосредоточенность, развивается логическое мышление, зрительное и слуховое восприят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-</w:t>
            </w:r>
          </w:p>
        </w:tc>
      </w:tr>
      <w:tr>
        <w:trPr/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флопедагог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ятия, вним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 через дид.упражнения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   отлич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изменилос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помни и поставь также то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,  подгрупп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ереплетённые лини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ь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ректурная проб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объёма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средоточенность на зада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-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рительной      памя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 через дид. упр. «Запомни картинки», «Запомни предметы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типа: найти предъявленные фигуры, предметы в числе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., фро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ние узора из мозаики по памяти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памяти.       Запоминает 10 картинок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льной сферы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дивид., подгрупп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Живое – нежив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«Запрещенное движение»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блюдать правила во время игры (не перебивает, не выкрикивает, ждет своей очереди)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образовательный маршрут - это персональный путь реализации личностного потенциала      ребенка (воспитанника) в образовании и обучении.   Он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лной мере позволяет реализовать принцип                             индивидуализации,         который состоит в том, что дошкольник, способен идти своим путем, целенаправленно осваивая то, что именно для него является приоритетным,</w:t>
      </w:r>
      <w:r>
        <w:rPr>
          <w:rFonts w:cs="Times New Roman" w:ascii="Times New Roman" w:hAnsi="Times New Roman"/>
          <w:sz w:val="28"/>
          <w:szCs w:val="28"/>
        </w:rPr>
        <w:t xml:space="preserve"> опираясь на его сильные стороны, природные склонности и способности. </w:t>
      </w:r>
    </w:p>
    <w:p>
      <w:pPr>
        <w:sectPr>
          <w:headerReference w:type="default" r:id="rId4"/>
          <w:type w:val="nextPage"/>
          <w:pgSz w:orient="landscape" w:w="16838" w:h="11906"/>
          <w:pgMar w:left="1418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благодаря выстраиванию индивидуальных образовательных траекторий развития детей, мы           обеспечиваем нашим воспитанникам равные стартовые возможности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</w:t>
      </w:r>
    </w:p>
    <w:p>
      <w:pPr>
        <w:pStyle w:val="Normal"/>
        <w:numPr>
          <w:ilvl w:val="1"/>
          <w:numId w:val="9"/>
        </w:numPr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азян Е., Полякова А., Хмелевская И. «Как составить индивидуальный образовательный маршрут для ребёнка». // Журнал «Справочник            педагога-психолога». 2018. - №2. – с. 22 – 31.</w:t>
      </w:r>
    </w:p>
    <w:p>
      <w:pPr>
        <w:pStyle w:val="Normal"/>
        <w:numPr>
          <w:ilvl w:val="1"/>
          <w:numId w:val="9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енко, Ю.И., Игумнова В.В., Железнова Е.Р., Кирюшкина А.Н.     «Индивидуальный образовательный маршрут ребёнка с особыми             образовательными потребностями» // Журнал «Дошкольная педагогика». – 2017.-№4.- с. 49-57.</w:t>
      </w:r>
    </w:p>
    <w:p>
      <w:pPr>
        <w:pStyle w:val="Normal"/>
        <w:numPr>
          <w:ilvl w:val="1"/>
          <w:numId w:val="9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чакова А.З., Дергунская В.А.,  Казакова О.Ю., Тельнова С.А.           «Сопровождение и поддержка детей при реализации индивидуальных  образовательных маршрутов» //Журнал «Воспитатель дошкольного      образовательного учреждения». – 2018. - №1. – с. 98-111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Georgia" w:ascii="Georgia" w:hAnsi="Georgia"/>
          <w:color w:val="3F3F3F"/>
          <w:sz w:val="19"/>
          <w:szCs w:val="19"/>
        </w:rPr>
        <w:br/>
        <w:br/>
      </w:r>
    </w:p>
    <w:p>
      <w:pPr>
        <w:pStyle w:val="Style20"/>
        <w:spacing w:lineRule="auto" w:line="360" w:before="0" w:after="0"/>
        <w:ind w:left="709" w:hanging="0"/>
        <w:jc w:val="both"/>
        <w:rPr>
          <w:color w:val="3F3F3F"/>
          <w:sz w:val="28"/>
          <w:szCs w:val="28"/>
        </w:rPr>
      </w:pPr>
      <w:r>
        <w:rPr>
          <w:rFonts w:cs="Georgia" w:ascii="Georgia" w:hAnsi="Georgia"/>
          <w:color w:val="3F3F3F"/>
          <w:sz w:val="19"/>
          <w:szCs w:val="19"/>
        </w:rPr>
        <w:br/>
        <w:br/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color w:val="3F3F3F"/>
          <w:sz w:val="28"/>
          <w:szCs w:val="28"/>
        </w:rPr>
      </w:pPr>
      <w:r>
        <w:rPr>
          <w:rFonts w:cs="Times New Roman" w:ascii="Times New Roman" w:hAnsi="Times New Roman"/>
          <w:color w:val="3F3F3F"/>
          <w:sz w:val="28"/>
          <w:szCs w:val="28"/>
        </w:rPr>
        <w:br/>
      </w:r>
    </w:p>
    <w:sectPr>
      <w:headerReference w:type="default" r:id="rId5"/>
      <w:type w:val="nextPage"/>
      <w:pgSz w:w="11906" w:h="16838"/>
      <w:pgMar w:left="1701" w:right="567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rFonts w:cs="Times New Roman"/>
      <w:b/>
    </w:rPr>
  </w:style>
  <w:style w:type="character" w:styleId="Style11">
    <w:name w:val="Верхний колонтитул Знак"/>
    <w:basedOn w:val="Style10"/>
    <w:qFormat/>
    <w:rPr>
      <w:sz w:val="22"/>
      <w:szCs w:val="22"/>
      <w:lang w:val="uk-UA"/>
    </w:rPr>
  </w:style>
  <w:style w:type="character" w:styleId="Style12">
    <w:name w:val="Название Знак"/>
    <w:basedOn w:val="Style10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4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9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02:00Z</dcterms:created>
  <dc:creator>Пользователь</dc:creator>
  <dc:description/>
  <cp:keywords/>
  <dc:language>en-US</dc:language>
  <cp:lastModifiedBy>Антон</cp:lastModifiedBy>
  <cp:lastPrinted>2014-04-18T15:14:00Z</cp:lastPrinted>
  <dcterms:modified xsi:type="dcterms:W3CDTF">2023-10-09T16:29:00Z</dcterms:modified>
  <cp:revision>13</cp:revision>
  <dc:subject/>
  <dc:title>ГОСУДАРСТВЕННОЕ  ОБРАЗОВАТЕЛЬНОЕ УЧРЕЖДЕНИЕ</dc:title>
</cp:coreProperties>
</file>