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397" w:right="0" w:hanging="0"/>
        <w:jc w:val="center"/>
        <w:rPr/>
      </w:pPr>
      <w:r>
        <w:rPr/>
        <w:t>Моньуруур бо5о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/>
        <w:t>1. Былыргы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ылдьаьыктаах кэм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ыралыйар быдан мындаатыгар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рукку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 xml:space="preserve">Охсуьуулаах олук 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Отой ула5а уор5атыгар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Эргэтээ5и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Этиьиилээх эньэр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Иьиллиэн-кэлиэн иннинэ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Ааспыт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Алдьатыьыылаах кэм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Адьас аанныы илигинэ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Унаар ньуурдаах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Алтан ыйдаах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Аллар уулаах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Орто аан дойду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То5о тоттонон,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Торолуййан тупсан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Утумэн учугэйдик</w:t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</w:t>
      </w:r>
      <w:r>
        <w:rPr>
          <w:u w:val="none"/>
        </w:rPr>
        <w:t>Уоскээбитэ эбитэ уьу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2.  Маннык бэйэлээ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Мааны мандардаа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рдук дьоллоо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скэм баайдаа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Орто аан дойдуг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Мин дуо!- диэ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раанхай са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уьаан олохсуйбут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с са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Уоскээн уксээбит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Туорт са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Тороон уодуйбйт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Биэс са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Бииьээн тэнийбит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</w:t>
      </w:r>
      <w:r>
        <w:rPr>
          <w:u w:val="none"/>
        </w:rPr>
        <w:t>3. Аллараттан тахсар аргыары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тахпынан саба уктуом ди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оьэттэн туьэр ургуору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тулупунэн буолуу анньыам ди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отуттан, со5урууттан кутулла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урас тыыны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Илинтэн, ар5аттан охсулла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Идэмэрдээх тыалы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8хсубунэн бу8лу8м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у8спунэн тоьуйуом д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ан дойду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арыма ба5аната аатыра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Орто дойду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луу тулааьына буола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рунь Куннэ кулумурдуу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с Кырыылаа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оньуруур Б858 бухатыы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Олорбута эбитэ уьу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4. Ус Кырыылаа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оньуруур Б858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оонньун этэ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огдойон та5ыста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8хсун этэ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8пп8й8 улунн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улгунун былчынь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ууга киирбит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Дьорохой кудук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Дууллайа м85у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алык этэ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аара5ай буочук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обуруччутун курдук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8лутэ м8хто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ара будьурхай батта5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улун кутуругун курдук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8р8 ытыллан та5ыста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 xml:space="preserve">Аан алаьанан 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5ылаан кэби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от кутаана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ьууран ылла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онна дьиэтигэр тахсан-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уйа5ын-таньарын таньына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аатын саада5ын иилинн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5. Онтон туран-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Чэлгиэннээх тэлгэьэтигэ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элэкэччийэн тахса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ииэр миньэти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наллаах аты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Эргиччи тардан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аралдьыктан к8ппут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 xml:space="preserve">Хара улар крдук 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аларыктаан тахса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иинэн кэби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5а кынны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нды Моньуруон о5онньо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Дойдутун туь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Манан этэ ди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алайа баттаат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«Кыыс» гын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</w:t>
      </w:r>
      <w:r>
        <w:rPr>
          <w:u w:val="none"/>
        </w:rPr>
        <w:t>Кымньыылаан кэбистэ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          </w:t>
      </w:r>
      <w:r>
        <w:rPr>
          <w:u w:val="none"/>
        </w:rPr>
        <w:t>(тобуктарын охсоллор)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6. Ат сылгы-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Дэриэспэ таастары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иии- бур5аа курдук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ибиличчи тэбин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уруу таас хайалары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урань буор курдук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о5ута тэбэн,Омуннанан ойдо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урдэнэн суурд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8р да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 xml:space="preserve">8т8р да гыммата 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>Анды Моньуруон о5онньор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>Ааттаах алааьы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>Ар5а са5атыгар тиийэн кэлэ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>Харыс гын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</w:t>
      </w:r>
      <w:r>
        <w:rPr>
          <w:u w:val="none"/>
        </w:rPr>
        <w:t>Тура ту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         </w:t>
      </w:r>
      <w:r>
        <w:rPr>
          <w:u w:val="none"/>
        </w:rPr>
        <w:t>(тобуктарын охсоллор)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7.(тойук) Дьэ-буо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</w:t>
      </w:r>
      <w:r>
        <w:rPr>
          <w:u w:val="none"/>
        </w:rPr>
        <w:t>Тобугурас к8мус туйа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</w:t>
      </w:r>
      <w:r>
        <w:rPr>
          <w:u w:val="none"/>
        </w:rPr>
        <w:t>8р8 эбэн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</w:t>
      </w:r>
      <w:r>
        <w:rPr>
          <w:u w:val="none"/>
        </w:rPr>
        <w:t>Омур5анан 8йдо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</w:t>
      </w:r>
      <w:r>
        <w:rPr>
          <w:u w:val="none"/>
        </w:rPr>
        <w:t>Сурдэнэн суурдэ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</w:t>
      </w:r>
      <w:r>
        <w:rPr>
          <w:u w:val="none"/>
        </w:rPr>
        <w:t>Дьэ-буо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8.</w:t>
      </w:r>
      <w:r>
        <w:rPr>
          <w:u w:val="single"/>
        </w:rPr>
        <w:t xml:space="preserve"> </w:t>
      </w:r>
      <w:r>
        <w:rPr>
          <w:u w:val="none"/>
        </w:rPr>
        <w:t>Биьиги киьибитАтыттан туьэн: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«Ыньырдахпына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Ыраах да буоллаахпын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аар буолаар!» - диэ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Ыытан кэби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эйэтэ,-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лта салаалаа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Айыы намыьын кымньыытынан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ири устэ охсоот-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айа астах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Хаана суо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иирэ астахха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Симэьинэ суо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Тимир ку8х дьуьуннээ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Киил дьилбэгэй бэйэлээ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орбэ га5аан муостаа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8ру8стээх сирэйдээ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стээх саастаах,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Урдук дуул моойдоох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8ньурумэр атыыр о5ус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</w:t>
      </w:r>
      <w:r>
        <w:rPr>
          <w:u w:val="none"/>
        </w:rPr>
        <w:t>Буолан хаала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9. Туорт ата5ын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Туурэ уктээтэ,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Турдэччи тутунна,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ту8ллэньни хаамта.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Хара5ын уота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Харда5ас уот курдук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Таньнары сардыр5аата.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Татта5ар танаатыттан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Сарадх т8л8н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Сардыргыы ыьылынна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Кумунан-кумунан,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Куччаан-куччаан,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Хоро5ор муостаах хал5аьатыгар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Хонууга хааман киирд.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           </w:t>
      </w:r>
      <w:r>
        <w:rPr>
          <w:u w:val="none"/>
        </w:rPr>
        <w:t>(палочканан охсоллор)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0. Ынахтар, субайдар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Ханнык ынах киирдэ диэбиттии,</w:t>
      </w:r>
    </w:p>
    <w:p>
      <w:pPr>
        <w:pStyle w:val="Normal"/>
        <w:widowControl w:val="false"/>
        <w:suppressAutoHyphens w:val="true"/>
        <w:bidi w:val="0"/>
        <w:ind w:left="624" w:right="0" w:hanging="0"/>
        <w:jc w:val="left"/>
        <w:rPr>
          <w:u w:val="none"/>
        </w:rPr>
      </w:pPr>
      <w:r>
        <w:rPr>
          <w:u w:val="none"/>
        </w:rPr>
        <w:t>Хайыьан к8р8-к8р8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ахайбакка ааьа хаама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ьыы сырыттылар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Муус Бур5аат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Муодар5аата дуу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ытыр5ата дуу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Хантайа-хантайа к8рд8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Чарапчылана-чарапчылана кэтэстэ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тыыр о5ус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ахайбаттыы тутта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Муус Бур5аат диэки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Чугаьаан истэ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эрэнэ-сэрэнэ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эргэхтик тутта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аьыах курдук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Мэччийэ сырытта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</w:t>
      </w:r>
      <w:r>
        <w:rPr>
          <w:u w:val="none"/>
        </w:rPr>
        <w:t>(туйахтар, муостар тыастара)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1. Абааы уола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Иньсэтэ к8пт8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Сыньаа5ын ута суурдэ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Иьиллэр-иьиллибэт: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«Бээбу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Сулуйарга собул5алаах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Ыстыырга ыстыалыктаах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Улуу кунан кэллэ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Утэ-Утэ улэннэттэ5ии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Салла-салла сыбыр5атта5ым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Тойон муьэти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«Топ» гына обордо5ун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уйахатын утэ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угур-Хачып ыстаата5ын,»-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Ди-дии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8ь8хтоох, уорбэ утэьэти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8ттугэр таттан баран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 xml:space="preserve">Оргууй а5айдык 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Утары хаама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Чугаьаан истэ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2. Сымна5аьыр5артан ыкса киирэ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Тутаары дугдуннаан истэ5инэ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Атыыр о5ус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эннинэн чохчос ичнаат,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Буулдьа курдук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Уостуурунэн туьэн кэбистэ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Дьэ-буо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ырыылаа5ынан кыдыйсымыах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8ргосто 85унэн 8лорсумуох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Эрдээх киьи буоллаххыына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rFonts w:eastAsia="Liberation Serif;Times New Roman" w:cs="Liberation Serif;Times New Roman"/>
          <w:u w:val="none"/>
        </w:rPr>
      </w:pPr>
      <w:r>
        <w:rPr>
          <w:u w:val="none"/>
        </w:rPr>
        <w:t>Эт сутуругунан эттэьиххэ.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rFonts w:eastAsia="Liberation Serif;Times New Roman" w:cs="Liberation Serif;Times New Roman"/>
          <w:u w:val="none"/>
        </w:rPr>
        <w:t xml:space="preserve">                                   </w:t>
      </w:r>
      <w:r>
        <w:rPr>
          <w:u w:val="none"/>
        </w:rPr>
        <w:t>(муос, туйах тыастара)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3. 8ро баьан таьаара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стэ-туортэ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8рутэ быра5аттаан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орбэ ча5аан муоьугар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8турутэ туьэртээ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лорон кэбистэ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нькурус-куолэьис гына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Бэйэтэ-бэйэтиттэн буола о5уста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Кутур 8ст885у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Бэрбээкэйиттэн ылан-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Илбис кыыьыгар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Биэс тарбах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Мэнэгэйдээх биэриитэ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он тарбах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но5ойдоох уунуута! - диэ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8р8 кыыратан кэбистэ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ну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Ибис кыыьа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Хара маньаас суор буола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«Хаар» диэбитинэ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Харбаан ыла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Кулук диэки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Купсуьуйэ турда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4. Хаах-хаах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Ок-сиэ нохойдоо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ырыратта5а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Тугун омунай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Иэхэй-чуохай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Иэрэн- дбиэрэнь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Бадыа-будуо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Ахханхнаарай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Буурай-сиэрэй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уллур-халлыр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Хаах-хаах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5. Дьэ-буо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рогой урдээтэ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8руу-к8туу уксээтэ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йыы дьоно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йхаллаан турдулар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Дьэ-буо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6. У8руу урдээтэ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8р8гой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руу улахана буолла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Ыьыах киэньэ ыньырылынна.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руу кэнниттэн-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5олорун ох курдук ситэрэ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 xml:space="preserve">Энньэ-сиэтин холбоон,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уоьу ас уурэ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лгыс ал5аа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руй этэ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таардахтара уьу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7. Дьэ-буо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Охтоохтон охтума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Саалаахтан саныма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Иитэр суоьугут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уру8лэлэнни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Т8р8т8р о5о5ут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йаланны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Дьэ-буо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8. Биьиги дьоммут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Дойдуларыгар кэлэ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Аал уоту отто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Аьара дьиэни ититэ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Ыраахтарыгар дьаарбыйан</w:t>
      </w:r>
    </w:p>
    <w:p>
      <w:pPr>
        <w:pStyle w:val="Normal"/>
        <w:widowControl w:val="false"/>
        <w:suppressAutoHyphens w:val="true"/>
        <w:bidi w:val="0"/>
        <w:ind w:left="794" w:right="0" w:hanging="0"/>
        <w:jc w:val="left"/>
        <w:rPr>
          <w:u w:val="none"/>
        </w:rPr>
      </w:pPr>
      <w:r>
        <w:rPr>
          <w:u w:val="none"/>
        </w:rPr>
        <w:t>Ку8-дьаа олордохторо уьу.</w:t>
      </w:r>
    </w:p>
    <w:p>
      <w:pPr>
        <w:pStyle w:val="Normal"/>
        <w:widowControl w:val="false"/>
        <w:suppressAutoHyphens w:val="true"/>
        <w:bidi w:val="0"/>
        <w:ind w:left="397" w:right="0" w:hanging="0"/>
        <w:jc w:val="left"/>
        <w:rPr>
          <w:u w:val="none"/>
        </w:rPr>
      </w:pPr>
      <w:r>
        <w:rPr>
          <w:u w:val="none"/>
        </w:rPr>
        <w:t>19. Ура5ас тургуппат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йгута дэбилийин!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йон сылайбат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Оьуохай дьиэрэйдин!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ллараттан тахсар вргыар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абылынна5а буоллун!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Саргы салалыннын!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8р8г8й урдээтин!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Ити курду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 xml:space="preserve">Айыы-хаан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Аарыма бухатыыра-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Ус Кырылаах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М8ньуруур Б858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Кэнчээрини кэньэтэн,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none"/>
        </w:rPr>
      </w:pPr>
      <w:r>
        <w:rPr>
          <w:u w:val="none"/>
        </w:rPr>
        <w:t>Киьи-суоьу т8рд8 буолан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left"/>
        <w:rPr>
          <w:u w:val="single"/>
        </w:rPr>
      </w:pPr>
      <w:r>
        <w:rPr>
          <w:u w:val="none"/>
        </w:rPr>
        <w:t>Олорбута эбитэ уьу!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44:06Z</dcterms:created>
  <dc:creator/>
  <dc:description/>
  <dc:language>en-US</dc:language>
  <cp:lastModifiedBy/>
  <dcterms:modified xsi:type="dcterms:W3CDTF">2016-02-02T11:51:32Z</dcterms:modified>
  <cp:revision>2</cp:revision>
  <dc:subject/>
  <dc:title/>
</cp:coreProperties>
</file>