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Мегино-Кангаласского улу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ое интегрированное занят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Первые шаги к знаниям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дготовительная груп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ДОУ «Сказк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.Нижний-Бестя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Герасим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рия Его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ое интегрированное занятие (по развитию речи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занятия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ервые шаги к знаниям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умение использовать разные части речи в точном соответствии с их значение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аствовать в коллективном разговоре, выработать умение задавать вопросы, отвечать на них, аргументирую ответ, понятно для собеседников рассказывать о факте, событии, явлени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ть доброжелательных собеседников, умение говорить спокойно, не повышая голос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общении со взрослыми и сверстниками уметь пользоваться формулами словесной вежлив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: -фломасте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листы бума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колокольч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слайды с фотографиями и картин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мя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указка;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Беседы на тему «Щко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Экскурсия в Нижнее-Бестяхскую школу №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Знакомство с журналом «Колокольчик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эта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лефонный разговор ( на экране появляется обложка журнала «Колокольчик»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дравству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куда? Из редакции журнала «Колокольч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рез электронную поч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, спасибо, мы сейчас посмотрим. До свидания!</w:t>
      </w:r>
    </w:p>
    <w:p>
      <w:pPr>
        <w:pStyle w:val="Normal"/>
        <w:rPr/>
      </w:pPr>
      <w:r>
        <w:rPr>
          <w:sz w:val="28"/>
          <w:szCs w:val="28"/>
        </w:rPr>
        <w:t>- Ребята, позвонили из города Якутска с редакции журнала «Колокольч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нам оправляют через электронную почту задание, а мы эти заания должны выполнить. Согласны, ребя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глас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вы знаете, что такое электронная поч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т.</w:t>
      </w:r>
    </w:p>
    <w:p>
      <w:pPr>
        <w:pStyle w:val="Normal"/>
        <w:rPr/>
      </w:pPr>
      <w:r>
        <w:rPr>
          <w:sz w:val="28"/>
          <w:szCs w:val="28"/>
        </w:rPr>
        <w:t>-Через компьютер отправляют письма, документы, задания …</w:t>
      </w:r>
    </w:p>
    <w:p>
      <w:pPr>
        <w:pStyle w:val="Normal"/>
        <w:rPr/>
      </w:pPr>
      <w:r>
        <w:rPr>
          <w:sz w:val="28"/>
          <w:szCs w:val="28"/>
        </w:rPr>
        <w:t>-Ребята, на ваших столах лежат колокольчики, кто первым угадает, тот поднимает колокольчик и звен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перь все берем колокольчики и послушаем, как он звенит, и этим мы объявляем начало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экране появляется первое задание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 «УСТАМИ МЛАДЕНЦ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В этой игре отгадываем слово, обозначающие школьные принадлежности, а вы эти слова должны отгадать. Слушаем вним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Смотрим картинки и с помощью схем вы должны составить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_ (мальчик сид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_ _ ( девочка сидит на стул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_ _ _ ( мальчик мелом пишет на дос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ГРА «ЧТО ЛИШНЕ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нимательно смотрим, что здесь лиш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ду, и ты идешь, раз, два, т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ю, и ты поешь, раз, два, т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идем, и мы поем, раз, два, т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дружно мы живем, раз, два, т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, стоя на месте, шагаю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альбом открою свой и как надо положу (руки вперед, руки вер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т вас, друзья, не скрою (руки в сторону)</w:t>
      </w:r>
    </w:p>
    <w:p>
      <w:pPr>
        <w:pStyle w:val="Normal"/>
        <w:rPr/>
      </w:pPr>
      <w:r>
        <w:rPr>
          <w:sz w:val="28"/>
          <w:szCs w:val="28"/>
        </w:rPr>
        <w:t>Кисточку я так держу (показывают, как держат кисточ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яду прямо, не согнусь ( руки перед грудью и кивают голов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работу я возьмусь ( поднимают руки, как будто отвечают, рыгают на 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каз фотографий школ №1,№2 и музыкальной шко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смотрим на экран, и отвечаете на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Школа №1, какая? (каменная, трехэтажная, высокая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Школа №2 ,какая? (двухэтажная, деревянная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начальная школа какая? ( деревянная, одноэтажная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узыкальная школа, какая? (деревянная, одноэтажная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а в какой школе вы бы хотели, учится в будущем? (дети отвеч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 вас на столе лежат фломастеры и лист бумаги. Теперь вы должны нарисовать на тему: «Моя будущая школа моими глаза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теперь, дети, расскажите про свою будущую школу (дети должны составить небольшой рассказ по своему рисун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ЕСНАЯ ИГРА: «Кто чем занимает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ть полные отве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атель, что делает? ( воспитатель воспитывает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ель что делает? (учитель учит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дитель что делает? ( водитель водит маши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вар что делает? (повар готовит ед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удожник что делает? (художник рисует картины)</w:t>
      </w:r>
    </w:p>
    <w:p>
      <w:pPr>
        <w:pStyle w:val="Normal"/>
        <w:rPr/>
      </w:pPr>
      <w:r>
        <w:rPr>
          <w:sz w:val="28"/>
          <w:szCs w:val="28"/>
        </w:rPr>
        <w:t>-Врач что делает? ( врач лечит люд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стаем в круг, любому бросаю мяч, кто ловит, тот отвеча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Вот и мы выполнили 4 заданий, которые отправили из редакции журнала «Колокольч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думаете, мы справились с заданиями? 9дети отвеч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рина, больше всего какое задание понрав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аша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икита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нжелика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се очень хорошо играли, молодцы, старались, узнали много нового. Да, ребята.</w:t>
      </w:r>
    </w:p>
    <w:p>
      <w:pPr>
        <w:pStyle w:val="Normal"/>
        <w:rPr/>
      </w:pPr>
      <w:r>
        <w:rPr>
          <w:sz w:val="28"/>
          <w:szCs w:val="28"/>
        </w:rPr>
        <w:t>-За участие в игре из редакции «Колокольчик» вам, ребята, отправили такие медальоны в виде колокольчика.</w:t>
      </w:r>
    </w:p>
    <w:p>
      <w:pPr>
        <w:pStyle w:val="Normal"/>
        <w:rPr/>
      </w:pPr>
      <w:r>
        <w:rPr>
          <w:sz w:val="28"/>
          <w:szCs w:val="28"/>
        </w:rPr>
        <w:t>-На этом наша игра закончена. Всем скажем до свидания, а после сончаса мы отправим через электронную почту ответ и благодарность за игру в редакцию журнала «Колокольч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09:21:00Z</dcterms:created>
  <dc:creator>эля</dc:creator>
  <dc:description/>
  <cp:keywords/>
  <dc:language>en-US</dc:language>
  <cp:lastModifiedBy>эля</cp:lastModifiedBy>
  <dcterms:modified xsi:type="dcterms:W3CDTF">2014-11-16T10:18:00Z</dcterms:modified>
  <cp:revision>1</cp:revision>
  <dc:subject/>
  <dc:title>Управление образования Мегино-Кангаласского улуса</dc:title>
</cp:coreProperties>
</file>