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Родительское собрание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«Начало учебного года. Вводное»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Подготовил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  <w:lang w:val="ru-RU"/>
        </w:rPr>
        <w:t xml:space="preserve"> воспитател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  <w:lang w:val="ru-RU"/>
        </w:rPr>
        <w:t>ь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  <w:lang w:val="ru-RU"/>
        </w:rPr>
        <w:t xml:space="preserve">  Семенюк Т.Н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Форма проведения: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 круглый стол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Участники: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воспитатели, родители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Цель: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 ознакомление родителей с особенностями развития детей 5-6 лет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Задачи: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Рассмотреть возрастные и индивидуальные особенности детей 5 – 6 лет, познакомить родителей с задачами и особенностями образовательной работы.Формировать у родителей практические умения в области взаимодействия с детьми. Развивать интерес к познанию своего ребенка, содействовать активному взаимодействию с ним. Содействовать эмоциональному сближению всех участников образовательного процесса, организации их общения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Приветствие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Игра «Комплемент»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Здравствуйте, уважаемые родители, я рада вас приветствовать. Сегодняшнее родительское собрание, мы хотим начать с игры «Комплемент»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Так как на улице осень, то в руках я держу вот такой листик. Сейчас мы с вами будем его передавать друг другу, при этом говоря рядом стоящему соседу комплимент или какое-либо пожелание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Уважаемые родители, правда на душе стало тепло и хорошо. Этой игрой хотели вам показать, что мы, воспитатели, и вы 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родители – едины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, совместно мы создаем настроение нашим детям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Уважаемые родители, мы хотели сегодня поговорить о наших детях, о достижениях, проблемах. Мы, коллектив нашей группы хотим, чтобы мы с вами  были одна дружная, крепкая семья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Хотим напомнить Вам, что теперь мы старшая группа. У нас изменился режим дня, время проведения и количество занятий в день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Ваши детки стали старше, в связи с этим у них увеличиваются их обязанности. И нам бы очень хотелось, чтоб Вы -  родители относились серьезно к образовательному процессу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Многое могут сделать для ребенка в этом отношении родители – первые и самые важные его воспитатели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 xml:space="preserve">– 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Скажите, можно одной ладошкой сделать хлопок? Нужна вторая ладошка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Хлопок – это результат действия двух ладоней. Весь педколлектив, который работает с Вашими детьми - это только одна ладошка. И какой бы сильной, творческой и мудрой она ни была, без второй ладошки (а она в Вашем лице – дорогие родители) мы бессильны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Отсюда можно вывести первое правило: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32"/>
          <w:szCs w:val="32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32"/>
          <w:szCs w:val="32"/>
        </w:rPr>
        <w:t>Только сообща, все вместе, мы преодолеем все трудности в воспитании и обучении детей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Возраст от 5 до 6 лет – новый важный этап в развитии и воспитании ребёнка-дошкольника.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Воспитание 5-летних детей является качественно новой ступенью по сравнению с воспитанием детей среднего дошкольного возраста, нельзя упускать эти возможности. Успехи ребёнка в школе во многом будут зависеть от того, насколько внимательно родители будут относиться к решению воспитательно-образовательных задач в этом году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Переход детей в старшую группу связан с некоторыми изменениями в условиях их жизни и воспитания: они теперь включаются в систематическую и более сложную по содержанию коллективную деятельность (игра, труд, обучение). И программа, и методы обучения приобретают характер учебной деятельности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Предлагаем познакомиться с памяткой.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 «Особенности развития детей 6-ого года жизни»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Раскрась цветок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 xml:space="preserve">– 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Возьмите все по цветку. Раскрасьте их (на столах лежат одинаковые цветы по размеру, по форме, цветные карандаши). А теперь сравните свой цветок с цветками своих соседей. Все цветы были одинаковые по размеру, цвету, форме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 xml:space="preserve">– 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Скажите, после того как Вы раскрасили цветок, можно найти два совершенно одинаковых цветка? (нет). При одинаковых условиях делаем все по - разному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Отсюда второе наше правило: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32"/>
          <w:szCs w:val="32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32"/>
          <w:szCs w:val="32"/>
        </w:rPr>
        <w:t>Никогда не сравнивайте своего ребенка с другим!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Нет кого то или чего то лучше или хуже. 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Есть – другое!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 Основной ошибкой родителей дошкольников является то, что с самого раннего детства взрослые из самых лучших побуждений стараются как можно лучше развить интеллект ребенка, отодвигая на второй план физическое, речевое, личностное развитие. А ведь все эти составляющие дошкольного развития должны формироваться параллельно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Игра «Вопрос-ответ»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-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Ну, а сейчас мы узнаем  как вы знаете своих деток</w:t>
      </w: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 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(на столе лежат листочки с вопросами) родители по очереди отвечают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1. Может ли ваш ребенок считать до 10?                                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2.Может ли ваш ребенок различать правую, левую руку, ногу?            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3. На ваш взгляд  ваш ребенок ориентируется в частях суток?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4. Знает ли ваш ребенок адрес проживания?                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5. Может ли ваш ребенок назвать любимую сказку, прочесть стихотворение?          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6. Может ли ваш ребенок сочинять сам сказку?             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7. Ваш ребенок умеет беречь живые объекты окружающего мира? Как он относится к животным, растениям?              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8. Как вы думаете, может ли ваш ребенок рассказать о желании приобрести в будущем определенную профессию?           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9. Как вы думаете: ваш ребенок вежливый?                  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10. Умеет ли ваш  ребенок вести себя в гостях, в общественных местах?                   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11. Может ли ваш ребенок правильно держать ножницы? Сможет вырезать из квадрата – круг, из прямоугольника – овал?       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12. Любит ли ваш ребенок рисовать? и проявляет ли он интерес к этому виду деятельности?              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13. У вашего ребенка есть интерес к лепке? любит ли он лепить дома?                   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14. Сможет ли ваш ребенок сочувствовать обиженному и не соглашаться с действиями обидчика?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15. Информирует ли вас ребенок, придя домой, чем он занимался в детском саду?  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16. Интересуется ли ваш ребенок звуками речи? Слышит ли первый звук? Сможет придумать слово на заданный звук?                 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Если Вы ответили утвердительно на 13 и более вопросов, значит, Вы занимаетесь с ним не напрасно, и в дальнейшем, если у него возникнуть трудности при обучении, он с Вашей помощью сможет с ними справиться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Давайте немного поиграем!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ГРАФИЧЕСКИЕ УЗОРЫ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Родителям дается лист бумаги в клетку. Воспитатель говорит, сейчас мы будем учиться рисовать разные узоры. Постарайтесь, чтобы они получились красивыми и аккуратными. Для этого слушайте внимательно - я буду говорить в какую сторону и насколько клеточек провести линию. Проводите только те линии, которые я буду называть. Когда нарисуете одну, ждите, 3 пока не назову следующую. Каждую линю начинайте там, где кончилась предыдущая, не отрывая карандаша от бумаги. Начинаем рисовать первый узор. Поставили карандаш, отступаем 4 клетки слева, семь клеток сверху, ставим точку и начинаем рисовать: 8 клеток вправо, 2 клетки вверх, 4 вправо, 5 вниз, 4 влево, 2 вверх, 4 влево, 3 вниз, 1 влево, 1 вверх, 1 влево, 1 вниз, 1 влево, 3 вверх, 1 влево, 1 вверх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Что у нас получилась? Правильно, ключик! Рисуем по клеточкам отверстие в головке ключа. Если правильно выполнить задание не удается, полезно поупражняться, начиная с самых простых. Желаем Вам всем найти свой ключик к Вашему ребенку. Не забывайте хвалить детей в любом случае!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Игра « Цветик - семицветик».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Вот сейчас мы с вами  поиграем в игру «Цветик - семицветик».  (на столах родителей лежат цветы)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 xml:space="preserve">– 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Перед вами цветок – представьте, что это ваш малыш, нежный, цветущий. Напишите на лепестках ласкательные производные от имени или семейные прозвища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/>
          <w:iCs/>
          <w:caps w:val="false"/>
          <w:smallCaps w:val="false"/>
          <w:color w:val="464646"/>
          <w:spacing w:val="0"/>
          <w:sz w:val="28"/>
          <w:szCs w:val="28"/>
        </w:rPr>
        <w:t>Вывод: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 Из всего услышанного можно сделать вывод, что нашу группу посещают умные, жизнерадостные, любознательные и в меру подвижные дети.  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Хорошо, если вас связывают общие увлечения . А как мы их любим! А какими мы их называем ласковыми, нежными, теплыми словами!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Воспитание детей сложный процесс. Проявите изобретательность в выборе средств воспитания, а главное не забывайте, что одно из самых надежных - добрый пример, Вас, родителей. Почаще возвращайтесь в свое детство - это хорошая школа жизни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Наше третье правило: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32"/>
          <w:szCs w:val="32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32"/>
          <w:szCs w:val="32"/>
        </w:rPr>
        <w:t>ПОМНИТЕ! Ребенок - самая большая ценность в Вашей жизни!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Стремитесь понять и узнать его, относитесь к нему с уважением, придерживайтесь наиболее прогрессивных методов воспитания и постоянной линии поведения. Успехов Вам и больше веры в себя и в возможности своего ребенка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Памятка « Правила для родителей»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1. Приводить ребенка в детский сад до 8.30 ч.; в чистой, опрятной и удобной одежде и обуви, с необходимым комплектом сменного белья, с аккуратно причесанными волосами и коротко подстриженными ногтям; здоровым (обо всех случаях недомогания ребенка извещайте воспитателя)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2. Выявленные при утреннем приёме больные и дети с подозрением на заболевание в детский сад не принимаются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3. Информировать воспитателя об отсутствии ребенка в связи с болезнью в день заболевания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4. После перенесенного заболевания, а также отсутствия в детском саду более пяти дней представляется справка о состоянии здоровья ребенка от участкового врача-педиатра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5. Лично передавать и забирать ребенка у воспитателя. Нужно написать доверенность на имя заведующего и предоставить копию паспорта, если право забирать ребенка передоверяете родственникам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6. Накануне предполагаемого отсутствия ребенка в детском саду по семейным обстоятельствам (отпуск, летний период, санаторно-курортное лечение и пр.) оставьте заявление заведующей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 xml:space="preserve">7. Вносить плату за содержание ребенка в детском саду не позднее 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  <w:lang w:val="ru-RU"/>
        </w:rPr>
        <w:t>15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-числа каждого месяца. Своевременно представляйте документы, подтверждающие льготы по оплате за содержание ребенка в детском саду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8. Соблюдать этические нормы в общении с детьми и сотрудниками детского сада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Не рекомендуется: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-приносить в детский сад ценные вещи и игрушки, помады, духи и т. д., жевательную резинку, конфеты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Запрещается: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-приходить в детский сад в нетрезвом виде;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-курить на территории детского сада;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-приводить животных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Просьба родителям</w:t>
      </w: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 – принимать участие в жизни группы и детского сада в оформлении участка, группы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Участвовать в конкурсах, мероприятиях, посвящённых праздникам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b/>
          <w:bCs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Воспитатель: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Продолжая наше собрание, хотим напомнить Вам о правилах безопасности. Это и правила личной безопасности, правила дорожного движения, правила пожарной безопасности, ну и конечно не забывайте о терроризме.  В детском саду мы изучаем и повторяем эти правила, но и Вы не забывайте о них. Будьте примером для своих любимых чад.</w:t>
      </w:r>
    </w:p>
    <w:p>
      <w:pPr>
        <w:pStyle w:val="Style15"/>
        <w:keepNext w:val="false"/>
        <w:keepLines w:val="false"/>
        <w:widowControl/>
        <w:spacing w:before="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Уважаемые родители!В конце нашего собрания давайте решим вопрос о выборе родительского комитета. .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464646"/>
          <w:spacing w:val="0"/>
          <w:sz w:val="28"/>
          <w:szCs w:val="28"/>
        </w:rPr>
        <w:t>Желаем вам успехов, терпения и надеемся на взаимопоним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37:48Z</dcterms:created>
  <dc:creator>HP</dc:creator>
  <dc:description/>
  <dc:language>en-US</dc:language>
  <cp:lastModifiedBy>HP</cp:lastModifiedBy>
  <dcterms:modified xsi:type="dcterms:W3CDTF">2023-10-09T10:3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BD7995A7844568E421858661B3C80_12</vt:lpwstr>
  </property>
  <property fmtid="{D5CDD505-2E9C-101B-9397-08002B2CF9AE}" pid="3" name="KSOProductBuildVer">
    <vt:lpwstr>1049-12.2.0.13215</vt:lpwstr>
  </property>
</Properties>
</file>