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гино-Кангаласское улусное управл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я деятель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Речные и озерные рыбы родного кр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блать: «Познание», «Художествен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расимова Мария Ег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стина Февронья Дмитри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детский сад «Сказ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Нижний-Бест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ированная непостредственно-образовательная деятельность для детей старшей группы, по ознакомлению с окружающим миром и по рисованию( нетрадиционная техника рисования ) на тему: «Речные и озерные рыбы родного кр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представление детей о живой природе родного края: об обитателях вод- речных и озерных рыбах, развивать креативность у детей, используя нетрадиционный прием рисования «штампы» на бумаге с помощью стек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ть и расширять представление детей о живой природе родного края: об обитателях вод- речных и озерных рыбах, формировать знания детей в области изобразительного искусства – использовать нетрадиционный прием рисования - щтамп на бумаге с помощью стек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ь, активизировать словарь, умение наблюдать и анализировать учить делать выводы, выражать их в речи; закрепить умение сравнивать по велчине и развитие глазомера, развивать творческую активность детей, общую и мелкую моторику, координацию речи с движением; зрительное внимание, восприятие, мышление, память, воображение, сенсорную сферу, связную реч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природе, эмоционально-целостное отношение к жизни,  навыки сотрудничества, взаимопонимание, инициативности, доброжелательного отношения друг к другу. Побуждать детей высказывать свое мнение об увиденном, интерес к нетрадиционному рис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о живом существах (о рыбах); рассматривание иллюстраций с изображением природы и рыб, обитающих в озерах и реках Якутии; чтение художественной литературы о родном крае, д/игры «Кто лишний?», «Какой рыбы не стало?», ознакомление с приемами нетрадиционной техники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териалы: </w:t>
      </w:r>
      <w:r>
        <w:rPr>
          <w:sz w:val="28"/>
          <w:szCs w:val="28"/>
        </w:rPr>
        <w:t>прозрачные сосуды с водой на каждый стол, кусочки пластилина; иллюстрации с изображением рыб; д/игры «Кто лишний?»             ( картинки с изображением рыб и насекомых); на каждого ребенка лист изображением рыби геометрических фигур ( овалов разной величины ), карандаш. Электронное пособие, доска, магнитофон, запись песни «Золотая рыбка», листы ватмана, прозрачные стекла, гуашь, влажные салфетк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ча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 стихотворения о реке 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авица Лена! В теченье т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ет звезда моло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ет и светится твой водоем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ю каймой отражаются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и обновлен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ллэ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нает как называется наш край , в котором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живем в республике Саха (Якутия). Наш край богат растительным и животным миром. Это значит, что у нас в лесах много разных деревьев, кустарников, ягод, грибов. В лесу много зверей. А еще у нас в Якутии много водоемов – ручьев, рек, оз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водо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гадайте загадку: «В воде жива, на суше мертва» или « У родителей и деток вся одежда из моне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 Как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ол чем или о ком мы будем говорит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 рыб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беседуем о рыбах, которые живут в реках и озерах Яку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ет кто-то из вас знает, какие рыбы обитают в нашей р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выставляем иллюстрации с изображением рыб: щука, карась, окунь, налим, осетр и др. </w:t>
      </w:r>
      <w:r>
        <w:rPr>
          <w:b/>
          <w:bCs/>
          <w:sz w:val="28"/>
          <w:szCs w:val="28"/>
        </w:rPr>
        <w:t>Слайды ры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ие разные рыбы на картинках. Давайте рассмотрим их, скажем, как они наз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говаривают вместе с воспит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поиграем в игру </w:t>
      </w:r>
      <w:r>
        <w:rPr>
          <w:b/>
          <w:bCs/>
          <w:sz w:val="28"/>
          <w:szCs w:val="28"/>
        </w:rPr>
        <w:t>«Какой рыбы не стал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крывают глаза, убирается одна картинка, дети угадывают, какой рыбы не стал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все рыбы пох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ть плавники, голова, два глаза, хвост, овальное туло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рыбы очень интересны и такие разные, но какой одинаковый признак есть у всех рыб, что их объедин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и живут в воде, тело покрыто чешуей, у рыб есть жа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рыбы отличаются от з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арианты ответ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/и «Кто лишний?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ыбы живое сущ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ы так думаете?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ыбы плавают в воде, двигаются, дышат, кушают, вырастают больши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еныш рыб появляются из 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из икры) </w:t>
      </w:r>
      <w:r>
        <w:rPr>
          <w:b/>
          <w:bCs/>
          <w:sz w:val="28"/>
          <w:szCs w:val="28"/>
        </w:rPr>
        <w:t>Слайд схе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и называются 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л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детеныши рыб называются мал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ому что маленькие, крошечные, их плохо вид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знает, дышит ли рыба в воде? Чем она ды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мы проведем опыт; в сосуд с водой положите кусочек пластилина. 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пластилине пузыр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это за пузырьки? Правильно, пузырьки это воздух. Значит, в воде есть воздух и рыбы им д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ревращаемся все в рыбок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ыб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озерах наших рыбки пля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село резвятся в чистой, тепленькой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ожмутся, разожмутся, то зароются в пе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машут плавниками, то закружатся кр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похоже ры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капельку, на листочек, на ложку, на овал – картинки помагают детям сделать выб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пробуем с помощью геометрических форм определит форму рыб: выполните задание на листочках, соедините карандашом геометрическую фигуру и рыбку, которая на нее похо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задание самостоят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ловек научился у птиц летать, Как вы думаете, чему он научился у ры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вать, плавать на лодках, корабд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пользу приносят рыбы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юди едят рыбу, она полезная и вкус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играем в игру «Скажи правиль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 из рыбы … (рыб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лета из рыбы … (рыб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ожки из рыбы … (рыб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ог из рыбы … (рыб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теперь я проверю, хорошо ли вы запомнили рыб, которые живут в наших реках и озерах. Я буду загадывать загадки, а картинки помогут вам найти от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востом виляет, зубаста, а не лает? (щу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юч, да не еж, кто же это …? (ерш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сть в лесу колючий еж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реке – колючий …(ер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в самом омуте живет, хозяин глуб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он огромный рот. А глазки чуть видны. (нали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зкий, длинный головаст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очам по речке шаст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янешь – чистый подхалим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овут его …(нали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ивы, редки и хит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в нашем речке … (осетр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не, зарывшись в ил и гряз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щуки прячется … (кара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ебристый, с темной спинк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дерет! – держи, малец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а рыбка? Без запинки я отвечу вам …(елец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ивная деятельность детей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йчас мы с вами будем рисов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перед этим разомнем наши пальчики и подготовим их к работ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тот пальчик 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бята, посмотрите, что у нас лежит на столе: листы ватмана, прозрачные стекла, гуашь, влажные салфетки. Мы с вами знаем ребята, что стекло – вещь хрупкая, и с ним нужно обращаться очень осторожно. Мы можем пораниться. И Поэтому будем работать осторожно, не спеша. С помощью этих стекол, мы будем делать необычные отпечатки. Давайте мы попробуем нарисовать рыбу с помощью отпечатков стеко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вучит песня «Золотая рыбка» (тихо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 предлагает пройти к столам и нанести краску кисточкой на стек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нанесите краску на стекло, в виде рыбы ( урыбы есть голова, туловище, хвост, плавники), сделайте отпечаток стекла на бумаге, дорисуйте полученное тзображение, чтобы получилась красивая рыбка. Самостоятельная работа детей, индивидуальная помощ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: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 ком мы сегодня говорили? Зачем нужна рыба? Надо ли беречь рыб и по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нравилось ли вам де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7:43:00Z</dcterms:created>
  <dc:creator>эля</dc:creator>
  <dc:description/>
  <cp:keywords/>
  <dc:language>en-US</dc:language>
  <cp:lastModifiedBy>эля</cp:lastModifiedBy>
  <dcterms:modified xsi:type="dcterms:W3CDTF">2014-11-16T09:21:00Z</dcterms:modified>
  <cp:revision>1</cp:revision>
  <dc:subject/>
  <dc:title>Мегино-Кангаласское улусное управление образования </dc:title>
</cp:coreProperties>
</file>