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Всех на праздник приглаш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Дети входят в зал под веселую музыку. Взявшись за руки образуют круг возле елки и весело танцуют под музыку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Всем нам очень хорошо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о сегодня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отому что к нам пришел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раздник новогодни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детском садике с утр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узыка и пение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рядилась детвор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ак на день рождени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под музыку заходит Снегурочка, здоровается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негурочка: Самый лучший праздник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Это Новый го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аждый его любит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Каждый его жде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Бабушки и мамы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Дедушки и папы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Взрослые и дети все на свет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Дети к елке подойдите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се игрушки разглядите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акие игрушки вы видите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дети рассматривают елочные игрушки, отвечают на вопросы ведущего,какие игрушки им понравились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Елка наших песен ждет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станем дружно в хоровод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исполняется песня « Елочка, здравствуй»)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Здравствуй здравствуй елка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Здравствуй Новый год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У нарядной елки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одим хоровод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-в: Снова к детям пришл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годняя пор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Очень любит зимушку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ша детвор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останавливаемся руки вверх кружим фонарики)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Бусы и хлопушки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ветвях вися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Зайчики ,петрушки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дуют ребя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держим руки вперед как зайчики и делаем пружинки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-в: Снова к детям пришл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годняя пор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Очень любит зимушк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хлопаем и танцуем)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ша детвор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Елочка зелена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Песенку споем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Всех гостей поздравим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С новогодним дне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Наша елка всем на диво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стройна и велик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ядем тихо и посмотрим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 нее издалек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дети берутся за руки и цепочкой идут к стульчикам, садятся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Праздник продолжается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казки начинаются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гости к нам идет сам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Раскрасавица Зим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под музыку выходит зима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има: Здравствуйте. мои друзь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здравляю всех вас 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 новым счастьем, с Новым годом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 новой снежною погодой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Нашей зимушке мы рады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есню ей споем ребят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4"/>
          <w:szCs w:val="24"/>
        </w:rPr>
        <w:t>исполняют песню «Зимушка зима»)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росыпайся поскоре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ыгляни в окошко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ухи белые летя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рямо на дорожку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-в:Белая,бела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Стала вся земл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Это зимушка зим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К нам пришл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Шубку новую надел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Серенький зайчишк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И в берлоге спит уже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Косолапый мишк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Мы тебя, зима давно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С нетерпеньем ждали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Санки, лыжи и коньки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Снова мы достал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-в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има: Не пора ли бал начать?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сех гостей мы пригласили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икого не позабыли?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негурочка, зови зайчиков -почтальонов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Снегурочке подбегают три зайца с сумками на боку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негурочка: Зайцы по лесам скачите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риглашения всем несит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йцы: Слушаемся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отдают честь и скачут под музыку за елкой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има: До зимнего бала осталось несколько минут. Давайте посмотрим как к нему готовятся наши гост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из-за елки заходит лиса вертится перед зеркалом примеряет наряды, украшения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Перед зеркалом лис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роглядела все глаз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У нее платье в кружевах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то увидит, скажет: «Ах!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Лиса: Я -красавица из лес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ряжусь-ка я принцессо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Хвост пушистый распущу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 волку в гости поспешу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н конечно, удивится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едь я модная лисиц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лиса исполняет небольшой танец. Под музыку к ней скачут зайцы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йцы: Вот на бал вам приглашение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Каково ваше решение?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Что вы скажете в ответ: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Да или нет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Лиса: Да приду без опоздания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Зайчата, до свидания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лиса уходит, зайцы спрятались за елкой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танец поросят, у них на руках муз инструменты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после танца появляются зайцы, подходят к поросятам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йцы: Вот на бал вам приглашение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Каково ваше решение?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Что вы скажете в ответ: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Да или нет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росята: Да придем без опоздан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йчата до свидания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поросята садятся, зайчики уходят за елку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А теперь заглянем белкам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Там уж вымыты тарелки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сюду блеск и чистота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х, какая красот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белки выходят, стоят около елки и танцуют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елки: Мы орешков наберем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 пирожных напечем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риходите к нам обедать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Нашей сладости отведать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исполняется танец белок  «Цоп орешек»,прибегают зайчата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йчата: Вот на бал вам приглашение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Каково ваше решение?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Что вы скажете в ответ: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а или нет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елки: Да придем без опаздания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Зайчата до свидани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белки уходят, зайцы остаются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негурочка: Зайцы, всех вы пригласили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Никого не позабыли?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 у дедушки Мороз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Вы в гостях сегодня были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йцы: Ой забыл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има: Ведь на празднике он главный! Ну-ка дети скажем дружно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«Дед Мороз, Дед Мороз!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все зовут Д.М. под музыку входит Д.М., здоровается с детьми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 Здравствуйте, ребят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 новым годом поздравляю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ем здоровья желаю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я к вам пришел опят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й да елочка-крас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ак пушиста, хорош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Чтобы елка краше стала,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ы все скажем: «Раз, два, три! Елочка гори!» (повторяют 3 раза)</w:t>
      </w:r>
    </w:p>
    <w:p>
      <w:pPr>
        <w:pStyle w:val="Normal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>На елке загораются разноцветные огн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выключить свет, елка зажигается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 Становитесь-ка, ребятк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е скорее в хоровод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есней, пляской и веселье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третим с вами Новый Год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вместе с детьми становится в круг, исполняются песня «У всех Новый Год»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 У всех Новый Год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у нас Новый Год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зле елочки нарядно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Хоровод, хоровод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пев: Пришел Д.М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нам пришел Д.М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н игрушки и хлопушки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подарки принес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Он добрый у на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н веселый у на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зле елочки нарядно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ам пошел с нами в пляс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 Вижу дружные ребята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поете вы как над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Хорошо вы веселитесь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 мороза не боитесь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 Я как дуну, засвищу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ас в снежинки превращу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дует на детей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Раз, два, тр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Ледяная фигура, замри!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дети стоят неподвижно в разных позах фигуры зверей, Д.М. Придумывает названия ледяным фигурам, любуется их красотой. Под музыку дети «оживают» и весело танцуют, повторяется игра 3 раза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има: Видишь Д.М. какие смелые у нас ребят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 Люблю смелых ребят! А кто из вас стихи смело читает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Д.М. вы, наверное, устали садитесь на стульчик, а дети вам прочитаю свои стиш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йыына: На поляну, на тропинку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ихо падают снежинки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а ладошке не лежат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разу капелькой блестят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Хвать снежинку эту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А её и нету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илана: Ай да праздник Новый Год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Звери водят хорово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Тише мышка, не реви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не на ногу не дав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Лёва: Заяц спрятался под ёлкой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ы его искали долго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-Что ж ты прячешься, косой?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-Я боюсь плясать с лисой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лина Д.: Белка прыгает , как мячик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Грибочек под ёлкой пряче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А на ветках снегири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Словно в праздник фонари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стя: Зима, зима на улице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Дорожки замело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нежок пушистый, кружиться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А мы глядим в окно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Если станет, потеплей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ы гулять пойдем скорей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леша Г.: Приходит в шубке бело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Красавица-зима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тупает королевой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а шапке-бахром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андара: На весёлый Новый Го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Заведём мы хоровод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Будем петь и плясать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ашу ёлку величат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лена: Новый Год настает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сем на удивление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Дед Мороз принесе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Деткам угощени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етя: Здравствуй праздничная елк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дали мы тебя весь год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у елки новогодней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одим дружный хоровод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рыйа: Наступил Новый Год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одят дети хоровод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Озорную полечку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Спляшем мы у елоч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Эргис: Снежинками украшени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веркающий нарядно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латком помашем-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нежинки полетя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рсан: Метелица резвится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орозы не страшны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ревьям сладко спится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До солнечной весн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ля: Наступил Новый Год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гости елочка нас жде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Елочка лесна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огоньках сверкае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ладиан: Дед Мороз Большого роста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чень старый и седо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идно, дедушке непросто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Целый день ходить зимо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айрат: Наша елка лучша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И на всех она одн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лочка колючая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ечна зелен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Яна: Дед Мороз принес подарки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У него мешок большо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Стало дедушке так жарко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Дед Мороз, мешок откра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леша С: Не колись, не пуга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аших деток,Елка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ы тебя целый го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Ждали очень долг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несса: Елочка нарядна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гости к нам пришл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Чудо ненаглядное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Радость принесл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икита:  Веселится детвор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удет пляска до утра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Хоровод, хоровод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ружно встретим Новый Год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йсен: Ты расти до потолка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тань пушиста, высока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сех красивей стройней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Чтобы радовать гост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лина Р.: Елочка, Елочка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олкая иголочка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Яркие фонарики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Золотые шарики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Ждем ребят сегодн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Елка новогодняя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во время стишков поросята и волк входят незаметно, звучит музыка, раздается автомобильный сигнал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има: Гости едут к нам из сказки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росячьи щурят глаз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поросята танцую, изображая езду на машину у Эргиса руль заходят и делают большой круг, к ним на встречу бежит волк гаишник с дорожным знаком «Движение запрещено»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лк: Поросята вы нарушили правила дорожного движения. Вы проехали под «кирпич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росята: Извините мы его не заметил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лк: Водитель Наф Наф! Платите штраф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ф-Наф:А у нас ничего нет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лк :Съем вас на обед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бегает за поросятами, хочет их поймать. В это время заходит Д.М., он их прячет за спиной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Волк прости поросят они больше не будут нарушать правила дорожного движения. Правда, друзья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росята: Больше не буде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А ты волк отнеси свой «кирпич» на улицу и разреши снежинкам немного полетать вокруг елки. Снегурочка! Зови снежинок на снежный вальс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танец снежинок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рассыпали снежки-игра «Снежки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негурочка: Дед Мороз давай загадаем детям загад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Ну загадывай первую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негурочка: По веткам летае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рибочки запасае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ех теплый, словно грелк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на зовется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ети: Белка! Д.М.:А вот моя загадка. В белой шубке он зимой, В серой ходит лето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огадались, кто такой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е спешим с ответо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ети: Заяц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А есть ли у вас храбрые зайчата?Хочу на них посмотрет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дущий: Наши зайцы встали в ря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есню спеть они хотя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исполняют песню «Песня про храбрых зайцев»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у-ка зайцы выходите(зовет своих зайчат, машет рукой)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 поляночку скоре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Хороводы заводите(водят дети хоровод, кружатся)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опляшите весел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-в:Раз, два! Не боимся(выставляют ножки и делают пружинки)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Мы ни волка, ни лису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Раз, два! Веселимся(подпрыгивают и кружатся вокруг себя)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В нашем сказочном лесу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Где вы волки, лисы,мишки(выглядывают в разные стороны)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Может испугались нас?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Что-то храбрые мы слишком(водят хоровод взявшись за руки)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>Ой кончаем перепляс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волк разгоняет всех по местам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лк: Кто здесь пел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яц: Я пел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лк: Как ты посмел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 моей норы шуметь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о все горло песни петь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яц: Так ведь нынче Новый го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еселится весь народ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Что же мне, не петь совсем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лк: Вот за это тебя съем!(догоняет зайца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Что же ты волк,разбушевался?То поросят гоняешь,то зайчат. Сейчас тебя за такое поведение в мешок посажу и в лес отнесу.(достает мешок без дна, сажает туда волка, завязывает мешок, взваливает на спину. Ребенок выскальзывает из мешка и убегает.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Что-то мешок полегчал. Ничего не пойму. Ах, вот оно что! Волк в мешке дыру прогрыз и убежал. Ну ладно пусть бежи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хоровод»В лесу родилась елочка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ам сейчас холодно, темно, ну точно как в моей загадке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Черный барашек по нему гуля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Черный барашек звезды счита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елый барашек на небо заше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Черного брата он поборо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Ночь и день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неожиданно гаснет свет, становится темно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 Ой, что это ,дети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стоящая ночь среди бела дня. Кто это нам такой сюрприз приподнес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Фея:Я-Фея Звездной ночи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Знакома вам едва ли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Ведь вы меня забыли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праздник не позвал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има: Наши зайцы-почтальоны хотели вас пригласить, но не могли застать вас дома. Вы постоянно на работе, то звезды протираете, то небо подметает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Фея: Да, работу я свою люблю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Ей всю душу отдаю!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Вы могли бы это знать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И на бал меня позвать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Спрячу звездочку от вас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лдовать начну сейчас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завывание ветра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 Ох, какой буран разыгрался! Ни проехать, ни пройти. Сударыня, не могли бы вы прекратить эту погодную аномалию и вернуть нам ясную, солнечную погоду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Фея: Не мешайт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има: Уважаемая волшебница, не сердитесь на нас! Верните звездочки на небо .Ведь они такие прекрасные, чистые и добрые, как вы, дорогая Фея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звуки ветра стихают)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>Фея: Как приятны добрые слова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аже закружилась голов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пускаю звездочки-летите,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се вокруг поярче осветит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исполняется танец Феи и звездочек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има: Спасибо вам, звезды, спасибо вам Фея,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едь с вами людям живется светле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Фея: Д.М. мы хотим подарить вам волшебный платок. Он исполнит любое ваше желание. Только накиньте его на себя! А я прощаюсь с вами. До свидания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: Пусть этот волшебный платок исполнит желания всех, кто пришел на этот замечательный праздник. Дети глазки закрывайте, вслух д 10, считайте. Звездный платок, исполни желания всех детей. Все глазки зажмурили? Дружно считаем до 5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де-то у нас был большой ящик, несите сюд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быстро положить возле елки большой ящик с подарками, а внутри Дракоша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М. и Фея предлагают поднять платок. Дети берут за уголки поднимают, а там дракоша  выходи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ракоша (Эргис): Здравствуйте ребят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еня зовут Дракош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 наступающий год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Хочу с вами подружиться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юблю веселых, озорных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от я такой!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55:26Z</dcterms:created>
  <dc:creator/>
  <dc:description/>
  <dc:language>en-US</dc:language>
  <cp:lastModifiedBy/>
  <dcterms:modified xsi:type="dcterms:W3CDTF">2014-11-23T19:24:10Z</dcterms:modified>
  <cp:revision>1</cp:revision>
  <dc:subject/>
  <dc:title/>
</cp:coreProperties>
</file>