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рукку дьы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аьалаах уорьаты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ыргы дьы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дьаьыктаах мындааты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 саха барах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дуйэн уэскуу илигин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аар-мунаар хонуулард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талык кыылым барах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лыйа оонньуур кырдаллард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уйа кыылым барахс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Турууктуу оонньуур тумуллард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ыспай сиэллэ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ырса сырыырьаабы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ороьор муост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орьойо хонуктаабы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уэттээх салгынн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итэмииннээх оттоо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эьэттэн кэрдэхх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рто дойдуг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ла-чуо кини эрэ дэт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эмсийэ нэлэьийби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айдалыкы эбэ Хотуну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илии тэнийби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Эргэнэ хара тыаты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нкиниир киэн ойууру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унус -киэьэ кэл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мнээхпит-туохтаахпыт ди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ырыы харахпытынан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чимэлээн кэрдэхпутун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ьаа саьатыттан ы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н дойдуну чиэппэрин кэрин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раан-тайаан бар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рыма линкир тыал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ыаллаьан ууммут э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у диэки саьат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но-эрум одууластах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мыьаар дьоннор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ыылаьан иьэллэр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мпа лонкур тыал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Хаарыан дойду буолл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лин диэки этту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илии кэрэн ыллахх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ирэ маьын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илэммитин таьын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арах ыларын тухары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отун дьахталлардыы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Хоноччу ханыыласпы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атын чаран хадьааьыннаах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Эбит бу утуэ с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ьуруу диэки хайыь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дах быьыылаах сир эбит ди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рийэ одууластах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инньэ дьэрэкээннэн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игилии тур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ко нуолур мутук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утуур нусхай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ылыччы тардыл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ппит хоппут даа эби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Субу кэрэ дойду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аннык утуэ дойдубу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ойуу-хампа тыабы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Хабайар ортотуга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рулуур оройуга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ьолоор,бааллар эби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лус дьикти олохтоо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стуоруйа кыыллар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инилэр буоллаьын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иьилии санара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ахалыы дьаьана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аннаахтар эби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у дьикти дойдуг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аар барыта олус кэрэ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аар эрэ олус дьоьун э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э ол дойду туьу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лоонноон ол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эпсиим эрэ эьиэх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уоруйатын остуоруй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ннаах бэьэ буоллаь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эпсээнин кэпсэ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биилээх да буоллаь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на тиийэн токуруй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у дьэ эьиги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Истэ сэргээн олорун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аннык дьоллоох дойдуг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Хайдах туох быьыыл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ыыл гиэнэ сорсуннаахтар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лох-дьаьах оносто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Баай-талым тэрин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Дьиэ-уйа тутт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йыллан уэскээбиттэри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ргыый аьай ырытыах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нтэриэьиргии кэпсэтиэ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н дь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 толуу тииттэрин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умнаммыт дойдуб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байар кииниг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кур тииттэрин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аламмыт сир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ур оройу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ьус уон саьаанустал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ьыс уон саьаан туорал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анылаах миэстэтиг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ьиэбит-уйабыт бу буоллун диэнн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ороон да соьус буолл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 ураанх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ор холомотугар маарынны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ьыс уон аьыс киирэр аанн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ьус уон тоьус тахсар сирдээ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уу киэнэ баараьай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Тутуллан турбут эбит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л уйа -дьи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Уна диэки эттугэ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астын кыыл кэл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орообо биэрдин ди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эрэ кыыл кэл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эпсээн аастын ди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Толуу тай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Ураа-ланкыр муоьу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Утарыта хайыьыннар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ртолоруга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ьуор-бичик ойуулаа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Баараьайтан-баараьай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Хатын силиьэ удьурьайт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Сарсыардаанны кун сарыал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улумурдуэр,кулумнуэр диэрити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ылбаарыччы нарыламмыт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ьуобайдаах остуола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ноьуллан турар э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тон уйа дьиэ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н эттэ нэлэйэ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ьыл отон оьуорда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эрэ сибэкки киэргэллээ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мнаьас му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осталаах э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у ыраас миэстэь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элэьийбит хону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руу-кэтуу кэмиг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ьор хомол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рьан да буоллаь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итэр сир-у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дьаьыктаах куннэриг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таллар э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ус дьикти олохтоо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Остуоруйа кыыллара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нилэри салай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аптаабыттарынан дьаьай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илэллэринэн ыйан-кэрд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ууругурэр уручч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эруун уутун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анааларын сайьа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алын тыа баьаам элбэх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уобаьынан куннэт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эмус тиистэрин чинэт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нды кус барахс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раьас арыытын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йахтарын сайьаа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ьаан-сиэн,атан-бэтэ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Аар тайьа иччитин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аай Байанай быраата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эдэр тойон оьонньор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ни таптыыр кэргэнэ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эдэр хотун эмээхсин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айан-тайан олорбуттар э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8:23Z</dcterms:created>
  <dc:creator/>
  <dc:description/>
  <dc:language>en-US</dc:language>
  <cp:lastModifiedBy/>
  <dcterms:modified xsi:type="dcterms:W3CDTF">2015-01-10T12:15:24Z</dcterms:modified>
  <cp:revision>2</cp:revision>
  <dc:subject/>
  <dc:title/>
</cp:coreProperties>
</file>