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:</w:t>
      </w:r>
    </w:p>
    <w:p>
      <w:pPr>
        <w:pStyle w:val="Style11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речи детей раннего дошкольного возраста</w:t>
      </w:r>
    </w:p>
    <w:p>
      <w:pPr>
        <w:pStyle w:val="Style11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редством дидактических игр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самообразования:</w:t>
      </w:r>
      <w:r>
        <w:rPr>
          <w:rFonts w:cs="Times New Roman" w:ascii="Times New Roman" w:hAnsi="Times New Roman"/>
          <w:sz w:val="24"/>
          <w:szCs w:val="24"/>
        </w:rPr>
        <w:t xml:space="preserve"> изучить эффективность дидактической игры на занятиях по развитию речи у детей ранне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самообразовани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условия для развития речи детей через использование дидактической иг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Изучение литературы по данной тем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консультаций и памяток для родителей по данной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ствовать развитию речи и расширению словарного запаса детей через игровую деятель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высить компетентность родителей в значимости развития речи детей раннего дошкольного возра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полнить предметно-пространственную развивающую среду группы пособиями по развитию ре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работа с группой детей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ая работа с детьми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ая самостоятельная деятельность самих детей, под контролем педагога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уемой  литературы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Арушанова А. Г. Речь и речевое общение детей. Мозайка-Синтез, 2011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аланова Т. В. Развивающие игры с малышами до трёх лет. Популярное пособие для родителей и педагогов. – Ярославль: Академия развития, 2018 г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ербова В. В. Развитие речи в детском саду. Вторая группа раннего возраста, 2001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оронова Т. Н.И Ирают взрослые и дети: из опыта работы дошкольных образовательных учреждений России. М. Линка – Пресс, 2006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авлова Л. Н. Раннее детство: развитие речи и мышления. М. ; Мозайка-Синтез, 2000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арамонова Л. Г. Упражнения для развития речи. Санкт-Петербург, Дельта, 1999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ечора К. Л. Адаптация ребёнка к дошкольному учреждению. Ребёнок в детском саду, № 4, 2001 г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икулева Н. Уговорушки «Дошкольное воспитание», № 5, 2001 г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шакова О. С. Развитие речи и творчества дошкольников. М. Творческий центр, 2001 г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- это период активного усвоения ребенком разговорного языка, становление и развитие всех сторон речи. В работе затронута проблема развития речи детей посредством дидактических игр, так как в дошкольном возрасте данный вид деятельности является ведущим. Причиной острой необходимости развития речи детей является потребность общения человека с окружающими его людьми, а чтобы речь была внятна, понятна и интересна другим, нужно развивать ее, необходимо проводить разнообразные игры, разрабатывать методики проведения игр, чтобы дети были заинтересованы в игров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работе раскрывается значение игр для детей раннего дошкольного возраста, их роль в речевом развитии детей. В процессе дидактических игр многие сложные явления расчленяются на простые и, наоборот, осуществляется аналитическая и синтетическая деятельность, игры подводят детей к обобщению и классификации, к употреблению слов, обозначающих обобщенные понятия (посуда, мебель, одежда, обувь, продукты). Поэтому дидактические игры – это не просто заполнение свободного времени детей, а спланированный и целенаправленный педагогический прием для расширения и закрепления полученных ими знаний, дети на практике самостоятельно применяют полученные на занятиях знания об окружающем в новых, игровых условиях, что весьма благоприятно влияет на их умственное развитие и конечно же на реч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  <w:t>Перспективное планирование по развитию реч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81"/>
        <w:gridCol w:w="5245"/>
      </w:tblGrid>
      <w:tr>
        <w:trPr>
          <w:trHeight w:val="65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jc w:val="center"/>
              <w:rPr/>
            </w:pPr>
            <w:r>
              <w:rPr/>
              <w:t>Форма предоставления результата</w:t>
            </w:r>
          </w:p>
        </w:tc>
      </w:tr>
      <w:tr>
        <w:trPr>
          <w:trHeight w:val="178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тодиче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речи дете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-занятия в адаптационный пери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лис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Цветное поле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обственного уровн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входного диагностического исслед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метод наблюдения.</w:t>
            </w:r>
          </w:p>
          <w:p>
            <w:pPr>
              <w:pStyle w:val="Style9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9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Знакомство детей со свойствами различных материалов; развивать понимание речи: учить детей понимать смысл целых предложений; развивать активную речь.</w:t>
            </w:r>
          </w:p>
        </w:tc>
      </w:tr>
      <w:tr>
        <w:trPr>
          <w:trHeight w:val="12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детей с дидактическими играми на развитие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Д/и «Угадай персонажей сказки»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Д/и «Чья мама, чей малыш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 Волшебный мешочек» (мяч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Игры для развития детей от года до трех лет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Способствование развитию активной речи, зрительного восприятия, памяти,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Закреплять знания детей о героях любимых сказок. Развивать речь,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Закрепление знаний детей о домашних животных; умение правильно называть их и их детен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употреблять в речи названия качеств предм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родителей о том, что такое «Мелкая моторика» и как она связана с развитием речи детей раннего возраст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альчиковых игр: «Мы капусту рубим, рубим», «Замок», «Кошка», «Большие ноги шли по доро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прячем мышку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Выявить степень осведомленности родителей о том, что такое «Мелкая моторика». Определить степень осведомленности родителей о том, как развивать мелкую моторику у детей раннего возраста, и где брать необходим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елкой моторики пальцев рук, повышение чувствительности пальцев; сенсомоторное развитие, формирование основных сенсорных эталонов: форма, величина,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вивать мелкую моторику, тактильные ощущения, мышление, восприятие, обогащение словаря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акрепить основные цвета: синий, жёлтый, красный, зелёный; закрепить названия геометрических фигур: квадрат, круг, треугольник.</w:t>
            </w:r>
          </w:p>
        </w:tc>
      </w:tr>
      <w:tr>
        <w:trPr>
          <w:trHeight w:val="439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записей и чтение сказок: «Курочка Ряба», «Теремок», «Рукавичка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план занятий по развитию мелкой мотор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. «Снежок порхает кружится», «Елочка – зеленая иго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Речевое развитие детей раннего возраста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hd w:fill="FFFFFF" w:val="clear"/>
              <w:spacing w:lineRule="auto" w:line="240" w:before="0" w:after="0"/>
              <w:jc w:val="both"/>
              <w:rPr/>
            </w:pPr>
            <w:r>
              <w:rPr/>
              <w:t>Развитие речи, памяти, учить слушать сказку внимательно, проговаривать простейшие звукопроизношения ко-ко-ко, пи-пи-пи и т.д., расширять словарный запас детей.</w:t>
            </w:r>
          </w:p>
          <w:p>
            <w:pPr>
              <w:pStyle w:val="Style9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9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Продолжать учить прикладывать кисть всем ворсом к бумаге и обмакивать в краску по мере необходимости. Вызвать радость от процесса изображения, результата, желания показать свой рисунок ребятам и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сить компетентность родителей в значимости развития речи детей раннего возраста.</w:t>
            </w:r>
          </w:p>
          <w:p>
            <w:pPr>
              <w:pStyle w:val="Style9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/и «Кто где живет?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/и «Где, чья тень?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изготовлению пособий по развитию речи для детей своими рукам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накомство детей с домашними и дикими животными и их средой обит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азвитие словарного запаса, внимания, логического мышления, зрительной памяти и мелкой мотор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полнению развивающей среды «Влияние развивающей среды на развитие детей раннего возраста»</w:t>
            </w:r>
          </w:p>
        </w:tc>
      </w:tr>
      <w:tr>
        <w:trPr>
          <w:trHeight w:val="461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 с детьми, рассматривание иллюстраций на тему: «Наши пернатые друзья» -привлечение родителей к изготовлению кормушек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бери колеса к маш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бери пару варежек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Влияние пальчиковой гимнастики на речевые функции и здоровье детей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е восприятие, внимание, память, усидчивость, расширять знания детей о птиц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относить цвета путем подбора «такой» - «не такой», знакомить с основными цветами. Развивать зрительное восприятие, наблюдательность, мелкую моторику рук.</w:t>
            </w:r>
          </w:p>
        </w:tc>
      </w:tr>
      <w:tr>
        <w:trPr>
          <w:trHeight w:val="296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под музыкальное сопровождение: «Пеку пирожки», «Капает 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Бусы для мамы» нанизывание крупных бусин на шн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точка мимозы» рисование пальчи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Сенсорный мир ребенка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 выполнять движения руки в соответствии с текстом песен, развивать слуховое восприятие, проговаривать звуки кап-кап, кря-кря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рук, тонкие движения пальцев, координацию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е внимание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/и «Когда это бывает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/и «Я назову, а ты покаж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есный мешочек» определи игрушки на ощу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Значение речевого общении взрослых с ребенком дома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Закрепление знаний детей о временах года, о природных явлениях, развитие познавательного интере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включаться в диалог, упражнять в звукопроизношении (динь-динь, ду-ду), расшир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звитие словарного запаса, внимания, зрительной памяти и мелкой мотор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пределять на ощупь предметы, развивать тактильные ощущения. Развивать речь ребенк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собия для игры с закреплением знания формы и цвет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ля родителей дидактических игр и пособий по развитию реч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речи дет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ить знания детей о форме и цвете, развитие мелкой моторики; формировать элементарные математические представления; развивать фантазию и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кцентировать внимание родителей на значимости их помощи. Отметить успехи активных родителей, принявших участие в акци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ю пособий по развитию речи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контрольного диагностического исслед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метод наблюдения и карты индивидуального учета результатов освоения обучающимися основной общеобразовательной программы, выявить положительные результаты проделанной работы, проанализировать недостатки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ности: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делать консультацию для родителей на тему «Развитие речи детей раннего дошкольного возраста посредством дидактических игр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картотеку дидактических игр; материала по развитию мелкой моторики; песенок и потешек по звукопроизношению; игр по развитию р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ыставки «Дидактические игры, способствующие развитию реч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тоотчет на тему: «Развитие речи детей раннего дошкольного возрас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дидактических иг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3">
    <w:name w:val="c3"/>
    <w:basedOn w:val="Style8"/>
    <w:qFormat/>
    <w:rPr/>
  </w:style>
  <w:style w:type="character" w:styleId="C24">
    <w:name w:val="c24"/>
    <w:basedOn w:val="Style8"/>
    <w:qFormat/>
    <w:rPr/>
  </w:style>
  <w:style w:type="character" w:styleId="C8">
    <w:name w:val="c8"/>
    <w:basedOn w:val="Style8"/>
    <w:qFormat/>
    <w:rPr/>
  </w:style>
  <w:style w:type="character" w:styleId="C9">
    <w:name w:val="c9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19:00Z</dcterms:created>
  <dc:creator>александр секретарев</dc:creator>
  <dc:description/>
  <cp:keywords/>
  <dc:language>en-US</dc:language>
  <cp:lastModifiedBy>Stan Smit</cp:lastModifiedBy>
  <cp:lastPrinted>2015-09-24T18:19:00Z</cp:lastPrinted>
  <dcterms:modified xsi:type="dcterms:W3CDTF">2023-10-10T18:39:00Z</dcterms:modified>
  <cp:revision>36</cp:revision>
  <dc:subject/>
  <dc:title>Муниципальное бюджетное дошкольное образовательное учреждение</dc:title>
</cp:coreProperties>
</file>