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32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32"/>
          <w:szCs w:val="28"/>
        </w:rPr>
        <w:t>МБОУ Парнинская средняя общеобразовательная школа им. Героя Советского Союза Г.С Елисеева.</w:t>
      </w:r>
    </w:p>
    <w:p>
      <w:pPr>
        <w:pStyle w:val="Normal"/>
        <w:autoSpaceDE w:val="fals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autoSpaceDE w:val="fals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autoSpaceDE w:val="fals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autoSpaceDE w:val="fals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autoSpaceDE w:val="fals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autoSpaceDE w:val="fals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гласовано:</w:t>
      </w: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Утверждаю:                                                                                                                                                                           Старший методист:                                                               Директор школы: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В.Ю Яковлева                                                                        О.Н Ефремова                                                                     </w:t>
        <w:tab/>
        <w:t xml:space="preserve">                          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---------------------------------                                           ----------------------------                                                                                         «___»____________2023 год                                           «___»______  2023 год                           </w:t>
      </w:r>
    </w:p>
    <w:p>
      <w:pPr>
        <w:pStyle w:val="Style17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лан работ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оциального педагог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на 2023– 2024 учебный год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</w:t>
      </w:r>
      <w:r>
        <w:rPr>
          <w:b/>
          <w:i/>
          <w:sz w:val="32"/>
          <w:szCs w:val="32"/>
        </w:rPr>
        <w:t>2023год</w:t>
      </w:r>
    </w:p>
    <w:p>
      <w:pPr>
        <w:pStyle w:val="Style18"/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Задачи работы социального педагога на 2023-2024 учебный год:</w:t>
      </w:r>
      <w:r>
        <w:rPr>
          <w:sz w:val="28"/>
          <w:szCs w:val="28"/>
        </w:rPr>
        <w:t xml:space="preserve"> </w:t>
      </w:r>
    </w:p>
    <w:p>
      <w:pPr>
        <w:pStyle w:val="Style18"/>
        <w:spacing w:lineRule="auto" w:line="360"/>
        <w:rPr/>
      </w:pPr>
      <w:r>
        <w:rPr>
          <w:sz w:val="28"/>
          <w:szCs w:val="28"/>
        </w:rPr>
        <w:t>-формировать у обучающихся навыки общения,  которые  по какой – либо причине  отсутствуют;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мочь ребёнку адаптироваться в новой среде;</w:t>
      </w:r>
    </w:p>
    <w:p>
      <w:pPr>
        <w:pStyle w:val="Style18"/>
        <w:spacing w:before="280" w:after="0"/>
        <w:rPr/>
      </w:pPr>
      <w:r>
        <w:rPr>
          <w:sz w:val="28"/>
          <w:szCs w:val="28"/>
        </w:rPr>
        <w:t>- помочь ученику и учителю  (ребёнку и родителям) понять друг друга.</w:t>
      </w:r>
    </w:p>
    <w:p>
      <w:pPr>
        <w:pStyle w:val="Normal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-изучение условий развития ребенка в семье, в школе, определения уровня его личностного развития, психологического и физического состояния, социального статуса семьи;</w:t>
      </w:r>
    </w:p>
    <w:p>
      <w:pPr>
        <w:pStyle w:val="Normal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-создание банка данных семей о проблемах и конфликтных ситуациях;</w:t>
      </w:r>
    </w:p>
    <w:p>
      <w:pPr>
        <w:pStyle w:val="Normal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-подготовка документации для педагогических консилиумов, для представления интересов детей в государственных и правоохранительных учреждениях;</w:t>
      </w:r>
    </w:p>
    <w:p>
      <w:pPr>
        <w:pStyle w:val="Normal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-индивидуальные беседы, групповые занятия с участниками конфликтных ситуаций, обеспечение контакта детей с родителями и учителями в случае возникновения конфликта;</w:t>
      </w:r>
    </w:p>
    <w:p>
      <w:pPr>
        <w:pStyle w:val="Normal"/>
        <w:spacing w:lineRule="auto" w:line="360" w:before="280" w:after="0"/>
        <w:rPr/>
      </w:pPr>
      <w:r>
        <w:rPr>
          <w:sz w:val="28"/>
          <w:szCs w:val="28"/>
        </w:rPr>
        <w:t>-организация  бесед   врачей, инспектора ПДН.</w:t>
      </w:r>
    </w:p>
    <w:p>
      <w:pPr>
        <w:pStyle w:val="Normal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-обеспечение индивидуальных консультаций с родителями, педагогами и учащимися.</w:t>
      </w:r>
    </w:p>
    <w:p>
      <w:pPr>
        <w:pStyle w:val="Normal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-контакт с органами местной власти и муниципальными службами по социальной защите семьи и детства с правоохранительными органами, с общественными организациями.</w:t>
      </w:r>
    </w:p>
    <w:p>
      <w:pPr>
        <w:pStyle w:val="Normal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-организация школьных мероприятий (бесплатное питание,  и т. д.)</w:t>
      </w:r>
    </w:p>
    <w:p>
      <w:pPr>
        <w:pStyle w:val="Normal"/>
        <w:spacing w:lineRule="auto" w:line="360" w:before="280" w:after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организация досуга и отдыха через связь с детскими объединениями и учреждениями дополнительного образова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Сентяб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ПСИХОЛОГИЧЕСКОЕ СОПРОВОЖДЕНИЕ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958"/>
        <w:gridCol w:w="20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пакета документов н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латное пит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кция «Помоги пойти учитьс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.08.- 30.10. 2023 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. 1- 11 клас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карт индивидуального  сопровождения учащихся состоящих на профилактическом учете в ОДН ОВ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.педаг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рка с ОДН ОВД, СОП,КДН опека, врачом - нарколог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08 каждого месяц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офилактик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(среда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.педагог, ст.методис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азы данных на обучающихся состоящих на учете в ОДН ОВД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безопасности ( профилактика терроризма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месяц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БЖ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ПСИХОЛОГИЧЕСКОЕ СОПРОВОЖДЕНИЕ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817"/>
        <w:gridCol w:w="20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пакета документов на питание из малообеспеченных семе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.педагог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л.руководители 1- 11 клас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sz w:val="28"/>
                <w:szCs w:val="28"/>
              </w:rPr>
              <w:t xml:space="preserve">Посещение уроков в 5, 6  классах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, наблюдения за обучающимися прибывшими из других шко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онаж неблагополучных семей, беседы с родителями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школьное родительское собр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кол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актов обследования жилищных условий детей, находящихся под опекой и попечительством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29.09. 2023г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.педаго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офилактик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(среда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методис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учителями по решению конфликтных ситуаций, возникающих в процессе работы с учащимися, требующими особого педагогического внимания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мере возникновения конфликтных ситуаций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рка с ОДН, СОП,КДН опека, врачом - нарколого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8 числа каждого месяц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егулярного взаимодействия с родителями учащихся, состоящих на ВШУ, на учете в ОДН . Изучение домашних условий данных учащихся, проведение профилактических бесед индивидуально и на родительских собраниях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всеобуч с родителям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ПСИХОЛОГИЧЕСКОЕ СОПРОВОЖДЕНИЕ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96"/>
        <w:gridCol w:w="1882"/>
        <w:gridCol w:w="20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олнения индивидуально профилактических карт на учащихся, состоящих на учете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. руководител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офилакти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(среда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, члены 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действие с КДН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ый всеобу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межведомственной рабочей группы по реализации индивидуально профилактической реабилитации несовершеннолетних, находящихся в социально опасном положении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.педаго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ПСИХОЛОГИЧЕСКОЕ СОПРОВОЖДЕНИЕ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96"/>
        <w:gridCol w:w="1882"/>
        <w:gridCol w:w="20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диагностика и профконсультирование учащихся 11-х классо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 -психолог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и групповые беседы с классными руководителями по питанию детей из малообеспеченных семе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с отстающими учащимис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ументов  на бесплатное питание обучающихся из малообеспеченных семе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онаж неблагополучных семей, профилактическая беседа с родителями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Профилактика вредных привычек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ц.педагог, кл.руководител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офилакти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 (среда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,кл.руководители,зам поВ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беседа врача – нарколога о вреде курения и распития спиртных напитков в подростковом возрасте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ц.педагог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ческая работа с детьми и подростками по здоровьесбережению. 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.,кл.руководители, мед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действие с КДН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ПСИХОЛОГИЧЕСКОЕ СОПРОВОЖДЕНИЕ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96"/>
        <w:gridCol w:w="1882"/>
        <w:gridCol w:w="20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 несовершеннолетних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атронаж неблагополучных семей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 .руковод.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ая  работа с учащимися 11-х классов по результатам профдиагности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 .руково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офилакти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еда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sz w:val="28"/>
                <w:szCs w:val="28"/>
              </w:rPr>
              <w:t>Соц.педагог,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Февра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ЦИАЛЬНО-ПСИХОЛОГИЧЕСКОЕ СОПРОВОЖДЕНИЕ ОБРАЗОВАТЕЛЬНОГО ПРОЦЕССА</w:t>
      </w:r>
    </w:p>
    <w:tbl>
      <w:tblPr>
        <w:tblW w:w="964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644"/>
        <w:gridCol w:w="1818"/>
        <w:gridCol w:w="1848"/>
        <w:gridCol w:w="40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 и преступлений с приглашением  узких специалисто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щение неблагополучных семе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,</w:t>
            </w:r>
          </w:p>
          <w:p>
            <w:pPr>
              <w:pStyle w:val="Normal"/>
              <w:ind w:left="59" w:hanging="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и</w:t>
            </w:r>
          </w:p>
          <w:p>
            <w:pPr>
              <w:pStyle w:val="Normal"/>
              <w:ind w:left="59" w:hanging="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ение информации по малообеспеченным семьям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" w:hanging="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9" w:hanging="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  <w:p>
            <w:pPr>
              <w:pStyle w:val="Normal"/>
              <w:ind w:left="59" w:hanging="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ые рейды с ОДН ОВД по неблагополучным семья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  <w:p>
            <w:pPr>
              <w:pStyle w:val="Normal"/>
              <w:ind w:left="59" w:hanging="59"/>
              <w:jc w:val="both"/>
              <w:rPr/>
            </w:pPr>
            <w:r>
              <w:rPr>
                <w:sz w:val="28"/>
                <w:szCs w:val="28"/>
              </w:rPr>
              <w:t>инспектор ПДН 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 профилакти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раз в меся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еда)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,</w:t>
            </w:r>
          </w:p>
          <w:p>
            <w:pPr>
              <w:pStyle w:val="Normal"/>
              <w:ind w:left="59" w:hanging="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Мар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ПСИХОЛОГИЧЕСКОЕ СОПРОВОЖДЕНИЕ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96"/>
        <w:gridCol w:w="1645"/>
        <w:gridCol w:w="22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актов обследования материально – бытовых условий  учащихся, находящихся под опекой и попечительством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офилакт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еда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,</w:t>
            </w:r>
          </w:p>
          <w:p>
            <w:pPr>
              <w:pStyle w:val="Normal"/>
              <w:ind w:left="80" w:hanging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методист</w:t>
            </w:r>
          </w:p>
          <w:p>
            <w:pPr>
              <w:pStyle w:val="Normal"/>
              <w:ind w:left="80" w:hanging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и</w:t>
            </w:r>
          </w:p>
        </w:tc>
      </w:tr>
      <w:tr>
        <w:trPr/>
        <w:tc>
          <w:tcPr>
            <w:tcW w:w="961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ПСИХОЛОГИЧЕСКОЕ СОПРОВОЖДЕНИЕ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159"/>
        <w:gridCol w:w="1882"/>
        <w:gridCol w:w="2016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атронаж неблагополучных семей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,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и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sz w:val="28"/>
                <w:szCs w:val="28"/>
              </w:rPr>
              <w:t>Информация о сборе пакета документов в летний лагерь дневного пребыва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офилакти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раз в меся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еда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и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КД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рка с ОДН ОВД, СОП,КДН опека, врачом - наркологом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8 числа каждого месяц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ПСИХОЛОГИЧЕСКОЕ СОПРОВОЖДЕНИЕ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843"/>
        <w:gridCol w:w="199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 учащихся состоящих на учете в ОДН ОВД, в летний пери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15.05.23г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по бесплатному питанию на учащихся из малообеспеченных сем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ость детей-сирот, опекаемых детей, состоящих на учете в летни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месяц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  <w:p>
            <w:pPr>
              <w:pStyle w:val="Normal"/>
              <w:ind w:left="3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ка с ОДН ОВД, СОП, опека, врачом - нарколог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8 числа каждого месяц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ценок эффективности  ИПР несовершеннолетних, находящихся в социально опасном  положе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Ию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ПСИХОЛОГИЧЕСКОЕ СОПРОВОЖДЕНИЕ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96"/>
        <w:gridCol w:w="1882"/>
        <w:gridCol w:w="20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боты социально- психологической, службы  за текущий год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декад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 деятельность, составление плана работы на следующий учебный год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декад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84z0">
    <w:name w:val="WW8Num84z0"/>
    <w:qFormat/>
    <w:rPr>
      <w:b w:val="fals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25:00Z</dcterms:created>
  <dc:creator>Root</dc:creator>
  <dc:description/>
  <cp:keywords/>
  <dc:language>en-US</dc:language>
  <cp:lastModifiedBy>Oksan</cp:lastModifiedBy>
  <cp:lastPrinted>2021-09-21T15:23:00Z</cp:lastPrinted>
  <dcterms:modified xsi:type="dcterms:W3CDTF">2023-09-28T04:10:00Z</dcterms:modified>
  <cp:revision>4</cp:revision>
  <dc:subject/>
  <dc:title>План работы на март 2008 года</dc:title>
</cp:coreProperties>
</file>