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е 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Чуру-Барышевская основная  общеобразовательная школа» Апастовского муниципального района Р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т  «27»августа 2021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рутдинова Ф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М. Ярулл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 Г.Ф.Шафигуллина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августа 2021  г.                                 Приказ № 52 от 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2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 2021 г. </w:t>
      </w:r>
    </w:p>
    <w:tbl>
      <w:tblPr>
        <w:tblW w:w="15870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70"/>
      </w:tblGrid>
      <w:tr>
        <w:trPr/>
        <w:tc>
          <w:tcPr>
            <w:tcW w:w="158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ебного предмета   Английский язы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ласс                                                    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ок реализации программы, учебный год  - 2021-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73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ла: учитель первой  квалификационной  категории:  Султанова Ландыш Равил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-2022 учебный год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 программа  по английскому язык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2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по английскому языку « Примерная основная образовательная программа начального общего образования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ой образовательной программы начального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ого плана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 на 2020 – 2021 учебный год  (утвержденного решением педагогического совета (Протокол №1, от 29 августа 2020 года и приказом «МБОУ «Чуру-Барышевская  ООШ» от 31 августа 2020 г., № 37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бочая программа предназначена для обучения английскому языку учащихся 2 классов общеобразовательных учреждений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английского языка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воспитание и разностороннее развитие учащихся средствами англий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  <w:t>Задачи обучения:</w:t>
      </w:r>
    </w:p>
    <w:p>
      <w:pPr>
        <w:pStyle w:val="Normal"/>
        <w:autoSpaceDE w:val="false"/>
        <w:spacing w:lineRule="auto" w:line="240" w:before="0" w:after="0"/>
        <w:rPr>
          <w:rFonts w:eastAsia="Newton-Regular;MS Minch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сширение лингвистического кругозора учащихся,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приобщение младших школьников к новому социальному опыту путем исполне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звитие познавательных способностей, овладение умением координированной работы с разными компонентами УМК (учебником, рабочей тетрадью, аудиоприложением и т. д.), умением работы в паре, в групп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л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На изучение предмета «Английский язык» во 2 классе общеобразовательных школ отводится 2 часа в недел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осуществляется изо дня в день, и по завершении каждого модуля осуществляется тематический контроль.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Всего предусмотрено 5 проверочных рабо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воение образовательной программы по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нглийскому языку</w:t>
      </w:r>
      <w:r>
        <w:rPr>
          <w:rFonts w:eastAsia="Times New Roman" w:cs="Times New Roman" w:ascii="Times New Roman" w:hAnsi="Times New Roman"/>
          <w:color w:val="BF0000"/>
          <w:sz w:val="24"/>
          <w:szCs w:val="24"/>
          <w:shd w:fill="FFFFFF" w:val="clear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 2 клас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вершается промежуточной аттестацией проводимой в форме годовой оц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АНГЛИЙСКОГО ЯЗЫКА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основной образовательной программы начального общего образования учащиеся достигают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ебя гражданином своей стра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английского языка в начальной школе являю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английского языка в начальной школе являю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представлениями о нормах английского языка (фонетических, лексических, грамматических)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коммуникативной</w:t>
      </w:r>
      <w:r>
        <w:rPr>
          <w:rFonts w:cs="Times New Roman" w:ascii="Times New Roman" w:hAnsi="Times New Roman"/>
          <w:sz w:val="24"/>
          <w:szCs w:val="24"/>
        </w:rPr>
        <w:t xml:space="preserve"> сфере, т. е. во владении английским языком как средством об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видах речев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ворен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1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аудировании:</w:t>
        <w:tab/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те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исьменной реч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икой пись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владение языковыми средствами)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ённость: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эстетической сфер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трудовой сфере: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2" name="Поли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3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4" name="Поли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5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6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7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8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9" name="Поли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10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1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2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3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4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5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6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7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8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9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20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21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22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23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24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25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словарь (словарную тетрад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иностранного языка можно выделить следующие  содержательные лини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ые средства и навыки пользования им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осведомлённость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чебные ум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748665</wp:posOffset>
                </wp:positionH>
                <wp:positionV relativeFrom="page">
                  <wp:posOffset>4230370</wp:posOffset>
                </wp:positionV>
                <wp:extent cx="5568950" cy="320040"/>
                <wp:effectExtent l="6350" t="6350" r="7620" b="7620"/>
                <wp:wrapNone/>
                <wp:docPr id="26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8770,504" path="m0,504l8771,504l8771,0l0,0l0,504xe" fillcolor="white" stroked="t" o:allowincell="f" style="position:absolute;margin-left:58.95pt;margin-top:333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гово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логическая 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-побуждение к дей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ологическая 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аудирования воспринимать на слух и понима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учителя и одноклассников в процессе общения на уроке и вербально/ не вербально реагировать на услышанно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ч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пи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2477770</wp:posOffset>
                </wp:positionH>
                <wp:positionV relativeFrom="page">
                  <wp:posOffset>6258560</wp:posOffset>
                </wp:positionV>
                <wp:extent cx="5568950" cy="306705"/>
                <wp:effectExtent l="6350" t="6985" r="7620" b="5080"/>
                <wp:wrapNone/>
                <wp:docPr id="27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8770,483" path="m0,482l8771,482l8771,0l0,0l0,482xe" fillcolor="white" stroked="t" o:allowincell="f" style="position:absolute;margin-left:195.1pt;margin-top:492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лад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 и навыки пользования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а, каллиграфия, орфография.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 Фонетическая сторона речи.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 Лексическая сторона речи.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 </w:t>
      </w:r>
      <w:r>
        <w:rPr>
          <w:rFonts w:cs="Times New Roman" w:ascii="Times New Roman" w:hAnsi="Times New Roman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each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friendly</w:t>
      </w:r>
      <w:r>
        <w:rPr>
          <w:rFonts w:cs="Times New Roman" w:ascii="Times New Roman" w:hAnsi="Times New Roman"/>
          <w:sz w:val="24"/>
          <w:szCs w:val="24"/>
        </w:rPr>
        <w:t>, словосложение (</w:t>
      </w:r>
      <w:r>
        <w:rPr>
          <w:rFonts w:cs="Times New Roman" w:ascii="Times New Roman" w:hAnsi="Times New Roman"/>
          <w:sz w:val="24"/>
          <w:szCs w:val="24"/>
          <w:lang w:val="en-US"/>
        </w:rPr>
        <w:t>postcard</w:t>
      </w:r>
      <w:r>
        <w:rPr>
          <w:rFonts w:cs="Times New Roman" w:ascii="Times New Roman" w:hAnsi="Times New Roman"/>
          <w:sz w:val="24"/>
          <w:szCs w:val="24"/>
        </w:rPr>
        <w:t>), конверсия (play – to play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орон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>. Порядок слов в предложении. Утвердительные и отрицательные предложения. Простое предложение с простым глагольным сказуемым (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eaks English.), </w:t>
      </w:r>
      <w:r>
        <w:rPr>
          <w:rFonts w:cs="Times New Roman" w:ascii="Times New Roman" w:hAnsi="Times New Roman"/>
          <w:sz w:val="24"/>
          <w:szCs w:val="24"/>
        </w:rPr>
        <w:t>состав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y family is big.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ь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 like to dance. 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 xml:space="preserve">.) сказуемым. Побудительные предложения в утвердительной (Help me, please.) и отрицательной (Don’t be late!) формах. Безличные предложения в настоящем времени  (It is cold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.). Предложения с оборот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. 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 Правильные и неправильные глаголы в Present, Future, Past Simp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пределённая форма глагола. Глагол-связка to be. Мод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, may, must, have to. </w:t>
      </w:r>
      <w:r>
        <w:rPr>
          <w:rFonts w:cs="Times New Roman" w:ascii="Times New Roman" w:hAnsi="Times New Roman"/>
          <w:sz w:val="24"/>
          <w:szCs w:val="24"/>
        </w:rPr>
        <w:t>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 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esterday, tomorrow, never, usually, often, sometimes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little, very). </w:t>
      </w:r>
      <w:r>
        <w:rPr>
          <w:rFonts w:cs="Times New Roman" w:ascii="Times New Roman" w:hAnsi="Times New Roman"/>
          <w:sz w:val="24"/>
          <w:szCs w:val="24"/>
        </w:rPr>
        <w:t>Количественные числительные до 100, порядковые числительные до 30. Наибол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in, on, at, into, to, from, of, with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английскому языку в начальной школе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ятся с названиями стран изучаемого языка, некотор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ми персонажами популярных детских произведе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ами некоторых популярных сказок, а также небольш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и детского фольклора (стихи, песни) на иностранном язык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ми формами речевого и неречевого поведения, принятого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 изучаем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осуществлять самоконтроль, самооценк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Heading3"/>
        <w:spacing w:lineRule="auto" w:line="240" w:before="0" w:after="0"/>
        <w:rPr>
          <w:rStyle w:val="C58"/>
          <w:bCs/>
          <w:color w:val="000000"/>
        </w:rPr>
      </w:pPr>
      <w:r>
        <w:rPr>
          <w:rStyle w:val="C58"/>
          <w:rFonts w:eastAsia="Cambria"/>
          <w:bCs/>
          <w:color w:val="000000"/>
          <w:sz w:val="24"/>
          <w:szCs w:val="24"/>
        </w:rPr>
        <w:t xml:space="preserve">    </w:t>
      </w:r>
      <w:r>
        <w:rPr>
          <w:rStyle w:val="C58"/>
          <w:bCs/>
          <w:color w:val="000000"/>
          <w:sz w:val="24"/>
          <w:szCs w:val="24"/>
        </w:rPr>
        <w:t>Планируемые результаты изучения учебного предмета, курса</w:t>
      </w:r>
    </w:p>
    <w:p>
      <w:pPr>
        <w:pStyle w:val="Heading3"/>
        <w:spacing w:lineRule="auto" w:line="240" w:before="0" w:after="0"/>
        <w:rPr/>
      </w:pPr>
      <w:r>
        <w:rPr>
          <w:rStyle w:val="C58"/>
          <w:rFonts w:eastAsia="Cambria"/>
          <w:bCs/>
          <w:color w:val="000000"/>
          <w:sz w:val="24"/>
          <w:szCs w:val="24"/>
        </w:rPr>
        <w:t xml:space="preserve">                                                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ммуникативные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 Диалогическая реч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Heading3"/>
        <w:spacing w:lineRule="auto" w:line="240" w:before="0" w:after="0"/>
        <w:rPr>
          <w:rStyle w:val="C58"/>
          <w:bCs/>
          <w:color w:val="000000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сти диалог (диалог этикетного характера, диалог–-расспрос, диалог побуждение к действию; комбинированный диалог) в стандартных  ситуация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ти диалог-обмен мнения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ать и давать интерв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Говорение. Монологическая реч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  неизученных языковых явлен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ть предложение на смысловые групп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4"/>
          <w:szCs w:val="24"/>
        </w:rPr>
        <w:t xml:space="preserve">There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bu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числительны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: Present Simple, Present Continuous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ar-SA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Arial Unicode MS" w:cs="Times New Roman"/>
          <w:i/>
          <w:i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C19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1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ое содержание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Знакомство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. С одноклассниками, учителем : имя, возраст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тствие, прощание (с использованием типичных фраз речевого этикет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моя семь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Члены семь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имена,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внешност</w:t>
      </w:r>
      <w:r>
        <w:rPr>
          <w:rFonts w:cs="Times New Roman" w:ascii="Times New Roman" w:hAnsi="Times New Roman"/>
          <w:sz w:val="24"/>
          <w:szCs w:val="24"/>
          <w:lang w:eastAsia="ru-RU"/>
        </w:rPr>
        <w:t>ь.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упки  в магазине: одежда, обувь, основные продукты питания. Любимая ед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мейные праздники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нь рождения</w:t>
      </w: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ир моих увлечений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ходной день (</w:t>
      </w: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цирке), каникулы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Я и мои друзья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Любимые домашнее животные: имя,  возраст, цвет,  размер,  характер,  что умеет делать. </w:t>
      </w:r>
    </w:p>
    <w:p>
      <w:pPr>
        <w:pStyle w:val="Normal"/>
        <w:tabs>
          <w:tab w:val="clear" w:pos="708"/>
          <w:tab w:val="left" w:pos="70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ир вокруг мен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й дом/квартира/комната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я комнат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размер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бели и интерьера. Любимое время года. Погода</w:t>
      </w:r>
    </w:p>
    <w:p>
      <w:pPr>
        <w:pStyle w:val="Normal"/>
        <w:spacing w:lineRule="auto" w:line="240" w:before="0" w:after="0"/>
        <w:ind w:left="142" w:righ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сведения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е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большие произведения детского фольклора на изучаемом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остранном языке (рифмовки, стихи, песни, сказки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оторые формы речевого и неречевого этикета стран изучаемого языка в ряде ситуаций общения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ремя совместной игр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).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1" w:leader="none"/>
        </w:tabs>
        <w:spacing w:lineRule="auto" w:line="228" w:before="0" w:after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701" w:leader="none"/>
        </w:tabs>
        <w:spacing w:lineRule="auto" w:line="228" w:before="0" w:after="0"/>
        <w:ind w:left="142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 курс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Программа составлена на основе требований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, авторской методической концепции линии УМК Английский в фокусе» Н.И. Быковой, Дж. Дули, М.Д. Поспеловой и В. Эванс (Английский язык. 2 класс: Учебник для общеобразовательных учреждений / Н.И. Быкова, Дж. Дули, М.Д. Поспелова, В. Эванс. М.: Просвещение) и ориентирована на достижение планируемых результатов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7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58"/>
        <w:gridCol w:w="7229"/>
      </w:tblGrid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модуля</w:t>
            </w:r>
          </w:p>
        </w:tc>
      </w:tr>
      <w:tr>
        <w:trPr>
          <w:trHeight w:val="521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одноклассниками, учителем: имя, возрас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, прощ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типичных фраз английского речевого этикета). 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letters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ello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tarter Module)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My Birthday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et’s go! </w:t>
            </w:r>
          </w:p>
        </w:tc>
      </w:tr>
      <w:tr>
        <w:trPr>
          <w:trHeight w:val="960" w:hRule="atLeast"/>
        </w:trPr>
        <w:tc>
          <w:tcPr>
            <w:tcW w:w="7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лены семьи, их имена, внешность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.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Family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tarter Module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he’s got blue eyes! Teddy’s Wonderful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Holiday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;</w:t>
            </w:r>
          </w:p>
          <w:p>
            <w:pPr>
              <w:pStyle w:val="Normal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ummy Chocolate! My favourite food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od Favourites! Typical Russian Food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yBirthday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odule 2).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цирке),  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Toy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;</w:t>
            </w:r>
          </w:p>
          <w:p>
            <w:pPr>
              <w:pStyle w:val="Normal"/>
              <w:spacing w:lineRule="auto" w:line="240" w:before="0" w:after="0"/>
              <w:ind w:right="96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Teddy Bear Shops. Old Russian Toy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;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 Can Jump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odule 3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t the Circu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odule 3)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Holidays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howtime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olidays in Russi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. 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 и мои друзь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ое домашнее живо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мя, возраст, цвет, размер, характер, что умеет делать. 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Animals!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ets in Russi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3). 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/квартира/комната: названия комнат, их размер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y Home!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ardens in the UK. Gardens in Russ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t’s windy! Magic Island!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. </w:t>
            </w:r>
          </w:p>
        </w:tc>
      </w:tr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 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формы речевого и неречевого этикета стран изучаемого языка в ряде ситуаций общения (во время совместной игры).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ardens in the UK. Gardens in Russ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od Favourites! (UK). Typical Russian Food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razy about Animals! (UK). Pets in Russ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eddy Bear Shops (UK). Old Russian Toy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Module 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eautiful Cornwall (UK). Holidays in Russi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5)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own Mouse and the Country Mouse. (Reader? Modules 1-5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ddy Bear. Happy Birthday! Ten little Puppets Sitting on a Wall.</w:t>
            </w:r>
            <w:r>
              <w:rPr>
                <w:rFonts w:cs="Times New Roman" w:ascii="Times New Roman" w:hAnsi="Times New Roman"/>
                <w:iCs/>
                <w:color w:val="000000"/>
                <w:w w:val="1"/>
                <w:sz w:val="24"/>
                <w:szCs w:val="24"/>
                <w:lang w:val="en-US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5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57"/>
        <w:gridCol w:w="1843"/>
        <w:gridCol w:w="1565"/>
        <w:gridCol w:w="170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</w:tr>
      <w:tr>
        <w:trPr>
          <w:trHeight w:val="7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Я и моя сем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 М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Свет звез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</w:t>
      </w:r>
      <w:r>
        <w:rPr>
          <w:sz w:val="24"/>
          <w:lang w:val="ru-RU"/>
        </w:rPr>
        <w:t>Т</w:t>
      </w:r>
      <w:r>
        <w:rPr>
          <w:sz w:val="24"/>
        </w:rPr>
        <w:t xml:space="preserve">ематическое планиро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858"/>
        <w:gridCol w:w="11"/>
        <w:gridCol w:w="1499"/>
        <w:gridCol w:w="209"/>
        <w:gridCol w:w="1699"/>
        <w:gridCol w:w="1838"/>
      </w:tblGrid>
      <w:tr>
        <w:trPr>
          <w:trHeight w:val="27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46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                                                               Знакомство</w:t>
            </w:r>
          </w:p>
        </w:tc>
      </w:tr>
      <w:tr>
        <w:trPr>
          <w:trHeight w:val="9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Приветствие, прощание с использованием типичных фраз английского речевого этикета.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(рифмовки,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Вопросительные и 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С одноклассник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Вопросительные и 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С одноклассник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Вопросительные и утвер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буквосочетания th, p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наем алфави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. Приветствие, прощани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рук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th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…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. Я и мо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Члены семьи, их имена, 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 предложения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Мир вокруг меня. Мой дом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!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- связ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расставим 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й артик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/квартира: названия комн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/квартира: названия комн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: предметы мебели и интерь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ые предложения с глагол - связ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ответы с глагол – связ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омна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ложения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 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сказка). Оформление письма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 предложения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/ квартира/ комната: названия комнат, предметы мебели и интерь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: день ро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. Числительны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firstLine="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частлив! Прилагательны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в магазине: основные продукт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ительные и повествовательные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ая 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утвердите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еда!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отрицате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« С днем рождения»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утвердительной и  отрицательной форме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Составл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шоколадный т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lik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resent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е в еде. Традиционн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английск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. Любимые домашнее 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домашнее животное: имя, что умеет 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возраст, цвет, размер,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/ he/ she c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прыгать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вопрос с модальным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ое домашнее животное: что умеет дел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ткие ответы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firstLine="9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ходной день (в цирке).</w:t>
            </w:r>
          </w:p>
          <w:p>
            <w:pPr>
              <w:pStyle w:val="Normal"/>
              <w:spacing w:lineRule="auto" w:line="240" w:before="0" w:after="0"/>
              <w:ind w:left="-92" w:firstLine="9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ицательное предложение с модальным  глагол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firstLine="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формы речевого и неречевого этикета стран изучаем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а в ряде ситуаций общения (во время совместной игры).</w:t>
            </w:r>
          </w:p>
          <w:p>
            <w:pPr>
              <w:pStyle w:val="Normal"/>
              <w:spacing w:lineRule="auto" w:line="240" w:before="0" w:after="0"/>
              <w:ind w:left="-92" w:firstLine="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ind w:left="-92" w:firstLine="9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животных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порядок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казка, сти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возраст, цвет, размер,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пл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ме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в коро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ме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их внеш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песня). Структура she/ he’s got … в отрицательной форме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сделаем куклу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игруш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ложения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русские игрушки. Множествен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разде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сказка, стих). Состав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глаза кар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!  Струк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для описания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по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по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для описания погоды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 тебе надето?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в магазине: одежда, обу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!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 страны изучаемого языка и родная страна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сказка, сти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li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don’t lik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дых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егодня по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«Свет звезды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чин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у продолжается./Структура диа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1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58">
    <w:name w:val="c58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27:00Z</dcterms:created>
  <dc:creator>Комп2</dc:creator>
  <dc:description/>
  <cp:keywords/>
  <dc:language>en-US</dc:language>
  <cp:lastModifiedBy>Комп2</cp:lastModifiedBy>
  <cp:lastPrinted>2021-09-08T20:35:00Z</cp:lastPrinted>
  <dcterms:modified xsi:type="dcterms:W3CDTF">2021-09-08T17:36:00Z</dcterms:modified>
  <cp:revision>3</cp:revision>
  <dc:subject/>
  <dc:title/>
</cp:coreProperties>
</file>