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БЛАГОУСТРОЙСТВА ЛЕСНОГО УЧАСТКА ДЛЯ ОТДЫХА НА ТЕРРИТОРИИ П. ПРИМОКШАНСКИЙ КОВЫЛКИНСКОГО РАЙОНА РЕСПУБЛИКИ МОРДОВИЯ</w:t>
      </w:r>
    </w:p>
    <w:p>
      <w:pPr>
        <w:pStyle w:val="Style16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вонарева Зл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класс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ал «Примокшанская СОШ» МБОУ «Ковылкинская СОШ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. М.Г.Гурее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оверова Любовь Павловна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ю данной является с</w:t>
      </w:r>
      <w:r>
        <w:rPr>
          <w:rFonts w:cs="Times New Roman" w:ascii="Times New Roman" w:hAnsi="Times New Roman"/>
          <w:color w:val="000000"/>
          <w:sz w:val="24"/>
          <w:szCs w:val="28"/>
        </w:rPr>
        <w:t>оздание дизайнерского проекта по инновационному благоустройству площадки, на территории поселка для масштабного потребления жителей в активности и сохранения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здоровья</w:t>
      </w:r>
      <w:r>
        <w:rPr>
          <w:rFonts w:cs="Times New Roman" w:ascii="Times New Roman" w:hAnsi="Times New Roman"/>
          <w:sz w:val="24"/>
          <w:szCs w:val="24"/>
        </w:rPr>
        <w:t xml:space="preserve">, удовлетворяющий требованиям различных групп и слоев насе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сем уже давно известно, что спорт это жизнь.  Проведя некоторые исследования, я поставила проблему. К сожалению, в нашем посёлке спортивных объектов практически нет, только на территории школы, и не всегда доступны в любое время для населения. Заниматься спортом на школьных спортивных объектах в удобное и свободное время нет порой возможности, а отдельная спортивная площадка на территории поселка отсутствует. Что является наиболее важным для укрепление и сохранение здоровья. B документах Всемирной  Организации  3дpaвooxpaнeния подчеркнуто, что осознанная ответственность общества и, прежде всего, каждого человека за сохранение и поддержание на надлежащем уровне собственного здоровья является ключевым фактором,  без которого усилия служб национального здравоохранения по достижению здоровья для всех будут оставаться недостаточно эффективным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Также в “Конституции РФ” говорится о том, что каждый человек имеет право на отдых. </w:t>
        <w:br/>
        <w:t>Прогулки и занятие спортом на свежем воздухе - это необходимый компонент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а территории поселка нет определённого места для занятия спортом, куда может прийти каждый житель посёлка и провести свободное время занимаясь физической подготовкой. Спортплощадка будет маленькой территорией для активного занятия спортом. Тем более, что этот продукт будет использоваться постоя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color w:val="000000"/>
          <w:sz w:val="24"/>
          <w:szCs w:val="28"/>
        </w:rPr>
        <w:t>Самое важное в нашей жизни — это здоровье. Я живу в маленьком посёлке Примокшанский. На территории поселка имеется детская площадка, но на ней разрешено играть детям от 5 до 11 лет. А в посёлке также живут и подростки, которым негде проводить свободное время. Я долго думала, чем же занять нашу молодёжь и вспомнила что сейчас в моде здоровый образ жизни. Изучив интернет ресурсы я пришла к выводу, что самым лучшим выходом было строительство площадки. Так можно занять не только молодёжь, но и более старшее поколение. Но моя проблема не была решена только одной идеей строительства площадки. Мне захотелось узнать какая площадка нужна именно  нашим жителям. Подобрать эффективные тренажеры, которые помогут сохранить здоровье и поддерживать фигуру. Я обратилась с этой проблемой к литературе и интернет ресурсам. Из литературы я узнала какие упражнения помогут с укреплением мышц, развитием суставов  и поддержанием фигуры. Также в интернете я нашла тренажёры, которые помогут выполнять эти упражнения.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Я провела анкетирование и узнала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,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что нужно жителям посёлка Примокшанский. Следуя из опроса большинство молодежи, проголосовали за поддержание фигуры и укрепление мышц. Также я учитывала не только молодёжь, но и более старшее поколение, они проголосовали за развитие суставов и сохранение фигуры. В связи с этим я только углубилась в свою цель. Я изучила все площадки и проекты, но в них был один недостаток они относились только к одному из видов. Одна площадка была построена для укрепления и развития мышц, другая только для поддержания фигуры. Ни один вариант не подходил, и я поставила новую цель разработать свой дизайнерский проект площад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76140" cy="45904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FF0000"/>
    </w:rPr>
  </w:style>
  <w:style w:type="character" w:styleId="Style14">
    <w:name w:val="Основной шрифт абзаца"/>
    <w:qFormat/>
    <w:rPr/>
  </w:style>
  <w:style w:type="character" w:styleId="TNR">
    <w:name w:val="Абзац_TNR Знак"/>
    <w:qFormat/>
    <w:rPr>
      <w:rFonts w:ascii="Times New Roman" w:hAnsi="Times New Roman" w:eastAsia="Calibri" w:cs="Times New Roman"/>
      <w:sz w:val="28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">
    <w:name w:val="Абзац_TNR"/>
    <w:basedOn w:val="Normal"/>
    <w:qFormat/>
    <w:pPr>
      <w:spacing w:lineRule="auto" w:line="360" w:before="0" w:after="120"/>
      <w:ind w:firstLine="567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24:00Z</dcterms:created>
  <dc:creator>HP</dc:creator>
  <dc:description/>
  <cp:keywords/>
  <dc:language>en-US</dc:language>
  <cp:lastModifiedBy>Школа</cp:lastModifiedBy>
  <dcterms:modified xsi:type="dcterms:W3CDTF">2022-11-22T10:33:00Z</dcterms:modified>
  <cp:revision>52</cp:revision>
  <dc:subject/>
  <dc:title/>
</cp:coreProperties>
</file>