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Муниципальное  бюджетное  обще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Чуру-Барышевская основная  общеобразовательная школа» Апастовского муниципального района 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478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20"/>
        <w:gridCol w:w="423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МОТРЕНО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заседании ШМО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ректор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токол №1 от  «27» августа 2021 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ь ШМО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грутдинова Ф.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.М. Ярулли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 Г.Ф. Шафигуллина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т  «28» августа 2021  г.                             Приказ № 52 от  « 28» августа 2021 г. </w:t>
      </w:r>
    </w:p>
    <w:tbl>
      <w:tblPr>
        <w:tblW w:w="15870" w:type="dxa"/>
        <w:jc w:val="left"/>
        <w:tblInd w:w="9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70"/>
      </w:tblGrid>
      <w:tr>
        <w:trPr/>
        <w:tc>
          <w:tcPr>
            <w:tcW w:w="158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 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БОЧАЯ ПРОГРАМ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учебного предмета   Английский язы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ласс                                                     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рок реализации программы, учебный год  - 2021-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73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ила: учитель первой  квалификационной  категории:  Султанова Ландыш Равилов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21- 2022 учебный год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 программа  по английскому языку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для 4 класс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а   на основ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программы по английскому языку « Примерная основная образовательная программа начального общего образования»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новной образовательной программы начального общего образования муниципального бюджетного общеобразовательного учреждения «Чуру-Барышевская основная общеобразовательная школа» Апастовского муниципального района Республики Татарстан, реализующего Федеральный Государственный образовательный стандарт начального общего образования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ебного плана муниципального бюджетного общеобразовательного учреждения «Чуру-Барышевская основная общеобразовательная школа» Апастовского муниципального района Республики Татарстан на 2019 – 2020 учебный год  (утвержденного решением педагогического совета (Протокол №1, от 29 августа 2020 года и приказом МБОУ «Чуру-Барышевская  ООШ» от 31 августа  2020 г., № 37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ус рабоче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ная рабочая программа направлена на достижение планируемых результатов Федерального Государственного Образовательного Стандарта у обучающихся 4 класса общеобразовательных учреж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рамма основывается на требованиях ФГОС основного общего образования (http://standart.edu.ru),  содержании Примерной программы по иностранному языку и основной образовательной программы О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состоит в формировании коммуникативной компетенции, т.е. способности и готовности осуществлять иноязычное межличностное  и межкультурное общение с носителями язык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Newton-Regular;MS Mincho" w:cs="Times New Roman" w:ascii="Times New Roman" w:hAnsi="Times New Roman"/>
          <w:sz w:val="24"/>
          <w:szCs w:val="24"/>
        </w:rPr>
        <w:t>Рабочая программа предназначена для обучения английскому языку учащихся 4 классов общеобразовательных учреждений. Программа составлена на основе требований Федерального государственного образовательного стандарта начального общего образования, примерной программы начального общего образования по иностранному языку, авторской методической концепции линии УМК Английский в фокусе» Н.И. Быковой, Дж. Дули, М.Д. Поспеловой и В. Эванс (Английский язык. 4 класс: Учебник для общеобразовательных учреждений / Н.И. Быкова, Дж. Дули, М.Д. Поспелова, В. Эванс. М.: Просвещение) и ориентирована на достижение планируемых результатов ФГО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b/>
          <w:b/>
          <w:bCs/>
          <w:iCs/>
          <w:sz w:val="24"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и обу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формирование у учащихся первоначального представления о роли и значимости английского языка в жизни современного человека и поликультурного мира, приобретение начального опыта использования английского зыка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формирование умения общаться на английск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приобщение детей к новому социальному опыту с использованием английского языка: знакомство младших школьников с миром зарубежных сверстников, с детским зарубежным фольклором; воспитание дружелюбного отношения к представителям других стран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развитие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воспитание и разностороннее развитие учащихся средствами английск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b/>
          <w:b/>
          <w:bCs/>
          <w:iCs/>
          <w:sz w:val="24"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 w:val="24"/>
          <w:szCs w:val="24"/>
        </w:rPr>
        <w:t>Задачи обу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формирование представлений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расширение лингвистического кругозора учащихся,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развитие эмоциональной сферы детей в процессе обучающих игр, учебных спектаклей с использованием английского язы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приобщение младших школьников к новому социальному опыту путем исполнения на английском языке различных ролей в игровых ситуациях, типичных для семейного, бытового, учебного об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развитие познавательных способностей, овладение умением координированной работы с разными компонентами УМК (учебником, рабочей тетрадью, аудиоприложением и т. д.), умением работы в паре, в групп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Newton-Regular;MS Mincho" w:cs="Times New Roman"/>
          <w:b/>
          <w:b/>
          <w:color w:val="000000"/>
          <w:sz w:val="24"/>
          <w:szCs w:val="24"/>
        </w:rPr>
      </w:pPr>
      <w:r>
        <w:rPr>
          <w:rFonts w:eastAsia="Newton-Regular;MS Mincho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ебный предмет английский язык наряду с русским языком и литературным чтением входит в образовательную область «</w:t>
      </w:r>
      <w:r>
        <w:rPr>
          <w:rFonts w:cs="Times New Roman" w:ascii="Times New Roman" w:hAnsi="Times New Roman"/>
          <w:b/>
          <w:sz w:val="24"/>
          <w:szCs w:val="24"/>
        </w:rPr>
        <w:t>Филология</w:t>
      </w:r>
      <w:r>
        <w:rPr>
          <w:rFonts w:cs="Times New Roman" w:ascii="Times New Roman" w:hAnsi="Times New Roman"/>
          <w:sz w:val="24"/>
          <w:szCs w:val="24"/>
        </w:rPr>
        <w:t>» и формирует коммуникативную культуру школьника, способствует его общему речевому развитию, расширению кругозора и воспитанию.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ческое планирование в начальной школе рассчитано на 2 часа в неделю на протяжении учебного года. Продолжительность  учебного времени в 4 классе – 34 учебных недели. Продолжительность урока - 45 минут. Преподавание ведётся на основе русского языка. </w:t>
      </w:r>
      <w:r>
        <w:rPr>
          <w:rFonts w:cs="Times New Roman" w:ascii="Times New Roman" w:hAnsi="Times New Roman"/>
        </w:rPr>
        <w:t>Текущий контроль осуществляется изо дня в день, и по завершении каждого модуля осуществляется тематический контроль.</w:t>
      </w:r>
      <w:r>
        <w:rPr>
          <w:rFonts w:eastAsia="Newton-Regular;MS Mincho" w:cs="Times New Roman" w:ascii="Times New Roman" w:hAnsi="Times New Roman"/>
        </w:rPr>
        <w:t xml:space="preserve"> Всего предусмотрено в 4 классе 8   проверочных  работ. </w:t>
      </w:r>
      <w:r>
        <w:rPr>
          <w:rFonts w:cs="Times New Roman" w:ascii="Times New Roman" w:hAnsi="Times New Roman"/>
        </w:rPr>
        <w:t xml:space="preserve"> В конце четвертой четверти предусмотрено итоговая контрольная работа. Освоение программы по английскому языку в 4 классе заканчивается промежуточной аттестацией в форме годовой оцен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АНГЛИЙСКОГО ЯЗЫКА</w:t>
      </w:r>
      <w:r>
        <w:rPr>
          <w:rFonts w:eastAsia="Newton-Regular;MS Mincho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м результатом освоения основной образовательной программы НОО является осознание предмета «Иностранный язык» как возможности личностного, социального, познавательного и коммуникативного развития. При этом результаты следует оценивать с учётом того, что НОО закладывает лишь основы указанных сторон развития учащего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ормированность основ гражданской идентичности, то есть осознания себя как гражданина России, знакомого с духовными ценностями народов России, испытывающего гордость за свой народ, свой край, свою страну и готового и умеющего бесконфликтно сотрудничать с представителями других культур, конфессий и взгляд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формированность мотивации к дальнейшему овладению ИЯ как средством межкультурного общения, инструментом познания мира других языков и культур, а также обогащения родного языка, средством личностного интеллектуального развития и обретения духовно-нравственного опыт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ние определённого набора фактов иностранной культуры: доступные образцы детской художественной литературы, детский фольклор, стихи и песни, герои сказок и фильмов, условия и образ жизни зарубежных сверстников и т. п., общечеловеческие ценности, знание корреспондирующих ценностей родной культуры, умение их назвать и описа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личие начальных лингвистических представлений о системе и структуре английского языка, необходимых для овладения речевыми навыками и основами речевых ум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ние на элементарном уровне умением общаться с носителями английского языка в устной и письменной формах, знание правил речевого и неречевого поведения в общ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ормированность основных (соответствующих возрасту и особенностям предмета «Иностранный язык») СУУ и УУД, обеспечивающих успешность учебной деятельности и способствующих процессам познания, воспитания и развития учащегося в процессе иноязычного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формированность желания, готовности и умения сотрудничать в процессе учебной деятельности в парах, группах и коллективе, соблюдая дружелюбную, демократичную и творческую атмосфер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ичнос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В процессе воспитания выпускник начальной школы достигнет определённых личностных результатов в освоении учебного предмета «Иностранный язык» в начальной школ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. Воспитание гражданственности, патриотизма, уважения к правам, свободам и обязанностям челове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ценностное отношение к своей малой родине, семейным традициям; государственной символике, родному языку, к России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элементарные представления о культурном достоянии малой Родины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ервоначальный опыт постижения ценностей национальной культур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ервоначальный опыт участия в межкультурной коммуникации и умение представлять родную культуру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начальные представления о правах и обязанностях человека и граждани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2. Воспитание нравственных чувств и этического сознания: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ервоначальные представления о гуманистическом мировоззрении: доброта, желание доставить радость людям; бережное, гуманное отношение ко всему живому; великодушие, сочувствие; товарищество и взаимопомощь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стремление делать правильный нравственный выбор: способность анализировать нравственную сторону своих поступков и поступков других людей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очтительное отношение к родителям, уважительное отношение к старшим, заботливое отношение к младшим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доброжелательное отношение к другим участникам учебной и игровой деятельности на основе этических нор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. Воспитание уважения к культуре народов англоязычных стран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элементарные представления о культурном достоянии англоязычных стран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ервоначальный опыт межкультурной коммуникации; уважение к иному мнению и культуре других народ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4. Воспитание ценностного отношения к прекрасному, формирование представлений об эстетических идеалах и ценностях (эстетическое воспитание):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элементарные представления об эстетических и художественных ценностях родной культуры и культуры англоязычных стран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ервоначальный опыт эмоционального постижения народного творчества, детского фольклора, памятников культур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мотивация к реализации эстетических ценностей в пространстве школы и семь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отношение к учёбе как творческой деяте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5. Воспитание трудолюбия, творческого отношения к учению, труду, жизн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ценностное отношение к труду, учёбе и творчеству, трудолюбие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отребности и начальные умения выражать себя в различных доступных и наиболее привлекательных для ребёнка видах творческой деятельност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дисциплинированность, последовательность, настойчивость и самостоятельность;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ервоначальный опыт участия в учебной деятельности по овладению иностранным языком и осознание её значимости для личности учащегося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ервоначальные навыки сотрудничества в процессе учебной и игровой деятельности со сверстниками и взрослым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мотивация к самореализации в познавательной и учебной деятельност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любознательность и стремление расширять кругоз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6. Формирование ценностного отношения к здоровью и здоровому образу жизн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ценностное отношение к своему здоровью, здоровью близких и окружающих людей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ервоначальные представления о роли физической культуры и спорта для здоровья человек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ервоначальный личный опыт здоровьесберегающе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7. Воспитание ценностного отношения к природе, окружающей среде (экологическое воспитание):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ценностное отношение к природ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ервоначальный опыт эстетического, эмоционально-нравственного отношения к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а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апредметные результаты в данном курсе достигаются главным образом благодаря развивающему аспекту иноязычного образования. У младших школьников будут разви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. Положительное отношение к предмету и мотивация к дальнейшему овладению 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лементарное представление о ИЯ как средстве познания мира и других культур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воначальный опыт межкультурного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знавательный интерес и личностный смысл изучения 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У выпускников будет возможность развивать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собность принимать и сохранять цели и задачи учебной деятельности, поиск средств её осуществл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2. Языковые и речемыслительные способности, психические функции и процесс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a. языковые способ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ховая дифференциация (фонематический и интонационный слух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рительная дифференциация (транскрипционных знаков, букв, буквосочетаний, отдельных слов, грамматических конструкций и т. п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итация (речевой единицы на уровне слова, фразы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гадка (на основе словообразования, аналогии с родным языком, контекста, иллюстративной наглядности и др.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явление языковых закономерностей (выведение правил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b. способности к решению речемыслительных задач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несение/сопоставление (языковых единиц, их форм и значений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ознание и объяснение (правил, памяток и т. д.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роение высказывания в соответствии с коммуникативными задачами (с опорами и без использования опор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рансформация (языковых единиц на уровне словосочетания, фразы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c. психические процессы и функ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риятие (расширение единицы зрительного и слухового восприят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ышление (развитие таких мыслительных операций как анализ, синтез, сравнение, классификация, систематизация, обобщение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имание (повышение устойчивости, развитие способности к распределению и переключению, увеличение объём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У выпускника будет возможность разви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. языковые способ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ие главного (основной идеи, главного предложения в абзаце, в текст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логическое изложение (содержания прочитанного письменно зафиксированного высказывания, короткого текста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e. способности к решению речемыслительных задач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улирование выводов (из прочитанного, услышанного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люстрирование (приведение примеров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тиципация (структурная и содержательна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страивание логической/хронологической последовательности (порядка, очерёдност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ценка/самооценка (высказываний, действий и т. д.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f. психические процессы и функ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ие качества ума, как любознательность, логичность, доказательность, критичность, самостоятель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амять (расширение объёма оперативной слуховой и зрительной памяти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ворческое вообра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>3. Специальные учебные умения и универсальные учебные действи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g. специальные учебные ум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ть над звуками, интонацией, каллиграфией, орфографией, правилами чтения, транскрипцией, лексикой, грамматическими явлениями английского язы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ботать со справочным материалом: англо-русским и русско-английским словарями, грамматическим и лингвострановедческим справочникам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пользоваться различными опорами: грамматическими схемами, речевыми образцами, ключевыми словами, планами и др. для построения собственных высказыва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льзоваться электронным приложение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ценивать свои умения в различных видах речев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ыпускник получит возможность научить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ционально организовывать свою работу в классе и дома (выполнять различные типы упражнений и т. п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ьзоваться электронным приложени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h. универсальные учебные действ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ть с информацией (текстом/аудиотекстом): извлекать нужную информацию, читать с полным пониманием содержания, понимать последовательность описываемых событий, делать выписки из текста, пользоваться языковой догадкой, сокращать, расширять устную и письменную информацию, заполнять таблиц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трудничать со сверстниками, работать в паре/группе, а также работать самостоятель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ять задания в различных тестовых форма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ыпускник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ботать с информацией (текстом/аудиотекстом):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ести диалог, учитывая позицию собеседник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ировать и осуществлять проектную деятель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ботать в материальной и информационной среде начального общего образования (в том числе пользоваться средствами информационных и коммуникационных технологий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нтролировать и оценивать учебные действия в соответствии с поставленной задач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тать тексты различных стилей и жанров в соответствии с целями и задач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знанно строить речевое высказывание в соответствии с коммуникативными задач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ть логические действия: сравнение, анализ, синтез, обобщение, классификация по родовидовым признакам, установление аналогий и причинно-следственных связей, построения рассуж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изучения английского языка в 4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В коммуникативной сфере, т. е. во владении английским языком как средством общения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евая компетенция в следующих видах речевой деятель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  <w:i/>
        </w:rPr>
        <w:t>В говорени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вести элементарный этикетный диалог в ограниченном круге типичных ситуаций общения, диалог-расспрос (вопрос-ответ) и диалог-побуждение к действию;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уметь на элементарном уровне рассказывать о себе/семье/друге, описывать предмет/картинку, кратко характеризовать персонаж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воспроизводить наизусть небольшие произведения детского фольклора: рифмовки, стихотворения, песни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кратко передавать содержание прочитанного/услышанного текст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выражать отношение к прочитанному/услышанн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 w:ascii="Times New Roman" w:hAnsi="Times New Roman"/>
          <w:i/>
        </w:rPr>
        <w:t>В аудировани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онимать на слух разные типы текста, соответствующие возрасту и интересам учащихся (краткие диалоги, описания, детские стихотворения и рифмовки, песни, загадки) – время звучания до 1 минут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использовать контекстуальную или языковую догадку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не обращать внимания на незнакомые слова, не мешающие понимать основное содержание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. </w:t>
      </w:r>
      <w:r>
        <w:rPr>
          <w:rFonts w:cs="Times New Roman" w:ascii="Times New Roman" w:hAnsi="Times New Roman"/>
          <w:i/>
        </w:rPr>
        <w:t>В чтени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читать вслух небольшие тексты, построенные на изученном языковом материале, соблюдая правила чтения и нужную интонацию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читать про себя тексты, включающие как изученный языковой материал, так и отдельные новые слова, и понимать их основное содержание, находить в тексте нужную информа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читать и понимать тексты, написанные разными типами шрифт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читать с соответствующим ритмико-интонационным оформлением простые распространённые предложения с однородными членам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онимать внутреннюю организацию текста и определя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ную идею текста и предложения, подчинённые главному предлож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ронологический/логический порядок предлож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чинно-следственные и другие смысловые связи текста с помощью лексических и грамматических средст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читать и понимать содержание текста на уровне смысла, а такж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делать выводы из прочитанног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выражать собственное мнение по поводу прочитанног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 выражать суждение относительно поступков герое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 соотносить события в тексте с личным опыт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. </w:t>
      </w:r>
      <w:r>
        <w:rPr>
          <w:rFonts w:cs="Times New Roman" w:ascii="Times New Roman" w:hAnsi="Times New Roman"/>
          <w:i/>
        </w:rPr>
        <w:t>В письменной реч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владеть техникой письма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исать с опорой на образец поздравление с праздником и короткое личное письм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исать русские имена и фамилии по-английски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исать записки друзьям;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заполнять анкеты (имя, фамилия, возраст, хобби), сообщать краткие сведения о себе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в личных письмах запрашивать интересующую информацию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исать короткие сообщения (в рамках изучаемой тематики) с опорой на план/ключевые слова (объём 50–60 слов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зыковой материал и действия с н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рафика, каллиграфия, орфограф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ащиеся научатся: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исать буквы алфавита (полупечатное написание букв) и знать их последовательность, сравнивать основные буквосочета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соотносить графический образ слова с его звуковым образо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отличить буквы от транскрипционных знак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рименять основные правила орфографии при письме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рименять основные правила чте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исать наиболее употребительные слова, вошедшие в активный словарь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вставлять пропущенные букв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исать транскрипционные знак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группировать слова в соответствии с изученными правилами чте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использовать словарь для уточнения написания слов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онетическая сторона р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ащиеся научат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Различить на слух и адекватно произносить все звуки английского языка: </w:t>
      </w:r>
    </w:p>
    <w:p>
      <w:pPr>
        <w:pStyle w:val="Style16"/>
        <w:numPr>
          <w:ilvl w:val="0"/>
          <w:numId w:val="1"/>
        </w:numPr>
        <w:ind w:left="284" w:hanging="360"/>
        <w:rPr/>
      </w:pPr>
      <w:r>
        <w:rPr/>
        <w:t>соблюдать долготу и краткость гласных; не оглушать звонкие согласные в конце слов; не смягчать согласные перед гласным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узнавать знаки английской транскрипции и воспроизводить звуки, соответствующие им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соблюдать нормативное словесное и фразовое ударение, членение предложения на смысловые группы в устной и письменной речи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соблюдать правильное ударение в изолированном слове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распознавать случаи использования связующего “r” и соблюдать их в речи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корректно произносить предложения с однородными членами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воспроизводить слова по транскрипции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различать коммуникативный тип предложения по его интонации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оперировать полученными фонетическими сведениями из словаря в чтении, письме и говорен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>Выпускник получит возможность научить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соблюдать правило отсутствия ударения на служебных слов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ексическая сторона реч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>Учащиеся научат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Узнавать в письменном и устном тексте, воспроизводить и использовать в устной и письменной речи лексические единицы, обслуживающие ситуации общения в пределах тематики в соответствии с коммуникативной задачей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Использовать в речи простейшие устойчивые словосочетания, оценочную лексику и речевые клише, в соответствии с коммуникативной задач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Распознавать и дифференцировать по определенным признакам слова в английском языке в рамках учебной тематик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Использовать слова адекватно ситуации общения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Узнавать простые словообразовательные элементы (суффиксы, префиксы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Группировать слова по их тематической принадлежност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Опираться на языковую догадку в процессе чтения и аудирования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Оперировать активной лексикой в процессе общ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Выпускник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распознавать имена собственные и нарицательные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распознавать части речи по определённым признака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онимать значение лексических единиц по словообразовательным элементам (суффиксам и приставкам)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использовать правила словообразования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догадываться о значении незнакомых слов, используя различные виды догадки (по аналогии с родным языком, словообразовательным элементам т .д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рамматическая сторона р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научатся правильно употребля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артикли (неопределенный, определенный, нулевой) в пределах наиболее распространенных случаев их употребления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существительные в единственном и множественном числе, исчисляемые и неисчисляемые существительные, существительные в Possessive Case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авильные</w:t>
      </w:r>
      <w:r>
        <w:rPr>
          <w:rFonts w:cs="Times New Roman" w:ascii="Times New Roman" w:hAnsi="Times New Roman"/>
        </w:rPr>
        <w:t xml:space="preserve"> и неправильные глаголы; глагол-связку </w:t>
      </w:r>
      <w:r>
        <w:rPr>
          <w:rFonts w:cs="Times New Roman" w:ascii="Times New Roman" w:hAnsi="Times New Roman"/>
          <w:lang w:val="en-US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lang w:val="en-US"/>
        </w:rPr>
        <w:t>Pas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Futu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imple</w:t>
      </w:r>
      <w:r>
        <w:rPr>
          <w:rFonts w:cs="Times New Roman" w:ascii="Times New Roman" w:hAnsi="Times New Roman"/>
        </w:rPr>
        <w:t xml:space="preserve">; вспомогательный глагол </w:t>
      </w:r>
      <w:r>
        <w:rPr>
          <w:rFonts w:cs="Times New Roman" w:ascii="Times New Roman" w:hAnsi="Times New Roman"/>
          <w:lang w:val="en-US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o</w:t>
      </w:r>
      <w:r>
        <w:rPr>
          <w:rFonts w:cs="Times New Roman" w:ascii="Times New Roman" w:hAnsi="Times New Roman"/>
        </w:rPr>
        <w:t xml:space="preserve">; модальные глаголы </w:t>
      </w:r>
      <w:r>
        <w:rPr>
          <w:rFonts w:cs="Times New Roman" w:ascii="Times New Roman" w:hAnsi="Times New Roman"/>
          <w:lang w:val="en-US"/>
        </w:rPr>
        <w:t>ca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a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us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o</w:t>
      </w:r>
      <w:r>
        <w:rPr>
          <w:rFonts w:cs="Times New Roman" w:ascii="Times New Roman" w:hAnsi="Times New Roman"/>
        </w:rPr>
        <w:t xml:space="preserve">; глаголы в действительном залоге в </w:t>
      </w:r>
      <w:r>
        <w:rPr>
          <w:rFonts w:cs="Times New Roman" w:ascii="Times New Roman" w:hAnsi="Times New Roman"/>
          <w:lang w:val="en-US"/>
        </w:rPr>
        <w:t>Pres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impl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res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tinuous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lang w:val="en-US"/>
        </w:rPr>
        <w:t>Futu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impl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a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imple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реч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тепени</w:t>
      </w:r>
      <w:r>
        <w:rPr>
          <w:rFonts w:cs="Times New Roman" w:ascii="Times New Roman" w:hAnsi="Times New Roman"/>
          <w:lang w:val="en-US"/>
        </w:rPr>
        <w:t xml:space="preserve"> much/many/a lot of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реч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ремени</w:t>
      </w:r>
      <w:r>
        <w:rPr>
          <w:rFonts w:cs="Times New Roman" w:ascii="Times New Roman" w:hAnsi="Times New Roman"/>
          <w:lang w:val="en-US"/>
        </w:rPr>
        <w:t xml:space="preserve"> (yesterday, tomorrow, often, always, usually, sometimes, never, once/twice/ three times a week).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качественные прилагательные в положительной, сравнительной и л превосходной степенях, в том числе и исключе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количественные и порядковые числительные до 100; даты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ростые предлоги места и времени, сочинительные союзы and и but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основные коммуникативные типы простого предложения: повествовательное, вопросительное, побудительное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общие и специальные вопросы, вопросительные слова: what, who, when, where, why, how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орядок слов в английском предложении, утвердительные и отрицательные предложения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редложения с глагольным(He speaks English.),, составным именным (My family is big.) и составным глагольным (в том числе с модальными глаголами can, may, must) сказуемым (I like to dance. She can skate well.)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обудительные предложения в утвердительной (Help me, please.) и отрицательной (Don’t be late!) форм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некоторые формы безличных предложений в Present Simple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боротами</w:t>
      </w:r>
      <w:r>
        <w:rPr>
          <w:rFonts w:cs="Times New Roman" w:ascii="Times New Roman" w:hAnsi="Times New Roman"/>
          <w:lang w:val="en-US"/>
        </w:rPr>
        <w:t xml:space="preserve"> there is/there are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Past Simple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оборот для выражения будущего времени Be going t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сказуемым. Безличные предложения в настоящем времени (It is cold. It’s five o’clock.). Простые распространенные предложения. Предложения с однородными членами. Сложносочиненные предложения с союзами and, but. Выпускник получит возможность научить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 понимать и использовать в речи указательные (this, that, these, those), неопределённые (some, any) местоимения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 приобрести начальные лингвистические представления о системе и структуре английского языка, необходимые для овладения речевыми навыками и основами речевых ум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циокультурная осведомлённо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англоговорящих стран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b/>
        </w:rPr>
        <w:t>. В познавательной сфере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умение сравнивать языковые явления родного и английского языков на уровне отдельных звуков, букв, слов, словосочетаний, простых предложени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умение опознавать грамматические явления, отсутствующие в родном языке, например артикли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умение систематизировать слова, например по тематическому принципу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умение пользоваться языковой догадкой, например при опознавании интернационализмов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умение действовать по образцу при выполнении упражнений и составлении собственных высказываний в пределах тематики начальной школы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умение пользоваться справочным материалом, представленным в виде таблиц, схем, правил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умение пользоваться двуязычным словарём учебника (в том числе транскрипцией), компьютерным словарём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умение осуществлять самонаблюдение и самооценку в доступных младшему школьнику предел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III. В ценностно-ориентационной сфере: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редставление об английском языке как средстве выражения мыслей, чувств, эмоций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V. В эстетической сфер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владение элементарными средствами выражения чувств и эмоций на иностранном язык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развитие чувства прекрасного в процессе знакомства с образцами доступной детской литерату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В трудовой сфер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умение следовать намеченному плану в своём учебном труде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</w:rPr>
        <w:t xml:space="preserve"> умение вести словарь (словарную тетрад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ПРОГРАММЫ</w:t>
      </w:r>
    </w:p>
    <w:p>
      <w:pPr>
        <w:pStyle w:val="Normal"/>
        <w:autoSpaceDE w:val="false"/>
        <w:spacing w:lineRule="auto" w:line="240" w:before="0" w:after="0"/>
        <w:ind w:firstLine="1134"/>
        <w:jc w:val="center"/>
        <w:rPr>
          <w:rFonts w:ascii="Times New Roman" w:hAnsi="Times New Roman" w:eastAsia="Newton-Regular;MS Mincho" w:cs="Times New Roman"/>
          <w:b/>
          <w:b/>
          <w:sz w:val="24"/>
          <w:szCs w:val="24"/>
        </w:rPr>
      </w:pPr>
      <w:r>
        <w:rPr>
          <w:rFonts w:eastAsia="Newton-Regular;MS Mincho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ое содержание ре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накомство. </w:t>
      </w:r>
      <w:r>
        <w:rPr>
          <w:rFonts w:cs="Times New Roman" w:ascii="Times New Roman" w:hAnsi="Times New Roman"/>
          <w:sz w:val="24"/>
          <w:szCs w:val="24"/>
        </w:rPr>
        <w:t>С одноклассниками, учителем,  персонажами детских произведений: имя,  возраст.  Приветствие, прощание (с использованием типичных фраз речевого этикет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 и моя семья</w:t>
      </w:r>
      <w:r>
        <w:rPr>
          <w:rFonts w:cs="Times New Roman" w:ascii="Times New Roman" w:hAnsi="Times New Roman"/>
          <w:sz w:val="24"/>
          <w:szCs w:val="24"/>
        </w:rPr>
        <w:t xml:space="preserve">.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 Рождество. Подарк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р моих увлечений.</w:t>
      </w:r>
      <w:r>
        <w:rPr>
          <w:rFonts w:cs="Times New Roman" w:ascii="Times New Roman" w:hAnsi="Times New Roman"/>
          <w:sz w:val="24"/>
          <w:szCs w:val="24"/>
        </w:rPr>
        <w:t xml:space="preserve"> Мои любимые занятия. Виды спорта и спортивные игры. Мои любимые сказки. Выходной день (в зоопарке, цирке ),   каникул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и мои друзья</w:t>
      </w:r>
      <w:r>
        <w:rPr>
          <w:rFonts w:cs="Times New Roman" w:ascii="Times New Roman" w:hAnsi="Times New Roman"/>
          <w:sz w:val="24"/>
          <w:szCs w:val="24"/>
        </w:rPr>
        <w:t xml:space="preserve">. Имя, возраст, внешность, характер, увлечения/хобби. Совместные занятия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исьмо зарубежному другу. Любимые домашнее животные: имя, возраст, цвет, размер, характер, что умеет делать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р вокруг меня</w:t>
      </w:r>
      <w:r>
        <w:rPr>
          <w:rFonts w:cs="Times New Roman" w:ascii="Times New Roman" w:hAnsi="Times New Roman"/>
          <w:sz w:val="24"/>
          <w:szCs w:val="24"/>
        </w:rPr>
        <w:t xml:space="preserve">. Мой дом/квартира/комната: названия комнат, их размер, предметы мебели и интерьера. Природа. Дикие и домашние животные. Любимое время года. Погода. 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ана/страны изучаемого языка и родная страна</w:t>
      </w:r>
      <w:r>
        <w:rPr>
          <w:rFonts w:cs="Times New Roman" w:ascii="Times New Roman" w:hAnsi="Times New Roman"/>
          <w:sz w:val="24"/>
          <w:szCs w:val="24"/>
        </w:rPr>
        <w:t xml:space="preserve">. Общие сведения: название, столиц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ые персонажи популярных книг  моих сверстников (имена героев книг, черты  характера). Небольшие произведения детского фольклора на изучаемом  иностранном языке (рифмовки, стихи, песни, сказки).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которые формы речевого и неречевого этикета стран изучаемого языка в ряде ситуаций общения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(в школе, во время совместной игры, в магазине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         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/>
        <w:t xml:space="preserve"> </w:t>
      </w:r>
      <w:r>
        <w:rPr/>
        <w:t>Содержание учебного предмета 4 класса</w:t>
      </w:r>
    </w:p>
    <w:tbl>
      <w:tblPr>
        <w:tblW w:w="11745" w:type="dxa"/>
        <w:jc w:val="left"/>
        <w:tblInd w:w="1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638"/>
        <w:gridCol w:w="1040"/>
        <w:gridCol w:w="3094"/>
        <w:gridCol w:w="2319"/>
      </w:tblGrid>
      <w:tr>
        <w:trPr>
          <w:trHeight w:val="61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одул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очные работ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ектная деятельность</w:t>
            </w:r>
          </w:p>
        </w:tc>
      </w:tr>
      <w:tr>
        <w:trPr>
          <w:trHeight w:val="273" w:hRule="atLeast"/>
        </w:trPr>
        <w:tc>
          <w:tcPr>
            <w:tcW w:w="1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класс</w:t>
            </w:r>
          </w:p>
        </w:tc>
      </w:tr>
      <w:tr>
        <w:trPr>
          <w:trHeight w:val="27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Starter Unit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Back together!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ходная контрольная работ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Family and friends!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odular Test 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y best friend!</w:t>
            </w:r>
          </w:p>
        </w:tc>
      </w:tr>
      <w:tr>
        <w:trPr>
          <w:trHeight w:val="27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 working day!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odular Test 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Someone in my family!</w:t>
            </w:r>
          </w:p>
        </w:tc>
      </w:tr>
      <w:tr>
        <w:trPr>
          <w:trHeight w:val="27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Tasty treats!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odular Test 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Quiz time!</w:t>
            </w:r>
          </w:p>
        </w:tc>
      </w:tr>
      <w:tr>
        <w:trPr>
          <w:trHeight w:val="27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t the zoo!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odular Test 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Wild animals!</w:t>
            </w:r>
          </w:p>
        </w:tc>
      </w:tr>
      <w:tr>
        <w:trPr>
          <w:trHeight w:val="27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Where were you yesterday?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odular Test 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t the cinema!</w:t>
            </w:r>
          </w:p>
        </w:tc>
      </w:tr>
      <w:tr>
        <w:trPr>
          <w:trHeight w:val="27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Tell the tale!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odular Test 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Once upon a time!</w:t>
            </w:r>
          </w:p>
        </w:tc>
      </w:tr>
      <w:tr>
        <w:trPr>
          <w:trHeight w:val="27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Days to remember!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odular Test 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y best day of the year!</w:t>
            </w:r>
          </w:p>
        </w:tc>
      </w:tr>
      <w:tr>
        <w:trPr>
          <w:trHeight w:val="27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Places to go!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Modular Test 8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 letter from holiday!</w:t>
            </w:r>
          </w:p>
        </w:tc>
      </w:tr>
      <w:tr>
        <w:trPr>
          <w:trHeight w:val="27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вая контрольна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за 4 клас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ое содержание у</w:t>
      </w:r>
      <w:r>
        <w:rPr/>
        <w:t>стной и письменной речи соответствует образовательным и воспитательным целям, а также интересам и возрастным особенностям учащихся 4 класса и включает следующие темы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22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(Стандарт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модуля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Spotlight 4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комство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>Back together</w:t>
            </w:r>
            <w:r>
              <w:rPr>
                <w:rFonts w:cs="Times New Roman" w:ascii="Times New Roman" w:hAnsi="Times New Roman"/>
                <w:b/>
                <w:bCs/>
                <w:w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Starter Unit a);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 xml:space="preserve"> Back Together!</w:t>
            </w:r>
            <w:r>
              <w:rPr>
                <w:rFonts w:cs="Times New Roman" w:ascii="Times New Roman" w:hAnsi="Times New Roman"/>
                <w:b/>
                <w:bCs/>
                <w:w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Starter Unit b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w w:val="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Я и моя семь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ы семьи, их имена, возраст, внешность, черты характера, увлечения/хобби. Мой день (расп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ядок дня,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домашние обязанност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окупки в магазине: одежда,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обувь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сновные продукты питания. Любимая ед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ые праздники: день рождения, Новый год/Рождество. Подарк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7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>One big happy family!</w:t>
            </w:r>
            <w:r>
              <w:rPr>
                <w:rFonts w:cs="Times New Roman" w:ascii="Times New Roman" w:hAnsi="Times New Roman"/>
                <w:b/>
                <w:bCs/>
                <w:w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>(Module 1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2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 xml:space="preserve">What Russian children want to be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>(Module 2); W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>ork and play! Work it out!</w:t>
            </w:r>
            <w:r>
              <w:rPr>
                <w:rFonts w:cs="Times New Roman" w:ascii="Times New Roman" w:hAnsi="Times New Roman"/>
                <w:b/>
                <w:bCs/>
                <w:w w:val="1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>(Module 2);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>Tasty Treats! Make a meal of it!</w:t>
            </w:r>
            <w:r>
              <w:rPr>
                <w:rFonts w:cs="Times New Roman" w:ascii="Times New Roman" w:hAnsi="Times New Roman"/>
                <w:b/>
                <w:bCs/>
                <w:w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Module 3);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 xml:space="preserve"> What’s for pudding?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Module 3);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 xml:space="preserve"> A Day in my life! (USA). What Russian children want to be</w:t>
            </w:r>
            <w:r>
              <w:rPr>
                <w:rFonts w:cs="Times New Roman" w:ascii="Times New Roman" w:hAnsi="Times New Roman"/>
                <w:b/>
                <w:bCs/>
                <w:w w:val="1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>(Module 2);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 xml:space="preserve">  The days we remember</w:t>
            </w:r>
            <w:r>
              <w:rPr>
                <w:rFonts w:cs="Times New Roman" w:ascii="Times New Roman" w:hAnsi="Times New Roman"/>
                <w:b/>
                <w:bCs/>
                <w:w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>(Module 7).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 xml:space="preserve"> Birthday wishes! (UK). Happy New Year!</w:t>
            </w:r>
            <w:r>
              <w:rPr>
                <w:rFonts w:cs="Times New Roman" w:ascii="Times New Roman" w:hAnsi="Times New Roman"/>
                <w:b/>
                <w:bCs/>
                <w:w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Special Days);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 xml:space="preserve"> Tea party.</w:t>
            </w:r>
            <w:r>
              <w:rPr>
                <w:rFonts w:cs="Times New Roman" w:ascii="Times New Roman" w:hAnsi="Times New Roman"/>
                <w:b/>
                <w:bCs/>
                <w:w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Module 5)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 xml:space="preserve"> What would you like for your tea?</w:t>
            </w:r>
            <w:r>
              <w:rPr>
                <w:rFonts w:cs="Times New Roman" w:ascii="Times New Roman" w:hAnsi="Times New Roman"/>
                <w:b/>
                <w:bCs/>
                <w:w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Module 3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>A Working Day!; April Fool’s Day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Special Days)</w:t>
            </w:r>
            <w:r>
              <w:rPr>
                <w:rFonts w:cs="Times New Roman" w:ascii="Times New Roman" w:hAnsi="Times New Roman"/>
                <w:b/>
                <w:bCs/>
                <w:w w:val="1"/>
                <w:sz w:val="24"/>
                <w:szCs w:val="24"/>
                <w:lang w:val="en-US"/>
              </w:rPr>
              <w:t xml:space="preserve"> 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 xml:space="preserve">Мир моих увлечений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Мои любимые занятия. Вид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рта и спортивные игры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ои любимые сказ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ходной ден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(в зоопарке, цирке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икулы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227" w:hanging="0"/>
              <w:jc w:val="both"/>
              <w:rPr>
                <w:rFonts w:ascii="Times New Roman" w:hAnsi="Times New Roman" w:cs="Times New Roman"/>
                <w:w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>A day in my life!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Module 2); 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>Where were you yesterday? All your yesterdays!</w:t>
            </w:r>
            <w:r>
              <w:rPr>
                <w:rFonts w:cs="Times New Roman" w:ascii="Times New Roman" w:hAnsi="Times New Roman"/>
                <w:b/>
                <w:bCs/>
                <w:w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Module 5); 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>Places to go. Hello, sunshine!  (Module 8)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>Where were you yesterday? The Animal Hospital!</w:t>
            </w:r>
            <w:r>
              <w:rPr>
                <w:rFonts w:cs="Times New Roman" w:ascii="Times New Roman" w:hAnsi="Times New Roman"/>
                <w:b/>
                <w:bCs/>
                <w:w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Module 2);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 xml:space="preserve"> At the Zoo!</w:t>
            </w:r>
            <w:r>
              <w:rPr>
                <w:rFonts w:cs="Times New Roman" w:ascii="Times New Roman" w:hAnsi="Times New Roman"/>
                <w:b/>
                <w:bCs/>
                <w:w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Module 4);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 xml:space="preserve"> Travelling is fun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Module 8)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 xml:space="preserve"> The world of Fairy Tales</w:t>
            </w:r>
            <w:r>
              <w:rPr>
                <w:rFonts w:cs="Times New Roman" w:ascii="Times New Roman" w:hAnsi="Times New Roman"/>
                <w:b/>
                <w:bCs/>
                <w:w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Module 6);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 xml:space="preserve"> Magic moments!</w:t>
            </w:r>
            <w:r>
              <w:rPr>
                <w:rFonts w:cs="Times New Roman" w:ascii="Times New Roman" w:hAnsi="Times New Roman"/>
                <w:b/>
                <w:bCs/>
                <w:w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Module 7);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 xml:space="preserve"> Work and play!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Module 2)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 xml:space="preserve"> Tell the Tale!</w:t>
            </w:r>
            <w:r>
              <w:rPr>
                <w:rFonts w:cs="Times New Roman" w:ascii="Times New Roman" w:hAnsi="Times New Roman"/>
                <w:b/>
                <w:bCs/>
                <w:w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Module 6););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Я и мои друзь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77" w:hanging="0"/>
              <w:jc w:val="both"/>
              <w:rPr>
                <w:rFonts w:ascii="Times New Roman" w:hAnsi="Times New Roman" w:cs="Times New Roman"/>
                <w:i/>
                <w:i/>
                <w:iCs/>
                <w:w w:val="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>The Animal Hospital!</w:t>
            </w:r>
            <w:r>
              <w:rPr>
                <w:rFonts w:cs="Times New Roman" w:ascii="Times New Roman" w:hAnsi="Times New Roman"/>
                <w:b/>
                <w:bCs/>
                <w:w w:val="1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>(Module 2);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 xml:space="preserve"> Family &amp; Friends!</w:t>
            </w:r>
            <w:r>
              <w:rPr>
                <w:rFonts w:cs="Times New Roman" w:ascii="Times New Roman" w:hAnsi="Times New Roman"/>
                <w:b/>
                <w:bCs/>
                <w:w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>(Module 1);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 xml:space="preserve"> My best friend!</w:t>
            </w:r>
            <w:r>
              <w:rPr>
                <w:rFonts w:cs="Times New Roman" w:ascii="Times New Roman" w:hAnsi="Times New Roman"/>
                <w:b/>
                <w:bCs/>
                <w:w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Module 1);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Моя школа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лассная комната, учебные предметы, школьные принадлежности. Учебные занятия на уроках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7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>Back Together!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 xml:space="preserve"> (Starter Unit b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7" w:hanging="0"/>
              <w:jc w:val="both"/>
              <w:rPr>
                <w:rFonts w:ascii="Times New Roman" w:hAnsi="Times New Roman" w:cs="Times New Roman"/>
                <w:i/>
                <w:i/>
                <w:iCs/>
                <w:w w:val="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7" w:hanging="0"/>
              <w:jc w:val="both"/>
              <w:rPr>
                <w:rFonts w:ascii="Times New Roman" w:hAnsi="Times New Roman" w:cs="Times New Roman"/>
                <w:i/>
                <w:i/>
                <w:iCs/>
                <w:w w:val="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ир вокруг мен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й дом/квартира/комната: названия комнат, их размер, предметы мебели и интерьера. Природа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Дикие и домашние животны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имое время года. Погод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>At the Zoo!</w:t>
            </w:r>
            <w:r>
              <w:rPr>
                <w:rFonts w:cs="Times New Roman" w:ascii="Times New Roman" w:hAnsi="Times New Roman"/>
                <w:b/>
                <w:bCs/>
                <w:w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Module 4); 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>A walk in the wild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Module 4); 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>Alton Towers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Module 7); 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>Places to Go!; Florida fun!;Travelling is fun!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Module 8).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 xml:space="preserve"> A walk in the wild! (Australia).Animals need our help!</w:t>
            </w:r>
            <w:r>
              <w:rPr>
                <w:rFonts w:cs="Times New Roman" w:ascii="Times New Roman" w:hAnsi="Times New Roman"/>
                <w:b/>
                <w:bCs/>
                <w:w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>(Module 4);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 xml:space="preserve">Страна/страны изучаемого языка и родная стран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сведения: название, столица. Литературные персонажи популярных книг моих сверстников (имена героев книг, черты характера)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Небольшие произведения детского фольклора на изучаемом иностранном языке (рифмовки, стихи, песни, сказки)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которые формы речевого и неречевого этикета стран изучаемого языка в ряде ситуаций общения (в школе, во время совместной игры, в магазине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>The Day of the City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Module 5)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 xml:space="preserve">; Russian millionaire cities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>(Module 1).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 xml:space="preserve"> English-speaking countries of the world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>(Module 1)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>; Goldilocks and the Three Bears</w:t>
            </w:r>
            <w:r>
              <w:rPr>
                <w:rFonts w:cs="Times New Roman" w:ascii="Times New Roman" w:hAnsi="Times New Roman"/>
                <w:b/>
                <w:bCs/>
                <w:w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Reader, Modules 1–8); </w:t>
            </w: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>Tell the Tale!; The Hare and th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2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w w:val="1"/>
                <w:sz w:val="24"/>
                <w:szCs w:val="24"/>
                <w:lang w:val="en-US"/>
              </w:rPr>
              <w:t>Tortoise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lang w:val="en-US"/>
              </w:rPr>
              <w:t xml:space="preserve"> (Module 6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11" w:hanging="0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ое  планирование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1"/>
        <w:gridCol w:w="9488"/>
        <w:gridCol w:w="142"/>
        <w:gridCol w:w="284"/>
        <w:gridCol w:w="1275"/>
        <w:gridCol w:w="1560"/>
        <w:gridCol w:w="1212"/>
      </w:tblGrid>
      <w:tr>
        <w:trPr>
          <w:trHeight w:val="21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31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.                                                                             Знаком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(элементы содержания): формирование у учащихся деятельностных способностей и способностей к структурированию, систематизации изучаемого предметного содержания: прослушивание и воспроизведение песни; чтение и воспроизведение в парах диалога в ситуации бытового общения (приветствие, знакомство); составление вопросов и проведение опроса среди одноклассников; заполнение таблицы по результатам опроса; коллективное обсуждение результатов опрос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. С одноклассниками, учителем, персонажами, учителем, персонажами детских произвед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школа. Классная комната, учебные предметы, школьные принадлежности. Констру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 и моя сем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(элементы содержания): формирование у учащихся умений построения и реализации новых знаний (понятий, способов действий): знакомство с новыми лексическими единицами; тренировка употребления новой лексики в речи; чтение и воспроизведение диалога в парах; прослушивание и чтение текста сюжетного диалога; самостоятельное выполнение задания с целью контроля понимания текста с последующей взаимо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и моя семья. Члены семьи, их возраст, внешность, черты характера, увлечения/хобби. Специальные вопрос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меня. Мой дом/ квартира/ комната: названия комнат, их размер, предметы мебели и интерье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принадлеж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мест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друзья. Имя, возраст, внешность, характер, увлечения/ хобби. Совместные занятия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ольшие произведения детского фольклора на изучаемом иностранном языке (стихи, песни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имые комикс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30-100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сказки. Английская сказка Златовласка и три медведя (часть 1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/ страны изучаемого    языка и родная стра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(элементы содержания):  Формирование у учащихся способностей к рефлексии коррекционно-контрольного типа и реализации коррекционной нормы: индивидуальная и парная работа с дидактическим материалом; выполнение заданий, проверяющих умения читать, писать и выявляющих способность к коммуникации в пределах изученной темы,  при консультативной помощи уч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рамматического материала моду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и мои друз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рамматического материала моду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 развивающего контро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89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(элементы содержания):  Формирование у учащихся умений построения и реализации новых знаний (понятий, способов действий): знакомство с новыми лексическими единицами; тренировка употребления новой лексики в речи; чтение и воспроизведение в парах мини-диалога о местоположении различных учреждений; прослушивание и чтение текста сюжетного диалога; самостоятельное выполнение задания с целью проверки понимания текста с последующей взаимопроверкой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домашнее животное: имя, возраст, цвет, размер, характер, что умеет дела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й вопро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 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занят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речия частотност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увлечений. Виды спорта и спортивные иг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я частот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ые персонажи популярных книг моих сверстников (имена героев книг, черты характера). Английская сказ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атовласка и три медведя (2 часть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Let’s …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день (распорядок дня, домашнее обязанности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рамматического  материала модул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ень (распорядок дня, домашние обязанност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ден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рок развивающего контрол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очная работа № 2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изучаемого языка и родная стра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6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ая 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(элементы содержания):  Формирование у учащихся способностей к рефлексии коррекционно-контрольного типа и реализации коррекционной нормы: индивидуальная и парная работа с дидактическим материалом; выполнение заданий, проверяющих умения читать, писать и выявляющих способность к коммуникации в пределах изученной темы,  при консультативной помощи учителя;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ая е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 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?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упка в магазин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одукты пита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Much, many, a lot of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any| how much?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упка в магазин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одукты пита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Much, many, a lot of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any| how much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: день рождения, подар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рамматического  материла модул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роизведения детского фольклора на изучаемом иностранном языке (рифмовки, стихи, песн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й глагол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38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популярных книг моих сверстников (имена героев книг, черты характера).</w:t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сказка Златовласка и три медведя (часть 3)</w:t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лительное наклонен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0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/ стран изучаемого языка и родная страна. Традиционная английская еда</w:t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(элементы содержания): формирование у учащихся способностей к рефлексии коррекционно-контрольного типа и реализации коррекционной нормы: индивидуальная и парная работа с дидактическим материалом; выполнение заданий, проверяющих умения читать, писать и выявляющих способность к коммуникации в пределах изученной темы,  при консультативной помощи учителя; оценка учениками собственных результатов в изучении языка с помощью таблиц и карточек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ая е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рамматического  материала модул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ное угощ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ие и домашн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(элементы содержания): формирование у учащихся умений построения и реализации новых знаний (понятий, способов действий): знакомство с новыми лексическими единицами;  прослушивание и чтение текста сюжетного диалога; самостоятельное выполнение задания с целью проверки понимания текста с последующей взаимопроверкой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ной день Причастия настоящего времени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 в зоопар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и домашние животные.</w:t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 я степень сравнения прилагательны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роизведения детского фольклора на изучаемом иностранном языке (рифмовки, стихи, песн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мые комиксы Модальный глагол must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популярных книг моих сверстников (имена героев книг, черты характера).</w:t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сказка Златовласка и три медведя (часть 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в природу. Животные нуждаются в нашей помощ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ной д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грамматического материала модуля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 (в зоопарк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рок развивающего контр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0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(элементы содержания): формирование у учащихся способностей рефлексии коррекционно-контрольного типа и реализации коррекционной нормы: индивидуальная и парная работа с дидактическим материалом; выполнение заданий, проверяющих умения читать, писать и выявляющих способность к коммуникации в пределах изученной темы,  при консультативно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и учителя;</w:t>
            </w:r>
          </w:p>
        </w:tc>
      </w:tr>
      <w:tr>
        <w:trPr>
          <w:trHeight w:val="276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й год в Великобритании </w:t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 .</w:t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е числительные</w:t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еп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 b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st Simple.</w:t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 (в зоопарке, цирке, кино)</w:t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 b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st Simple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роизведения детского фольклора на изучаемом иностранном языке (рифмовки, стихи, песн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комиксы</w:t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 на английско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и любим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(элементы содержания): формирование у учащихся умений построения и реализации новых знаний: знакомство с новыми лексическими единицами (порядковые числительные); тренировка употребления новой лексики в речи; чтение и воспроизведение диалога в парах; прослушивание и чтение текста сюжетного диалога; самостоятельное выполнение задания с целью проверки понимания текста с последующей взаимопроверкой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популярных книг моих сверстников (имена героев книг, черты характ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ийская сказка Златовласка и три медведя (часть 5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едлогов. </w:t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рождени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равления и пожел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sent Simple </w:t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ая жиз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рамматического материала моду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де ты был вчера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очная  работа № 5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мая английская сказ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 Simple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мые английские сказ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ошедшее время правильных глаго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и любимые сказ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деятельности (элементы содержания): формирование у учащихся умений построения и реализации новых знаний: прослушивание и чтение сказки; самостоятельное выполнение задания с целью проверки понимания текста с последующей взаимопроверкой; знакомство с образов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авильные глаголы), тренировка употребления правильных глагол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накомство с правилами и тренировка чтения окончания глаголов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роизведения детского фольклора на изучаемом иностранном языке (рифмовки, стихи, песни, сказ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просительная и отрицательная ф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st Simpl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занятия на уро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на английск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 сказки. Английская  сказка Златовласка и три медведя (часть 6)</w:t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Simp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сказо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8" w:hRule="atLeast"/>
        </w:trPr>
        <w:tc>
          <w:tcPr>
            <w:tcW w:w="10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деятельности (элементы содержания): формирование у учащихся способностей к рефлексии коррекционно-контрольного типа и реализации коррекционной нормы: индивидуальная и парная работа с дидактическим материалом; выполнение заданий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щих умения читать, писать и выявляющих способность к коммуникации в пределах изученной темы,  при консультативной помощи учителя.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сказки, комиксы.</w:t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рамматического материала моду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сказку! Повторение 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 развивающего контроля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6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1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(элементы содержания): формирование у учащихся умений построения и реализации новых знаний: знакомство с новыми лексическими единицами, тренировка употребления новой лексики в речи, прослушивание и чтение текстов сюжетного диалога, самостоятельное выполнение задания с целью проверки понимания текста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моих увлечений.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правильных глаго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(в зоопарке, цирке) каникул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авильные глагол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моих увлечений. Превосходная степень прилагательны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ходной день</w:t>
            </w:r>
          </w:p>
        </w:tc>
      </w:tr>
      <w:tr>
        <w:trPr>
          <w:trHeight w:val="106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роизведения детского фольклора на изучаемом иностранном языке (рифмовки, стихи, песн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ые глагол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сказки. Английская сказка Златовласка и три медведя (часть 7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канику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0" w:hRule="atLeast"/>
        </w:trPr>
        <w:tc>
          <w:tcPr>
            <w:tcW w:w="1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(элементы содержания): формирование у учащихся способностей к рефлексии коррекционно-контрольного типа и реализации коррекционной нормы: индивидуальная и парная работа с дидактическим материалом; выполнение заданий, проверяющих умения читать, писать и выявляющих способность к коммуникации в пределах изученной темы,  при консультативной помощи учителя; оценка учениками собственных результатов в изучении языка с помощью таблиц и карточек самооценки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моих увлечений. Мои любимые занятия. </w:t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рамматического материала модул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щиеся д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рамматического материала моду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рок развивающего контроля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/ страны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деятельности (элементы содержания): формирование у учащихся умений построения и реализации новых знаний: знакомство с новыми лексическими единицами, тренировка употребления новой лексики в речи, тренировка употребления в речи констру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: планы на воскресенье, на канику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 going 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увлечений. Виды спорта и спортивные иг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рубежному другу. Мои планы на каникул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роизведения детского фольклора на изучаемом иностранном языке (рифмовки, стихи, песни, сказк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 going 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вокруг меня Повторение лексико- грамматического материала модул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ста какие можно посетить»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очная работа № 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изучаемого языка и родная страна. Общие сведения: название, столиц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/ страны изучаемого языка и родная страна. Учебные занятия на уроках. Повтор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меха .Обобщение к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7:36:00Z</dcterms:created>
  <dc:creator>Комп2</dc:creator>
  <dc:description/>
  <dc:language>en-US</dc:language>
  <cp:lastModifiedBy>Комп2</cp:lastModifiedBy>
  <cp:lastPrinted>2021-09-08T20:38:00Z</cp:lastPrinted>
  <dcterms:modified xsi:type="dcterms:W3CDTF">2021-09-08T17:39:00Z</dcterms:modified>
  <cp:revision>1</cp:revision>
  <dc:subject/>
  <dc:title/>
</cp:coreProperties>
</file>