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е  бюджетное 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Чуру-Барышевская основная  общеобразовательная школа» Апастовского муниципального района 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8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заседании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иректор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токол № 1 от 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авус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1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Ш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грутдинова Ф.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.М. Ярулл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 Г.Ф. Шафигуллина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 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2021  г.                             Приказ № 52 от  «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августа  2021 г. </w:t>
      </w:r>
    </w:p>
    <w:tbl>
      <w:tblPr>
        <w:tblW w:w="15870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70"/>
      </w:tblGrid>
      <w:tr>
        <w:trPr/>
        <w:tc>
          <w:tcPr>
            <w:tcW w:w="1587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АБОЧ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ебного предмета   Английский язы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Класс                                                    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Срок реализации программы, учебный год  - 2021-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73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ила: учитель первой  квалификационной  категории:  Султанова Ландыш Равилов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673" w:leader="none"/>
        </w:tabs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1 – 2022  учебный год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по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нглийскому языку для 5 кла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ании следующих докум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 государственный  образовательный    стандарт  основного  общего образования, утвержденный приказом   Министерства образования и науки Российской Федерации от 17.12.2010 №1897 (с изменениями на 8 апреля 2015 года);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ой программы по английскому языку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основного  общего образования муниципального бюджетного общеобразовательного учреждения «Чуру-Барышевская основна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начального общего образования.</w:t>
      </w:r>
    </w:p>
    <w:p>
      <w:pPr>
        <w:pStyle w:val="Normal"/>
        <w:numPr>
          <w:ilvl w:val="0"/>
          <w:numId w:val="4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Чуру-Барышевская основная общеобразовательная школа» Апастовского муниципального района Республики Татарстан на 2020-2021 учебный год, утвержденного решением педагогического совета (Протокол № 1 от 29 августа 2020 года и приказом МБОУ «Чуру-Барышевская ООШ» от 31 августа 2020 г. , № 3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Статус рабочей программы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направлена на достижение планируемых результатов Федерального Государственного Образовательного Стандарта у обучающихся 5 класса общеобразовательных учреждений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сновывается на требованиях ФГОС основного общего образования (http://standart.edu.ru),  содержании Примерной программы по иностранному языку и основной образовательной программы ОУ.                                                                                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оит в формировании коммуникативной компетенции, т.е. способности и готовности осуществлять иноязычное межличностное  и межкультурное общение с носителями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 Авторских программ для 5-9 классов под ред. В.Г. Апальк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английского языка в основной школ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ебно-познаватель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английский язык наряду с русским языком и литературным чтением входит в образовательную область «</w:t>
      </w:r>
      <w:r>
        <w:rPr>
          <w:rFonts w:cs="Times New Roman" w:ascii="Times New Roman" w:hAnsi="Times New Roman"/>
          <w:b/>
          <w:sz w:val="24"/>
          <w:szCs w:val="24"/>
        </w:rPr>
        <w:t>Филология</w:t>
      </w:r>
      <w:r>
        <w:rPr>
          <w:rFonts w:cs="Times New Roman" w:ascii="Times New Roman" w:hAnsi="Times New Roman"/>
          <w:sz w:val="24"/>
          <w:szCs w:val="24"/>
        </w:rPr>
        <w:t>»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в  основной школе рассчитано на 3 часа в неделю.   Федеральный базисный учебный  план    для    образовательных учреждений Российской Федерации отводит 3 учебных часа в неделю для обязательного изучения иностранного языка в 5 классе. Рабочая программа предусматривает проведение 5  контрольных работ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урока 45 минут. Преподавание ведётся на основе русского язык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образовательной программы по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ому языку</w:t>
      </w:r>
      <w:r>
        <w:rPr>
          <w:rFonts w:cs="Times New Roman" w:ascii="Times New Roman" w:hAnsi="Times New Roman"/>
          <w:color w:val="BF0000"/>
          <w:sz w:val="24"/>
          <w:szCs w:val="24"/>
          <w:shd w:fill="FFFFFF" w:val="clear"/>
        </w:rPr>
        <w:t xml:space="preserve">  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5 клас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вершается промежуточной аттестацией.</w:t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tabs>
          <w:tab w:val="clear" w:pos="708"/>
          <w:tab w:val="left" w:pos="314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являю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148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ние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 индивидуально и в группе: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являются: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А.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говорении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аудировании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чтении: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письменной речи: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3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 xml:space="preserve">Компенсаторная компетенция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Б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Г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Д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ботать в соответствии с намеченным планом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Е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физической сфере:</w:t>
      </w:r>
    </w:p>
    <w:p>
      <w:pPr>
        <w:pStyle w:val="Normal"/>
        <w:numPr>
          <w:ilvl w:val="0"/>
          <w:numId w:val="37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textAlignment w:val="top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иалогической речи в рамках изучаемого предметного содержания речи: умений вести диалоги разного характера - этикетный, диалог-расспрос, диалог – побуждение к действию, диалог-обмен мнениями и комбинированный диало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диалога от 3 реплик со стороны каждого учащегося. Продолжительность диалога – до 1-2 мину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строить связные высказывания с использованием основных коммуникативных типов речи (повествование, описание, рассуждение (характеристика)), с высказыванием своего мнения и краткой аргументацией с опорой и без опоры на зрительную наглядность, прочитанный/прослушанный текст и/или вербальные опоры (ключевые слова, план, вопросы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онологического высказывания от 8-10 фраз .  Продолжительность монологического высказывания –1,5–2 мину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анры текстов</w:t>
      </w:r>
      <w:r>
        <w:rPr>
          <w:rFonts w:cs="Times New Roman" w:ascii="Times New Roman" w:hAnsi="Times New Roman"/>
          <w:sz w:val="24"/>
          <w:szCs w:val="24"/>
        </w:rPr>
        <w:t>: прагматическ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ы текстов</w:t>
      </w:r>
      <w:r>
        <w:rPr>
          <w:rFonts w:cs="Times New Roman" w:ascii="Times New Roman" w:hAnsi="Times New Roman"/>
          <w:sz w:val="24"/>
          <w:szCs w:val="24"/>
        </w:rPr>
        <w:t>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. Время звучания текстов для аудирования – до 1 мину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рование </w:t>
      </w:r>
      <w:r>
        <w:rPr>
          <w:rFonts w:cs="Times New Roman" w:ascii="Times New Roman" w:hAnsi="Times New Roman"/>
          <w:i/>
          <w:sz w:val="24"/>
          <w:szCs w:val="24"/>
        </w:rPr>
        <w:t>с выборочным пониманием нужной/ интересующей/ запрашиваем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– до 1 мину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с пониманием основного содержания текста и с выборочным пониманием нужной/ интересующей/ 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/ интересующей/ запрашиваемой информации, с полным поним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нры текстов</w:t>
      </w:r>
      <w:r>
        <w:rPr>
          <w:rFonts w:cs="Times New Roman" w:ascii="Times New Roman" w:hAnsi="Times New Roman"/>
          <w:sz w:val="24"/>
          <w:szCs w:val="24"/>
        </w:rPr>
        <w:t xml:space="preserve">: публицистические, художественные, прагматическ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ипы текстов</w:t>
      </w:r>
      <w:r>
        <w:rPr>
          <w:rFonts w:cs="Times New Roman" w:ascii="Times New Roman" w:hAnsi="Times New Roman"/>
          <w:sz w:val="24"/>
          <w:szCs w:val="24"/>
        </w:rPr>
        <w:t>: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 учащихся, иметь образовательную и воспитательную ценность, воздействовать на эмоциональную сферу школь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ем текстов для чтения – до 100 с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/ 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ем текста для чтения - около 100 с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с полным пониманием осуществляется на несложных аутентичных текстах, построенных на изученном языковом материале. Объем текста для чтения около 150 сл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висимо от вида чтения возможно использование двуязычного словар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анкет и формуляров (указывать имя, фамилию, пол, гражданство, национальность, адре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коротких поздравлений с днем рождения и другими праздниками, выражение пожеланий (объемом 20–30 слов, включая адрес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сание личного письма, в ответ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, объем личного письма около 50–60 слов, включая адрес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, тезисов устного/письменного сообщения; краткое изложение результатов проект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оперирования 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написание изученных слов. 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я на слух в потоке речи всех звуков иностранного языка и навыки их адекватного произношения (без фонематических ошибок, ведущих к сбою в коммуникации). Соблюдение правильного ударения в изученных словах. Членение предложений на смысловые группы. Ритмико-интонационные навыки произношения различных типов предло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распознавания и употребления в речи лексических единиц, обслуживающих ситуации общения в рамках тематики основной школы, наиболее распространенных устойчивых словосочетаний, оценочной лексики, реплик-клише речевого этикета, характерных для культуры стран изучаемого языка в объеме примерно 700 единиц (включая 500 усвоенных в начальной школ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способы словообразования: словосложение. Многозначность лексических единиц. Синонимы. Антонимы. Лексическая сочетаемос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нераспространенных и распространенных простых предложений, сложносочиненных и сложноподчиненных предло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 местоимений (личных, притяжательных, возвратных, указательных, неопределенных и их производных, относительных, вопросительных); количественных и порядковых числительных; глаголов в наиболее употребительных видо-временных формах действительного и страдательного залогов, модальных глаголов и их эквивалентов; предлог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ми о социокультурном портрете стран, говорящих на иностранном языке, их символике и культурном наследии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ми о реалиях страны/стран изучаемого языка: традициях (в пита</w:t>
        <w:softHyphen/>
        <w:t xml:space="preserve">нии, проведении выходных дней, основных национальных праздников и т. д.), распространенных образцов фольклора (пословицы и т. д.)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ми о сходстве и различиях в традициях своей страны и стран изучаемого языка; об особенностях образа жизни, быта, культуры (всемирно известных достопримечательностях, выдающихся людях и их вкладе в мировую культуру) страны/стран изучаемого языка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енную оценочную лексику)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м представлять родную страну и ее культуру на иностранном языке; оказывать помощь зарубежным гостям в нашей стране в ситуациях повседневного общ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тор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в качестве опоры при порождении собственных высказываний ключевые слова, и т. д.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текста на основе заголовка, предварительно поставленных вопросов и т. 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нонимы, антонимы, описание понятия при дефиците языков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умений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: поиск и выделение нужной информации, обобщение,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работать в классе и до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чеб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ум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лючевые слова и социокультурные реалии в работе над текс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учение предметной области "Иностранные языки" обеспечивает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6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6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6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6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метные результаты изучения предметной области "Иностранные языки"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етом достигнутого обучающимися уровня иноязычной компетент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)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) достижение допорогового уровня иноязычной коммуникативной компетенции;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) создание основы для формирования интереса к совершенствованию достигнутого уровня владения изучаемым иностранным языком, в том           числе на основе самонаблюдения и самооценки, к изучению второго/третьего иностранного языка, к использованию иностранного языка</w:t>
      </w:r>
    </w:p>
    <w:p>
      <w:pPr>
        <w:pStyle w:val="HTML1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средства получения информации, позволяющего расширять свои знания в других предметных областях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ланируемые результаты изучения учебного предмета английский язык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Коммуникативные умения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 Диалогическая речь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ти диалог-обмен мн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ать и давать интерв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ти диалог-расспрос на основе нелинейного текста (таблицы, диаграммы и т. д.)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. Монологическая речь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5 класса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излагать результаты выполненной проектной работы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5 класса научи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5 класса научится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5 класса научи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20–30 слов, включая адре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60–90 слов, включая адрес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небольшие письменные высказывания с опорой на образец/ план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электронное письмо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излагать в письменном виде результаты проект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навыки и средства оперирования ими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 существительные при помощи суффиксов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>/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r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а прилагательные при помощи аффиксов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l</w:t>
      </w:r>
      <w:r>
        <w:rPr>
          <w:rFonts w:cs="Times New Roman" w:ascii="Times New Roman" w:hAnsi="Times New Roman"/>
          <w:sz w:val="24"/>
          <w:szCs w:val="24"/>
        </w:rPr>
        <w:t xml:space="preserve"> 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an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ечия при помощи суффикса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ительные при помощи суффиксов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учающийся 5 класса научитс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 w:val="24"/>
          <w:szCs w:val="24"/>
        </w:rPr>
        <w:t xml:space="preserve">There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bu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ny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e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ittle</w:t>
      </w:r>
      <w:r>
        <w:rPr>
          <w:rFonts w:cs="Times New Roman" w:ascii="Times New Roman" w:hAnsi="Times New Roman"/>
          <w:sz w:val="24"/>
          <w:szCs w:val="24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Continuous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  <w:sz w:val="24"/>
          <w:szCs w:val="24"/>
        </w:rPr>
        <w:t xml:space="preserve">, to be going to, </w:t>
      </w:r>
      <w:r>
        <w:rPr>
          <w:rFonts w:cs="Times New Roman" w:ascii="Times New Roman" w:hAnsi="Times New Roman"/>
          <w:sz w:val="24"/>
          <w:szCs w:val="24"/>
        </w:rPr>
        <w:t>Present Continuous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u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t takes me …to do something; to look / feel / be happ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ar-SA"/>
        </w:rPr>
        <w:t>Компенсаторные умения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Обучающийся 5 класса научитс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Style15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HTML1"/>
        <w:textAlignment w:val="top"/>
        <w:rPr>
          <w:rFonts w:ascii="Times New Roman" w:hAnsi="Times New Roman" w:cs="Times New Roman"/>
          <w:color w:val="42424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ое содержание курса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ое содержание речи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я семья. </w:t>
      </w:r>
      <w:r>
        <w:rPr>
          <w:rFonts w:cs="Times New Roman" w:ascii="Times New Roman" w:hAnsi="Times New Roman"/>
          <w:sz w:val="24"/>
          <w:szCs w:val="24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и друзья. </w:t>
      </w:r>
      <w:r>
        <w:rPr>
          <w:rFonts w:cs="Times New Roman" w:ascii="Times New Roman" w:hAnsi="Times New Roman"/>
          <w:sz w:val="24"/>
          <w:szCs w:val="24"/>
        </w:rPr>
        <w:t xml:space="preserve">Лучший друг/подруга. Внешность и черты характера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ободное время.</w:t>
      </w:r>
      <w:r>
        <w:rPr>
          <w:rFonts w:cs="Times New Roman" w:ascii="Times New Roman" w:hAnsi="Times New Roman"/>
          <w:sz w:val="24"/>
          <w:szCs w:val="24"/>
        </w:rPr>
        <w:t xml:space="preserve"> Досуг и увлечения (музыка, чтение; посещение театра, кинотеатра, музея, выставки). Виды отдыха. Поход по магазинам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доровый образ жизни.</w:t>
      </w:r>
      <w:r>
        <w:rPr>
          <w:rFonts w:cs="Times New Roman" w:ascii="Times New Roman" w:hAnsi="Times New Roman"/>
          <w:sz w:val="24"/>
          <w:szCs w:val="24"/>
        </w:rPr>
        <w:t xml:space="preserve"> Занятия спортом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кола.</w:t>
      </w:r>
      <w:r>
        <w:rPr>
          <w:rFonts w:cs="Times New Roman" w:ascii="Times New Roman" w:hAnsi="Times New Roman"/>
          <w:sz w:val="24"/>
          <w:szCs w:val="24"/>
        </w:rPr>
        <w:t xml:space="preserve"> Школьная жизнь. Изучаемые предметы и отношения к ним. Школьная форм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никулы. Переписка с зарубежными сверстниками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профессии.</w:t>
      </w:r>
      <w:r>
        <w:rPr>
          <w:rFonts w:cs="Times New Roman" w:ascii="Times New Roman" w:hAnsi="Times New Roman"/>
          <w:sz w:val="24"/>
          <w:szCs w:val="24"/>
        </w:rPr>
        <w:t xml:space="preserve"> Роль иностранного языка в планах на будущее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утешествия. </w:t>
      </w:r>
      <w:r>
        <w:rPr>
          <w:rFonts w:cs="Times New Roman" w:ascii="Times New Roman" w:hAnsi="Times New Roman"/>
          <w:sz w:val="24"/>
          <w:szCs w:val="24"/>
        </w:rPr>
        <w:t>Транспорт.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ающий мир. </w:t>
      </w:r>
      <w:r>
        <w:rPr>
          <w:rFonts w:cs="Times New Roman" w:ascii="Times New Roman" w:hAnsi="Times New Roman"/>
          <w:sz w:val="24"/>
          <w:szCs w:val="24"/>
        </w:rPr>
        <w:t xml:space="preserve">Природа: растения и животные. Погода. Жизнь в городе/ в сельской местности. 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аны изучаемого языка и родная страна. </w:t>
      </w:r>
      <w:r>
        <w:rPr>
          <w:rFonts w:cs="Times New Roman" w:ascii="Times New Roman" w:hAnsi="Times New Roman"/>
          <w:sz w:val="24"/>
          <w:szCs w:val="24"/>
        </w:rPr>
        <w:t xml:space="preserve">Страны, столицы, крупные города. Государственные символы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ционально региональный компонент - О себе, о своей школе, 1 сентября в нашей школе, кружки в нашей школе, обычаи в Татарст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ЕМ УЧЕБНОГО ПРЕДМ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354"/>
        <w:gridCol w:w="3009"/>
        <w:gridCol w:w="2503"/>
        <w:gridCol w:w="325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траны, столицы, крупные города. Государственные символы. Географическое положение. Климат. Достопримечательности. Роль иностранного языка в планах на будуще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Школа. Школьная жизнь. Изучаемые предметы и отношения к ним. Школьная форма</w:t>
            </w:r>
            <w:r>
              <w:rPr>
                <w:i/>
              </w:rPr>
              <w:t xml:space="preserve">. </w:t>
            </w:r>
            <w:r>
              <w:rPr/>
              <w:t>Каникулы. Переписка с зарубежными сверстникам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 xml:space="preserve">Страны, столицы, крупные города. Государственные символы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/>
              <w:t>Жизнь в городе/ в сельской местност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Моя семья. Взаимоотношения в семье. </w:t>
            </w:r>
            <w:r>
              <w:rPr>
                <w:color w:val="000000"/>
              </w:rPr>
              <w:t>Конфликтные ситуации и способы их решения</w:t>
            </w:r>
            <w:r>
              <w:rPr>
                <w:color w:val="FF0000"/>
              </w:rPr>
              <w:t>.</w:t>
            </w:r>
            <w:r>
              <w:rPr/>
              <w:t xml:space="preserve"> Мои друзья. Лучший друг/подруга. Внешность и черты характер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/>
              <w:t>Окружающий мир. Природа: растения и животны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рофессии. Роль иностранного языка в планах на будуще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/>
              <w:t>Географическое положение. Климат. Достопримечательности. Виды отдыха. Поход по магазинам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Страны, столицы, крупные города. Географическое положение. Климат. Достопримечательности. Культурные особенности: национальные праздники, памятные даты, исторические события, традиции и обычаи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вободное время. Досуг и увлечения (музыка, чтение; посещение театра, кинотеатра, музея, выставки). Виды отдыха. Поход по магазинам.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никулы. Путешествия. Транспорт. Здоровый образ жизни. Занятия спортом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/>
              <w:t>Досуг и увлечения (чтение; посещение театра)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40" w:leader="none"/>
        </w:tabs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5"/>
        <w:gridCol w:w="9097"/>
        <w:gridCol w:w="1499"/>
        <w:gridCol w:w="1660"/>
        <w:gridCol w:w="1598"/>
      </w:tblGrid>
      <w:tr>
        <w:trPr>
          <w:trHeight w:val="210" w:hRule="atLeast"/>
        </w:trPr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ер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Государственные символы. Географическое положение. Кли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топримечательности. Роль иностранного языка в планах на будущее.</w:t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Страны, столицы, крупные города.  Роль иностранного языка в планах на будущее. Структура английского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: растения и животные. Мы учим буквы алфави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а сокращения глаго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е символы. Мы учим буквы алфави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тип  вопрос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учим буквы алфави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и правила чтения гласных бук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и правила чтения гласных бук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слитель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итерац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.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. Занятия спортом. Повелительные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жиз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альный глагол can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ходная контрольная работа №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а. Школьная жизнь.</w:t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предметы и отношения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определенный артикль a/an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 предметы и отношения к ним. 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to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аемые предметы и отношения к н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ые буквы в письменной ре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английском предложен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жизнь.  Школьная фор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итерация географических назва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предложений приветств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ий друг/по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будительных предлож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д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д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Символы. Географические положение. Климат. Достопримечательности. Культурные особенности: национальные праздники, памятные даты, исторические события, традиции и обычаи.</w:t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яжение глагола have go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музы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енное число существитель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 Взаимоотношения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числи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. Государственные символы Достопримечательности. 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:_ish, _ian, _er, _es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/>
              <w:t xml:space="preserve">Страны изучаемого языка и родная страна. Транслитерация названий регионов России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ительные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 xml:space="preserve">Роль иностранного языка в планах на будущее. Порядок слов в повествовательном предложении.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азань. Контроль навыков аудирова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ход по магазинам. Урок  контроля  знаний и умений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, столицы, крупные города. Географическое положение. Клим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е числи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here is/there ar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мес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ного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городе/ в сельской мест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отр до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 бытового 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опримечательности. Тадж- Маха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ного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 Взаимоотношения в семья. Конфликтные ситуации и способы их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друзья. Лучший друг/ подруга. 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вопросительных предложе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музы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ательный падеж существитель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уктура вопросительных предложений с глагол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й тип вопросительного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тихотворе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ружающий мир. Природа: растения и животн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. Природа: растения и живот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настоящего простого време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. Природа: растения и животные. Внешность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ь в городе/ в сельской местности. Мой питомец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настоящее врем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: растения и черты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настоящее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  <w:t>Конфликтные ситуации и способы их решения. Вопросительные структуры в простом настоя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t>Из жизни насекомого.  Контроль навыков чт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е.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четверть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ор профессии. Роль иностранного языка в планах на будуще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я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профе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родолженное врем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отношения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родолженное врем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повествовательного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музык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ая фор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ые предметы и отношени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и мес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тра до веч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графическое положение. Климат. Достопримечательности. Виды отдых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ичные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настоящего простого и настоящего продолженного време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открыт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ое по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м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е предметы и отношения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сложе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юбую пог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 контроля  знаний и ум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ы, столицы, крупные города. Достопримечательности. Культурные особенности: национальные праздники, памятные даты, исторические события, традиции и обычаи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. Культурные особенности: националь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числяемы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исчисляемые существитель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/an/some с исчисляемыми и неисчисляемыми существительны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. 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онологического высказыв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ы фраз бытового 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я готовлю на кух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лительные пред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е д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знаний и у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посещение музе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here is/there are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чт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литерация русских имён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Sp on R с. 6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росто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вечеринки. Контроль навыков ауд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ные особенности: национальные праздники, памятные даты, исторические события, традиции и обычаи. Работа над ошиб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ятного аппетита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ход по магазинам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од по магази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енный и определенный артик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музыка, чтение; посещение театра, кинотеатра, музея, выстав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едшее простое время. Правильные глагол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 четверть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посещение кинотеат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авильные глаголы в простом прошедшем времен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примеча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глагола  must / mustn’t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посещение музе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монологического высказы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фраз бытового общ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емые предметы и отношени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ительные предложения в простом прошедш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жиз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икулы. Путешествия. Транспорт. Здоровый образ жизни. Занятия спор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альный глаг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. Здоровый образ жизни. Здоровый образ жизни. Занятия спорт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помогательный глагол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иска с зарубежным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ущее простое врем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стопримеча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лительные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отдых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дительные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ы бытовой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зучаемые предметы и отношения к ни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дитель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 контроля знаний и ум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агазине игруше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ы в Мексике. Урок контроля знаний и ум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/>
              <w:t>Активный отдых на каникул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агере отдых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чтение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чтение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уг и увлечения (чтение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rig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3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4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Marigold;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Marigold;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rigold;Times New Roman" w:hAnsi="Marigold;Times New Roman" w:eastAsia="Marigold;Times New Roman" w:cs="Marig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arigold;Times New Roman" w:cs="Marigold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Marigold;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arigold;Times New Roman" w:hAnsi="Marigold;Times New Roman" w:eastAsia="Marigold;Times New Roman" w:cs="Marigold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Marigold;Times New Roman" w:hAnsi="Marigold;Times New Roman" w:eastAsia="Marigold;Times New Roman" w:cs="Marigold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Marigold;Times New Roman" w:cs="Marigold;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Marigold;Times New Roman" w:hAnsi="Marigold;Times New Roman" w:eastAsia="Marigold;Times New Roman" w:cs="Marigold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7:40:00Z</dcterms:created>
  <dc:creator>Комп2</dc:creator>
  <dc:description/>
  <cp:keywords/>
  <dc:language>en-US</dc:language>
  <cp:lastModifiedBy>Комп2</cp:lastModifiedBy>
  <cp:lastPrinted>2021-09-08T20:42:00Z</cp:lastPrinted>
  <dcterms:modified xsi:type="dcterms:W3CDTF">2021-09-08T19:15:00Z</dcterms:modified>
  <cp:revision>2</cp:revision>
  <dc:subject/>
  <dc:title/>
</cp:coreProperties>
</file>