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е 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Чуру-Барышевская основная  общеобразовательная школа» Апастовского муниципального района 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1 от 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августа 2021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рутдинова Ф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М. Ярулл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 Г.Ф. Шафигуллина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2021  г.                             Приказ № 52 от  «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 2021 г. </w:t>
      </w:r>
    </w:p>
    <w:tbl>
      <w:tblPr>
        <w:tblW w:w="15870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70"/>
      </w:tblGrid>
      <w:tr>
        <w:trPr/>
        <w:tc>
          <w:tcPr>
            <w:tcW w:w="158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ебного предмета   Англий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ласс                                                    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ок реализации программы, учебный год  - 2021-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73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ла: учитель первой  квалификационной  категории:  Султанова Ландыш Равил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 - 2022 учебный год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по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глийскому языку  для 6 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 государственный  образовательный    стандарт  основного  общего образования, утвержденный приказом Министерства образования и науки Российской Федерации 17.12.2010 №1897 (с изменениями и дополнениями, далее – ФГОС ООО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Приказа Министерства образования и науки Российской Федерации от 31 декабря  2015 года №1577 «О внесении изменений в федеральный государственный  образовательный стандарт начального общего образовани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Чуру-Барышевская основная общеобразовательная школа» Апастовского муниципального района Республики Татарстан на 2020-2021 учебный год, утвержденного решением педагогического совета (Протокол №  1 от 29 августа 2020 года и приказом  МБОУ «Чуру-Барышевская ООШ» от 31 августа 2020г. , № 3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ус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6 класса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Примерной основной образовательной программа 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школа / [сост. Е. С. Савинов]. - 4-е изд., перераб. - М.: Просвещение, 2011, Авторских программ для 5-9 классов под ред. В.Г. Апаль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английского языка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ноязычной 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ая компетенция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методы и 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ой школе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учении английскому языку в 6 классе основными формами работы являются: коллективная, групповая, парная, индивидуа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 учебного предм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английский язык наряду с русским языком и литературным чтением входит в образовательную обла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в  основной школе рассчитано на 3 часа в неделю.   Федеральный базисный учебный  план    для    образовательных учреждений Российской Федерации отводит 3 учебных часа в неделю для обязательного изучения иностранного языка в 6 классе. Рабочая программа предусматривает проведение 5  контроль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урока 45 минут. Преподавание ведётся на основе русского языка. Освоение образовательной программы по английскому языку   в 6 классе завершается промежуточной аттес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tabs>
          <w:tab w:val="clear" w:pos="708"/>
          <w:tab w:val="left" w:pos="3148" w:leader="none"/>
        </w:tabs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ние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 индивидуально и в группе: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являютс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 xml:space="preserve">Компенсаторная компетенция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Б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Е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физической сфере: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ечевой деятельности/ Коммуникативные ум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иалога от 3 реплик (5-7 класс) со стороны каждого учащегося. Продолжительность диалога – до 2,5–3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онологического высказывания  8-10 фраз (5-7 класс). Продолжительность монологического высказывания –1,5–2 мину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cs="Times New Roman" w:ascii="Times New Roman" w:hAnsi="Times New Roman"/>
          <w:sz w:val="24"/>
          <w:szCs w:val="24"/>
        </w:rPr>
        <w:t>: прагматическ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ы текстов</w:t>
      </w:r>
      <w:r>
        <w:rPr>
          <w:rFonts w:cs="Times New Roman" w:ascii="Times New Roman" w:hAnsi="Times New Roman"/>
          <w:sz w:val="24"/>
          <w:szCs w:val="24"/>
        </w:rPr>
        <w:t>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рова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с пониманием основного содержания </w:t>
      </w:r>
      <w:r>
        <w:rPr>
          <w:rFonts w:cs="Times New Roman" w:ascii="Times New Roman" w:hAnsi="Times New Roman"/>
          <w:sz w:val="24"/>
          <w:szCs w:val="24"/>
        </w:rPr>
        <w:t xml:space="preserve">текста предполагает умение определять основную тему и главные факты/события в воспринимаемом на слух тексте. Время звучания текстов для аудирования – до 2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рование </w:t>
      </w:r>
      <w:r>
        <w:rPr>
          <w:rFonts w:cs="Times New Roman" w:ascii="Times New Roman" w:hAnsi="Times New Roman"/>
          <w:i/>
          <w:sz w:val="24"/>
          <w:szCs w:val="24"/>
        </w:rPr>
        <w:t>с выборочным пониманием нужной/ интересующей/ запрашиваем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,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/ интересующей/ запрашиваемой информации, с полным поним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cs="Times New Roman" w:ascii="Times New Roman" w:hAnsi="Times New Roman"/>
          <w:sz w:val="24"/>
          <w:szCs w:val="24"/>
        </w:rPr>
        <w:t xml:space="preserve">: прагматическ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ы текстов</w:t>
      </w:r>
      <w:r>
        <w:rPr>
          <w:rFonts w:cs="Times New Roman" w:ascii="Times New Roman" w:hAnsi="Times New Roman"/>
          <w:sz w:val="24"/>
          <w:szCs w:val="24"/>
        </w:rPr>
        <w:t>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 до 400-50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ем текста для чтения - около 600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250 с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о от вида чтения возможно использование двуязычного словар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анкет и формуляров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коротких поздравлений с днем рождения и другими праздниками, выражение пожеланий (объемом 30–40 слов, включая адрес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100–120 слов, включая адре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, тезисов устного/письменного сообщения; краткое изложение результатов проект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написание изученных слов. 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 Членение предложений на смысловые группы. Ритмико-интонационные навыки произношения различных типов предложений. Соблюдение правила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. в объеме примерно 240 един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нераспространенных и распространенных простых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е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залога, модальных глаголов; предлог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качестве опоры при порождении собственных высказываний ключевые слова, план к тексту, тематический словарь и т. д.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е понятия при дефиците язык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умени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ие в работе над долгосрочным проектом, взаимодействие в группе с другими участниками проект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работать в классе и до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нтизировать слова на основе языковой догад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ловообразовательный анали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роектной деятельности меж- и метапредметного характера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учебного предмета английский язы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Диалогическая реч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 (диалог этикетного характера, диалог–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ть и давать интер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Монологическая реч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письменные высказывания с опорой на образец/ пл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исать электронное письмо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предложение на смысловые групп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is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s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ze</w:t>
      </w:r>
      <w:r>
        <w:rPr>
          <w:rFonts w:cs="Times New Roman" w:ascii="Times New Roman" w:hAnsi="Times New Roman"/>
          <w:sz w:val="24"/>
          <w:szCs w:val="24"/>
        </w:rPr>
        <w:t>/-</w:t>
      </w:r>
      <w:r>
        <w:rPr>
          <w:rFonts w:cs="Times New Roman" w:ascii="Times New Roman" w:hAnsi="Times New Roman"/>
          <w:i/>
          <w:sz w:val="24"/>
          <w:szCs w:val="24"/>
        </w:rPr>
        <w:t>is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ффик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  <w:lang w:val="en-US"/>
        </w:rPr>
        <w:t>/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on</w:t>
      </w:r>
      <w:r>
        <w:rPr>
          <w:rFonts w:cs="Times New Roman" w:ascii="Times New Roman" w:hAnsi="Times New Roman"/>
          <w:sz w:val="24"/>
          <w:szCs w:val="24"/>
          <w:lang w:val="en-US"/>
        </w:rPr>
        <w:t>/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on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ce</w:t>
      </w:r>
      <w:r>
        <w:rPr>
          <w:rFonts w:cs="Times New Roman" w:ascii="Times New Roman" w:hAnsi="Times New Roman"/>
          <w:sz w:val="24"/>
          <w:szCs w:val="24"/>
          <w:lang w:val="en-US"/>
        </w:rPr>
        <w:t>/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nce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nt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t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ss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аг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ффикс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r</w:t>
      </w:r>
      <w:r>
        <w:rPr>
          <w:rFonts w:cs="Times New Roman" w:ascii="Times New Roman" w:hAnsi="Times New Roman"/>
          <w:sz w:val="24"/>
          <w:szCs w:val="24"/>
          <w:lang w:val="en-US"/>
        </w:rPr>
        <w:t>-;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an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  <w:lang w:val="en-US"/>
        </w:rPr>
        <w:t>;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us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le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ble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ess</w:t>
      </w:r>
      <w:r>
        <w:rPr>
          <w:rFonts w:cs="Times New Roman" w:ascii="Times New Roman" w:hAnsi="Times New Roman"/>
          <w:sz w:val="24"/>
          <w:szCs w:val="24"/>
          <w:lang w:val="en-US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ve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я при помощи суффикса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n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m</w:t>
      </w:r>
      <w:r>
        <w:rPr>
          <w:rFonts w:cs="Times New Roman" w:ascii="Times New Roman" w:hAnsi="Times New Roman"/>
          <w:sz w:val="24"/>
          <w:szCs w:val="24"/>
        </w:rPr>
        <w:t>-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-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rst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t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wev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inally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as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i/>
          <w:sz w:val="24"/>
          <w:szCs w:val="24"/>
        </w:rPr>
        <w:t>.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спространенные и нераспространенные простые предлож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There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bu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подчиненные предложения с союзным слов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Past Simple, Present  Continuous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грамматические средства для выражения будущего времени:</w:t>
      </w:r>
      <w:r>
        <w:rPr>
          <w:rFonts w:cs="Times New Roman" w:ascii="Times New Roman" w:hAnsi="Times New Roman"/>
          <w:i/>
          <w:sz w:val="24"/>
          <w:szCs w:val="24"/>
        </w:rPr>
        <w:t xml:space="preserve"> to be going to, </w:t>
      </w:r>
      <w:r>
        <w:rPr>
          <w:rFonts w:cs="Times New Roman" w:ascii="Times New Roman" w:hAnsi="Times New Roman"/>
          <w:sz w:val="24"/>
          <w:szCs w:val="24"/>
        </w:rPr>
        <w:t>Present Continuous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ги места, времени, направления; пред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nce</w:t>
      </w:r>
      <w:r>
        <w:rPr>
          <w:rFonts w:cs="Times New Roman" w:ascii="Times New Roman" w:hAnsi="Times New Roman"/>
          <w:i/>
          <w:sz w:val="24"/>
          <w:szCs w:val="24"/>
        </w:rPr>
        <w:t xml:space="preserve">; цели с союз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i/>
          <w:sz w:val="24"/>
          <w:szCs w:val="24"/>
        </w:rPr>
        <w:t xml:space="preserve">; условия с союз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nless</w:t>
      </w:r>
      <w:r>
        <w:rPr>
          <w:rFonts w:cs="Times New Roman" w:ascii="Times New Roman" w:hAnsi="Times New Roman"/>
          <w:i/>
          <w:sz w:val="24"/>
          <w:szCs w:val="24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 …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i/>
          <w:sz w:val="24"/>
          <w:szCs w:val="24"/>
        </w:rPr>
        <w:t xml:space="preserve"> …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ither</w:t>
      </w:r>
      <w:r>
        <w:rPr>
          <w:rFonts w:cs="Times New Roman" w:ascii="Times New Roman" w:hAnsi="Times New Roman"/>
          <w:i/>
          <w:sz w:val="24"/>
          <w:szCs w:val="24"/>
        </w:rPr>
        <w:t xml:space="preserve"> …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ither</w:t>
      </w:r>
      <w:r>
        <w:rPr>
          <w:rFonts w:cs="Times New Roman" w:ascii="Times New Roman" w:hAnsi="Times New Roman"/>
          <w:i/>
          <w:sz w:val="24"/>
          <w:szCs w:val="24"/>
        </w:rPr>
        <w:t xml:space="preserve"> …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or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познава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отреблять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ч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струк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It takes me …to do something; to look / feel / be happ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eed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all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ght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ould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sz w:val="24"/>
          <w:szCs w:val="24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чит возможность научить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</w:rPr>
        <w:t>Обучаю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лучит возможность научить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одержание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е содержание реч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и друзья. </w:t>
      </w:r>
      <w:r>
        <w:rPr>
          <w:rFonts w:cs="Times New Roman" w:ascii="Times New Roman" w:hAnsi="Times New Roman"/>
          <w:sz w:val="24"/>
          <w:szCs w:val="24"/>
        </w:rPr>
        <w:t xml:space="preserve">Лучший друг/подру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 чтение; посещение театра, кинотеатра, музея, выставки). Виды отдых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. </w:t>
      </w:r>
      <w:r>
        <w:rPr>
          <w:rFonts w:cs="Times New Roman" w:ascii="Times New Roman" w:hAnsi="Times New Roman"/>
          <w:sz w:val="24"/>
          <w:szCs w:val="24"/>
        </w:rPr>
        <w:t xml:space="preserve">Виды 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ко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ьная жизн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икул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р професс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Путешествия по России и странам изучаемого языка. Трансп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о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</w:rPr>
        <w:t xml:space="preserve">Население. Достопримечательности. Культурные особенности: национальные праздники, памятные даты, исторические события, традиции и обыча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о региональный компонент – Достопримечательности  Апастово, знаменитые люди Апастово, зоопарк г. Казани, мои    питомцы, моя семья(родственники), генеалогическое дерево семьи, мои обязанности по дом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3"/>
        <w:gridCol w:w="1985"/>
        <w:gridCol w:w="2126"/>
        <w:gridCol w:w="1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бор професс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кола. 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да. 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796"/>
        <w:gridCol w:w="142"/>
        <w:gridCol w:w="1101"/>
        <w:gridCol w:w="1639"/>
        <w:gridCol w:w="1306"/>
      </w:tblGrid>
      <w:tr>
        <w:trPr>
          <w:trHeight w:val="28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28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я семья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to be, to hav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тяжательный падеж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и общие вопрос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 и фразы приветствия и знаком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. Количественные числительны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в семье. 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т и мы.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радости.  Порядковые числ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контрольная работ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</w:t>
            </w:r>
          </w:p>
        </w:tc>
      </w:tr>
      <w:tr>
        <w:trPr>
          <w:trHeight w:val="7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/ подру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еня дом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(an)/some/an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. Количественные числительны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ед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микро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време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ббревиату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й глагол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тельное накло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седневная жизнь семьи. 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бор профессии.</w:t>
            </w:r>
          </w:p>
        </w:tc>
      </w:tr>
      <w:tr>
        <w:trPr>
          <w:trHeight w:val="9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хал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на дорог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ижении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профессии. Мир професс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ачестве глагола-связк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орожного движения в Британ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удированию №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дорожного движения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сь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глагольных фор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а. Школьная жизнь.</w:t>
            </w:r>
          </w:p>
        </w:tc>
      </w:tr>
      <w:tr>
        <w:trPr>
          <w:trHeight w:val="8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 дне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. 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eastAsia="Times New Roman" w:cs="FreeSetC-Italic" w:ascii="FreeSetC-Italic" w:hAnsi="FreeSetC-Italic"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счет…? Общие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 (музыка). 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Союзы и союз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/отмена вст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вествовательного предлож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Числитель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трана и страны изучаемого языка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здники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азд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Continuou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 : национальные праздники, памятные даты, исторически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ицательные и вопросительные предложения в Present Continuous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дни.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. Шотландские Игр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. Белые но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аказать ц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фраз бытов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зеркал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ик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нашей семь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мся к праздни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и зна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особенности: национальные праздники, памятные даты, исторические события, традиции и обыча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навыкам чтения №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чное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досу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уг и увлечения (чт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ые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таем врем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Present Simpl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льные иг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Present Simp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подар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циальные и общие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. Повелительное накло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 досуг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досуг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чера, сегодня, завт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ьные глаголы в Past  Simp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равильные глаголы в Past Simpl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е лю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диалога-расс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но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а. Притяжательный падеж существительн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юро находок. Специальные вопросы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я в прошло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вила и инструкци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Окружающий мир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и инструкции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овы прави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е глагол must/mustn’t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давай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прилага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лаголы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 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do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 have 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need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шины ми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театра, кинотеатр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ли 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ем микрорайоне? Общие вопрос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едуя правилам  и инструкциям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си против Арсен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и инструкции. Окружающи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аудированию №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торение лексико-грамматического материала модуля. Выполнение модулярного тест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доровый образ жизни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 меню? 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труда и отдыха, занятия спортом, здоровое пит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й глагол have 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фе и закусочные в Великобритании. 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б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 столика в ресторане. 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инария. 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да и прохладительные напитки. 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 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зыв о рестора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ая фор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ы на каникулы.     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e going to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год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орот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be going to/will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с удовольствием! Союзы-связки 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because –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посещение музея, выстав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динбург на каникулы! Повелительное накло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аны изучаемого языка и родная стран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  высказывани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ирование номера в гостинице. Специальные и общие вопрос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яж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аникул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ываем сегодн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рана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з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ттедж в аренду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 отды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над ошибками. Выполнение модулярного тест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. Страны изучаемого языка и родная стран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шем открыт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-Itali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arigold;Times New Roman" w:cs="Marigold;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Marigold;Times New Roman" w:hAnsi="Marigold;Times New Roman" w:eastAsia="Marigold;Times New Roman" w:cs="Marigol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Marigold;Times New Roman" w:cs="Marigold;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arigold;Times New Roman" w:hAnsi="Marigold;Times New Roman" w:eastAsia="Marigold;Times New Roman" w:cs="Marigold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44:00Z</dcterms:created>
  <dc:creator>Комп2</dc:creator>
  <dc:description/>
  <cp:keywords/>
  <dc:language>en-US</dc:language>
  <cp:lastModifiedBy>Комп2</cp:lastModifiedBy>
  <cp:lastPrinted>2021-09-08T20:45:00Z</cp:lastPrinted>
  <dcterms:modified xsi:type="dcterms:W3CDTF">2021-09-08T19:33:00Z</dcterms:modified>
  <cp:revision>2</cp:revision>
  <dc:subject/>
  <dc:title/>
</cp:coreProperties>
</file>