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81010" cy="524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1010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по русскому языку для 7 класса составлена в соответствии нормативными документами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9.12.2013 №273-ФЗ «Об образовании в Российской Федерации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right" w:pos="9639" w:leader="dot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государственного образовательного стандарта основного общего образования. Приказ Министерства образования и науки Российской Федерации от 17.12.2010 г. № 1897(далее - </w:t>
      </w:r>
      <w:r>
        <w:rPr>
          <w:rFonts w:cs="Times New Roman" w:ascii="Times New Roman" w:hAnsi="Times New Roman"/>
          <w:sz w:val="28"/>
          <w:szCs w:val="28"/>
        </w:rPr>
        <w:t>ФГОС основного общего образования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далее – ФГОС среднего общего образования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37" w:leader="none"/>
        </w:tabs>
        <w:autoSpaceDE w:val="false"/>
        <w:spacing w:lineRule="auto" w:line="240" w:before="0" w:after="0"/>
        <w:ind w:left="709" w:right="443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(приказ от 31.05.2021 № 286 Министерства просвещения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образовате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»)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37" w:leader="none"/>
        </w:tabs>
        <w:autoSpaceDE w:val="false"/>
        <w:spacing w:lineRule="auto" w:line="240" w:before="0" w:after="0"/>
        <w:ind w:left="709" w:right="443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(приказ от 31.05.2021 № 287 Министерства просвещения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образовате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)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а Департамента государственной политики в сфере общего образования Министерства образования и науки Российской Федерации от 14.04.2016 №08-709 «О списках рекомендуемых произведен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иональных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еспублики Тыва (принята 06.05.2001 г.)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а Республики Тыва от 21 июня 2014г. №2562 ВХ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 образовании в Республике Тыва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еспублики Тыва от 12 февраля 2019 года N 73 «Об утверждении Концепции духовно-нравственного развития и воспитания детей и молодежи Республики Тыва до 2025 года»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442" w:hanging="425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Республики Тыва от 4 марта 2022г. №159-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 общ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ва»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еспублики Тыва от 31 августа 2022 г. № 8396 «О формировании  календарного учебного графика образовательных организаций, реализующих основные общеобразовательные программы, в 2023-2024 учебном году».</w:t>
      </w:r>
    </w:p>
    <w:p>
      <w:pPr>
        <w:pStyle w:val="Style17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БОУ Шеминской  СОШ</w:t>
      </w:r>
    </w:p>
    <w:p>
      <w:pPr>
        <w:pStyle w:val="Style17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акты школы</w:t>
      </w:r>
    </w:p>
    <w:p>
      <w:pPr>
        <w:pStyle w:val="Style17"/>
        <w:numPr>
          <w:ilvl w:val="0"/>
          <w:numId w:val="5"/>
        </w:numPr>
        <w:spacing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школы на 2023-2024 учебный год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ые цели и задачи изучения русского языка в основной школе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усский язык, сознательно относящегося к нему как явлению культуры, осмысляющего русски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,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усского языка;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учебного  предмета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изучение предмета отводится 4 часа в неделю; ит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а за учебный год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 русский язык  в 7 классе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чностные результаты: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и моральных качеств личности;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знание эстетической ценности русского языка; 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ительное отношение к родному языку, гордость за него; 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ение к речевому самосовершенствованию;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аточный объем словарного запаса для свободного выражения мыслей и чувств в процессе речевого общения; 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самооценке на основе наблюдения за собственной речью;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российской гражданской идентичности: патриотизма, уважения к Отечеству;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чувства ответственности и долга перед Родиной;</w:t>
      </w:r>
    </w:p>
    <w:p>
      <w:pPr>
        <w:pStyle w:val="Style17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нию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0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Style17"/>
        <w:numPr>
          <w:ilvl w:val="0"/>
          <w:numId w:val="10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и и способности вести диалог с другими людьми и достигать в нем взаимопонимания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етапредметные результаты: 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 –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Style17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грамматические словари и справочники в речевой практике; 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имать текст как речевое произведение,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, различать понятия «разговорный язык», «функциональные стили речи» (научный, публицистический, официально-деловой), «язык художественной литературы»; 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особенности публицистического стиля речи (в том числе сферу употребления, функции), употребление языковых средств выразительности в текстах публицистического стиля нормы его построения, особенности жанров (репортаж, заметка); 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различными видами аудирования (выборочным, детальным) публицистических текстов различных функционально-смысловых типов речи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: устно и письменно формулировать тему и главную мысль текста, вопросы по содержанию текста и отвечать на них; подробно, сжато и выборочно передавать в устной и письменной форме содержание прослушанных и прочитанных публицистических текстов;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передавать содержание текста с изменением лица рассказчика, представлять содержание текста в виде таблицы, схемы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 пересказывать прочитанный или прослушанный текст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устные монологические высказывания на основе наблюдений, личных впечатлений, чтения научно-учебной, художественной и научно-популярной литературы (монолог-описание, монолог-рассуждение, монолог-повествование); выступать с научным сообщением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диалоге на лингвистические (в рамках изученного) темы  и темы на основе жизненных наблюдений (диалог – запрос информации, диалог – сообщение информации)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знавать тексты разных функционально-смысловых типов речи  (повествование, описание, рассуждение); понимать структурные особенности текста-рассуждения; 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тексты разных стилей и жанров (интервью, репортаж, заметка); применять знания о функциональных разновидностях языка при выполнении различных видов анализа и в речевой практике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тексты различных функционально-смысловых типов речи (повествование, описание, рассуждение) с опорой на жизненный и читательский опыт; тексты с опорой на произведения искусства (в том числе сочинения-миниатюры)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тексты в жанре научного сообщения, в публицистических жанрах (интервью, репортаж, заметка); оформлять деловые бумаги (инструкция)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текст с точки зрения его соответствия основным признакам; использовать способы информационной переработки прочитанного или прослушанного текста, виды и приемы чтения в практике осмысления и создания собственного текста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тировать собственные тексты с целью совершенствования их содержания и формы;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знавать изученные орфограммы; проводить орфографический анализ слова; применять знания по орфографии в практике правописания; 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знания по морфемике и словообразованию при выполнении различных видов языкового анализа и в практике правописания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значение фразеологизмов, пословиц и поговорок, афоризмов, крылатых слов (на основе изученного)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метафору, олицетворение, эпитет, гиперболу, литоту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а; применять знания по лексике и фразеологии при выполнении различных видов языкового анализа и в речевой практике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причастия как форму глагола, выделять признаки глагола и имени прилагательного в причастии; различать причастия настоящего и прошедшего времени, действительные и страдательные причастия,  полные и краткие формы страдательных причастий; склонять причастия; выделять причастный оборот, правильно ставить знаки препинания в предложениях с причастным оборотом, объяснять роль причастия в предложении; понимать особенности постановки ударения в некоторых формах причастий; правильно употреблять в речи однокоренные слова ти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я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яч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я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яч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причастия с суффиксом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я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 согласовывать причастия в словосочетаниях типа прич. + сущ.; соблюдать нормы правописания причастий (падежные окончания, гласные в суффиксах причастий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ффиксах причастий и отглагольных имен прилагательных; слитное и раздельное напис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ричастиями)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; соблюдать нормы образования степеней сравнения наречий, произношения наречий, постановки в них ударения, правописания наречий (слитное, дефисное, раздельное написание; слитное или раздельное напис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наречиями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речиях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правописание суффиксов наречий; употреб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онце наречий после шипящих; правопис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–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шипящих в суффиксах наречий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иставк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ечий)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роль и роль в речи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деепричастия как форму глагола, выделять признаки глагола и наречия в деепричастии; различать деепричастия совершенного и несовершенного вида; распознавать деепричастный оборот, правильно ставить знаки препинания в предложениях с деепричастным оборотом, объяснять роль деепричастия в предложении; правильно строить предложения с одиночными деепричастиями и деепричастными оборотами; понимать особенности постановки ударения в некоторых формах деепричастий; соблюдать нормы правописания деепричастий (гласные в суффиксах деепричастий, слитное и раздельное напис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еепричастиями)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ть общую характеристику служебных частей речи; объяснять их отличия от самостоятельных частей речи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предлог как служебную часть речи; различать производные и непроизводные предлоги, простые и составные предлоги; соблюдать нормы употребления имен существительных и местоимений с предлогами, правописания производных предлогов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союз как служебную часть речи; различать разряды союзов по значению, по строению; объяснять роль союза в тексте, в том числе как средства связи однородных членов предложения и частей сложного предложения; употреблять союзы в речи в соответствии с их значением и стилистическими особенностями; соблюдать нормы правописания союзов, постановки знаков препинания в сложных союзных предложениях; знаков препинания в предложениях с союзо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овать частицу как служебную часть речи; различать разряды частиц по значению, по составу; объяснять роль частиц в передаче различных оттенков значения в слове и тексте, в образовании форм глагола, степеней сравнения имени прилагательного, наречия; понимать интонационные особенности предложений с частицами; употреблять частицы в предложении и тексте в соответствии с их значением и стилистической окраской; соблюдать нормы правописания част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формообразующих частиц;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междометия как часть речи, различать группы междометий по значению; объяснять роль междометий в речи, особенности звукоподражательных слов и их употребление в разговорной речи, в художественной литературе; соблюдать пунктуационные нормы оформления междометий в предложении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причастия, наречия, слова категории состояния, деепричастия, предлоги, союзы, частицы, междометия, звукоподражательные слова в речи; проводить их морфологический анализ; применять знания по морфологии при выполнении различных видов языкового анализа и в речевой практике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морфологические средства выражения подлежащего, сказуемого, второстепенных членов предложений (на основе изученного); проводить синтаксический и пунктуационный анализ предложений; 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numPr>
          <w:ilvl w:val="0"/>
          <w:numId w:val="6"/>
        </w:numPr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ать в устной речи и на письме нормы современного русского литературного языка; соблюдать в устной речи и на письме правила речевого этикета.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230" w:hRule="atLeast"/>
        </w:trPr>
        <w:tc>
          <w:tcPr>
            <w:tcW w:w="154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ведение. Русский язык как развивающееся явление (1 час)</w:t>
            </w:r>
          </w:p>
        </w:tc>
      </w:tr>
      <w:tr>
        <w:trPr>
          <w:trHeight w:val="230" w:hRule="atLeast"/>
        </w:trPr>
        <w:tc>
          <w:tcPr>
            <w:tcW w:w="154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. Русский язык как развивающееся явле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вторение изученного в 5-6 классах (12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с. Синтаксический разбор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уация. Пунктуационный разбор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ка и фразеолог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ка и орфография. Фонетический разбор слов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образование и орфография. Морфемный и словообразовательный разбор.</w:t>
            </w:r>
          </w:p>
        </w:tc>
      </w:tr>
      <w:tr>
        <w:trPr>
          <w:trHeight w:val="343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фология и орфография. </w:t>
            </w:r>
          </w:p>
        </w:tc>
      </w:tr>
      <w:tr>
        <w:trPr>
          <w:trHeight w:val="152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слов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Текст.</w:t>
            </w:r>
          </w:p>
        </w:tc>
      </w:tr>
      <w:tr>
        <w:trPr>
          <w:trHeight w:val="197" w:hRule="atLeast"/>
        </w:trPr>
        <w:tc>
          <w:tcPr>
            <w:tcW w:w="15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Диалог как текст. Виды диалога.</w:t>
            </w:r>
          </w:p>
        </w:tc>
      </w:tr>
      <w:tr>
        <w:trPr>
          <w:trHeight w:val="416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.р. Стили литературного языка. Публицистический стиль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 по разделу «Повторение изученного в 5-6 классах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контрольного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частие (24 часа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частие как часть речи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причастий и правописание гласных в падежных окончаниях причаст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частный оборот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причастного оборота запяты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Описание внешности человек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и страдательные 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ие и полные страдательные 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причастия прошедш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.р. Изложение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дательные причастия настоящего времени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сные в суффиксах страдательных причастий настоящ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дательные причастия прошедш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сные перед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полных и кратких страдательных причастия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уффиксах страдательных причастий прошедш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на буква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отглагольных прилагательны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уффиксах кратких страдательных причастий и в кратких отглагольных прилагательны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.р. Выборочное изложение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ричастия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ле шипящих в суффиксах страдательных причастий прошедшего времени. Повторение по теме «Причастие»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 по разделу  «Причастие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Сочинение «Успешный телеведущий». Портретное описа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епричастие (11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е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епричастный оборот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ятые при деепричастном оборот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деепричастия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я несовершенного вид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я совершенного вид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 Описание действий людей. Обучающее сочинение по картине С.Григорьева «Вратарь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дее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темы «Деепричастие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 по разделу  «Деепричастие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речие (29 часов)</w:t>
            </w:r>
          </w:p>
        </w:tc>
      </w:tr>
      <w:tr>
        <w:trPr>
          <w:trHeight w:val="76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ечие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требление наречий в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яды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и сравнения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нареч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наречиями на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приставках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рицательных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наречиях на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Описание действий по наблюдениям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Подготовка к  изложению с описанием действ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Изложение с описанием действ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ле шипящих на конце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 по разделу " Наречие"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конце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с между частями слова в наречия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Подготовка к сочинению по картине Е.Широкова «Друзья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Сочинение по картине Е.Широкова «Друзья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гкий знак после шипящих на конце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Учебно-научная речь. Отзыв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.р. Учебно-научная речь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Учебный доклад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темы «Наречие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контрольному диктанту по разделу " Наречие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 по разделу  «Наречие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тегория состояния (7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состояния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категории состоян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Сжатое изложе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Анализ сжатого изложения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темы «Категория состояния».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ые и служебные части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лог (10 часов)</w:t>
            </w:r>
          </w:p>
        </w:tc>
      </w:tr>
      <w:tr>
        <w:trPr>
          <w:trHeight w:val="351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г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требление предлогов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изводные и производные предлог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ые и составные предлог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Подготовка к подробному изложению "Сердце матери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Подробное изложение "Сердце матери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предлог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Репортаж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производных предлогов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ий урок по теме «Предлог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юз (19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юз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ые и составные союз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юзы сочинительные и подчинительны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ятая между простыми предложениями в союзном сложном предложени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тест по теме " Запятая между простыми предложениями в союзном сложном предложении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с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ительные союз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чинительные союз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союз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Сочинение  «Книга – наш друг и советчик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итное написание союзов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оже,также, чтоб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темы «Союз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контрольному диктанту по разделу " Предлоги и союзы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 по разделу  «Предлоги и союзы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тица (12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ца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яды частиц. Формообразующие частиц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различительные частиц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ьное и дефисное написание частиц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частиц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рицательные частиц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личение частиц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приставк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ица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ставка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, союз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и…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р. Сочинение-рассказ по данному сюжету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темы «Частица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 по разделу  «Частица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дометие (3 часа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ометие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с в междометиях. Интонационное выделение междометий. Знаки препинания при междометиях.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оподражательные слова и их отличие от междометий. Морфологический разбор междоме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вторение и систематизация изученного в 5-7 классах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ы науки о языке. Текст и стили речи. Учебно-научная речь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ка. График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ка и фразеолог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емика.  Словообразова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. Орфограф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с. Пунктуац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ый годовой контрольный диктан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 Подведение итогов за год.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 по курсу «Русский язык» к концу 7 класса</w:t>
      </w:r>
    </w:p>
    <w:p>
      <w:pPr>
        <w:pStyle w:val="Normal"/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Учащиеся должны знать определения основных изучаемых в 7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К концу 7 класса учащиеся должны овладеть следующими умениями и навыками:</w:t>
      </w:r>
    </w:p>
    <w:p>
      <w:pPr>
        <w:pStyle w:val="Normal"/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чевая деятельност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удирование: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понимать содержание научно-учебного и художественного текста, воспринимаемого на слух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основную и дополнительную информацию текста, определять его принадлежность к типу речи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план текста, производить полный и сжатый пересказ (устный и письменный)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уживать ошибки в содержании и речевом оформлении устного высказывания одноклассника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ение: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ть известную и неизвестную информацию прочитанного текста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иллюстрирующую, аргументирующую информацию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в тексте ключевые слова и объяснять их лексическое значение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маркировку текста (подчёркивать основную информацию, выделять непонятные слова и орфограммы текста, делить текст на части и т. п.)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тезисный план исходного текста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ознакомительным, изучающим и просмотровым видами чтения;</w:t>
      </w:r>
    </w:p>
    <w:p>
      <w:pPr>
        <w:pStyle w:val="Style17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ть содержание текста по данному началу; с помощью интонации передавать авторское отношение к предмету речи при чтении текста вслух;</w:t>
      </w:r>
    </w:p>
    <w:p>
      <w:pPr>
        <w:pStyle w:val="Normal"/>
        <w:spacing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ворени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при устном изложении, близком к тексту, типологическую структуру и выразительные языковые речевые средства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собственные высказывания, соответствующие требованиям точности, логичности, выразительности речи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небольшое по объёму устное высказывание на основе данного плана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выводы (резюме) по итогам урока, по результатам проведённого языкового анализа, после выполнения упражнения и т. п.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ышлять о содержании прочитанного или прослушанного текста лингвистического содержания, соблюдать основные лексические и грамматические нормы современного русского литературного языка, нормы устной речи (орфоэпические, интонационные)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стно использовать этикетные формулы, жесты, мимику в устном общении с учётом речевой ситуации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исьмо: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при письменном изложении типологическую структуру исходного текста и его выразительные языковые и речевые средства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собственные высказывания, соответствующие требованиям точности, логичности и выразительности речи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тексты-размышления на лингвистические, морально-этические темы дискуссионного характера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основные лексические и грамматические нормы современного русского литературного языка, а также нормы письменной речи (орфографические, пунктуационные)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стно употреблять пословицы, поговорки, крылатые выражения, фразеологизмы в связном тексте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лингвистические словари при подготовке к сочинению и при редактировании текста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тировать текст с использованием богатых возможностей лексической, словообразовательной, грамматической синонимии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: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тексты с точки зрения их соответствия требованиям точности и логичности речи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ировать чужие тексты и редактировать собственные с учётом требований к построению связного текста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в тексте ведущий тип речи, находить в нём фрагменты с иным типовым значением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стиль речи, прямой и обратный порядок слов в предложениях текста, способы и средства связи предложений в тексте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етика и орфоэпия: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фонетический и орфоэпический разбор слов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роизносить широко употребляемые служебные части речи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собственную и чужую речь с точки зрения соблюдения орфоэпических норм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фемика и словообразование: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ипичным суффиксам и окончанию определять изученные части и их формы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значение слова, его написание и грамматические признаки, опираясь на словообразовательный анализ и морфемные модели слов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способы образования слов различных частей речи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словообразовательные гнёзда на основе учебного словообразовательного словаря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словообразовательные гнёзда однокоренных слов (простые случаи)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школьного этимологического словаря комментировать исторические изменения в морфемной структуре слова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ксикология и фразеология: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лексические нормы, употреблять слова в соответствии с их лексическим значением, с условиями и задачами общения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ковать лексическое значение общеупотребительных слов и фразеологизмов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различными видами лексических словарей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справку о значении и происхождении фразеологического сочетания во фразеологическом словаре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синонимы как средство связи предложений в тексте и как средство устного неоправданного повтора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элементарный анализ художественного текста, обнаруживая в нём примеры употребления слова в переносном значении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фология: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постоянные и непостоянные морфологические признаки частей речи и проводить морфологический разбор слов всех частей речи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уместно и выразительно употреблять слова изученных частей речи;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знания и умения по морфологии в практике правописания и проведения синтаксического анализа предложения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фография: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правильным способом применения изученных правил орфографии;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значение, морфемное строение и грамматическую характеристику слов при выборе правильного написания;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гументировать тезис о системном характере русской орфографии;</w:t>
      </w:r>
    </w:p>
    <w:p>
      <w:pPr>
        <w:pStyle w:val="Style17"/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нтаксис и пунктуация: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схемы именных, глагольных и наречных словосочетаний и конструировать словосочетания по предложенной схеме;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и конструировать сложные предложения с сочинительными и подчинительными союзами;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сочинительные союзы как средство связи предложений в тексте;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ьную интонацию предложений в речи;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 объяснить пунктуацию предложений изученных конструкций, использовать на письме графические обозначения, строить пунктуационные схемы предложений;</w:t>
      </w:r>
    </w:p>
    <w:p>
      <w:pPr>
        <w:pStyle w:val="Style17"/>
        <w:numPr>
          <w:ilvl w:val="0"/>
          <w:numId w:val="11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подбирать примеры на изученные пунктуационные прави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110" w:leader="none"/>
        </w:tabs>
        <w:jc w:val="center"/>
        <w:rPr/>
      </w:pPr>
      <w:r>
        <w:rPr/>
        <w:t>Календарно-тематическое планирование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3"/>
        <w:gridCol w:w="1701"/>
        <w:gridCol w:w="1701"/>
        <w:gridCol w:w="2062"/>
      </w:tblGrid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 часов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проведения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лан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. Русский язык как развивающееся я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с. Синтакс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уация. Пунктуационны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ка и фразеоло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ка и орфография. Фонетически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образование и орфография. Морфемный и словообразовательны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фология и орфограф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р.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р. Диалог как текст. Виды диал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.р. Стили литературного языка. Публицистический стил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й диктант по разделу «Повторение изученного в 5-6 класса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из контрольного диктан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частие как часть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09</w:t>
            </w:r>
          </w:p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частный оборо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причастного оборота запят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р. Описание внеш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и страдательные 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ие и полные страдательные 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причастия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ительные причастия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традательные причастия настоящего времен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сные в суффиксах страдательных причастий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радательные причастия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сные перед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в полных и кратких страдательных причас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в суффиксах страдательных причастий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дна буква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в отглагольных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в суффиксах кратких страдательных причастий и в кратких отглагольных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с причас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после шипящих в суффиксах страдательных причастий прошедшего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по теме «Причаст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рольный диктант по разделу  «Причаст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ализ диктанта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Сочинение «Успешный телеведущий». Портретное опис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епричастный оборо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ятые при деепричастном обор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деепричас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я несовершенного в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я совершенного в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дее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дее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темы «Деепричастие». 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й диктант по разделу  «Деепричаст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диктанта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реч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потребление нареч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ряды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епени сравнения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нареч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с наречиями на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с наречиями на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в приставках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отрицательных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в наречиях на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дна и две буквы н в наречиях на о и –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Подготовка к  изложению с описанием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Изложение с описанием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после шипящих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рольный тест  по разделу " Нареч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фис между частями слова в нареч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Подготовка к сочинению по картине Е. Широкова «Друз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Сочинение по картине Е. Широкова «Друз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ягкий знак после шипящих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Учебно-научная речь. Отзы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Учебный до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Учебный докл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вторение и обобщение темы «Наречи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рольный диктант с грамматическим заданием по разделу  «Нареч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ализ диктанта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тегория состояния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тегория состояния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категории состоя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Сжатое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.р. Анализ сжатого и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и обобщение темы «Категория состоя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амостоятельные и служебные част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лог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потребление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0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производные и производные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производные и производные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стые и составные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ые и составные пред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пред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пред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итное и раздельное написание производных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итное и раздельное написание производных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общающий урок по теме «Предлог»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юз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стые и составные сою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юзы сочинительные и подчин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рольный тест по теме " Запятая между простыми предложениями в союзном сложном предложении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ализ теста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сою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литное написание союзо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оже,также, чтобы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литное написание союзо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оже,также, чтобы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вторение и обобщение темы «Союз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готовка к контрольному диктанту по разделу " Предлоги и союзы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рольный диктант с грамматическим заданием по разделу  «Предлоги и союз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ализ диктанта. 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астица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ряды частиц. Формообразующие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ряды частиц. Формообразующие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мыслоразличительные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дельное и дефисное написание час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ческий разбор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трицательные частиц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зличение частиц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приставк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е-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Частица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и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приставка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-, союз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ни…н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Частиц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, приставк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ни-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союз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ни..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торение и обобщение темы «Част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рольный диктант с грамматическим заданием  по разделу  «Част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ализ диктанта. 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4"/>
                <w:lang w:eastAsia="ru-RU"/>
              </w:rPr>
              <w:t>Междомет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с в междометиях. Интонационное выделение междометий. Знаки препинания при междоме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оподражательные слова и их отличие от междометий. Морфологический разбор междоме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ы науки о языке. Текст и стили речи. Учебно-научная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онетика.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ексика и фразе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емика. Слов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рфология. Орфогра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интаксис. Пунк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тоговый годовой контрольный диктант с грамматическим зад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ализ диктанта. Работа над ошибками. Подведение итогов з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11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с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усский язык. Рабочие программы. Предметная линия учебников Т.А. Ладыженской, М.Т. Баранова, Л.А. Тростенцовой и других. 5-9 классы.- М.: Просвещение, 2016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.В. Абрамова.  Русский язык. Проектная работа старшеклассников - М.:Просвещение, 2011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.А. Богданова.  Уроки русского языка в 7 кл. / Г. А. Богданова. - СПб., 2016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.А. Богданова Сборник диктантов по русскому языку: 5-9 классы. / Г. А. Богданова. - М.: Просвещение, 2012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.Г. Бройде.  Занимательные упражнения по русскому языку: 5-9 классы. – М.: ВАКО, 2012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.В. Егорова.  Контрольно-измерительные материалы. Русский язык. 7 класс – М.:ВАКО, 2013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.Ф. Ивченков.  Обучающее изложение: 5-9 кл. / П. Ф. Ивченков. - М., 2011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.А. Сенина. Русский язык. Тесты для промежуточного контроля. 7 класс – Ростов н/Д: Легион, 2013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ечатные пособия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аблицы и раздаточный материал по русскому языку для 7 класса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ультимедийные пособ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бразовательные электронные ресурс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9151394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Информационные и коммуникационные технологии в обучен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repetitor.1c.ru/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som.fio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сетевое объединение методист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ug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«Учительская газета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school.ed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Российский образовательный порта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schools.techno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образовательный сервер «Школы в Интернет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1september.ru/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газета «Первое сентября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all.ed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Все образование Интернет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mediaterra.ru/ruslang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- теория и практика русской орфографии и пунктуац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еждународная ассоциация преподавателей русского языка и литературы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mapryal.org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вигатор. Грамота. ру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navigator.gramota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овый словарь русского язык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rubricon.ru/nsr_1.asp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порный орфографический компакт по русскому языку (пособие по орфографии)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yamal.org/ook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усский филологический портал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philology.ru/default.htm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усский язык и культура речи 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sibupk.nsk.su/Public/Chairs/c_foreign/Russian/kr_rus.htm#4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ый полный словарь сокращений русского языка 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sokr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нкт-Петербургские Ведомости (Русский язык на рубеже тысячелетий) 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vedomosty.spb.ru/2001/arts/spbved-2473-art-17.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ловарь русских фамилий 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rusfam.ru/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роки русского языка в школе Бабы-Яги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sertolovo.narod.ru/1.htm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сты по русскому языку (на ОС "Шопен")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altnet.ru/%7Emcsmall/cat_ru.htm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новные правила грамматики русского языка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ipmce.su/~lib/osn_prav.html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рок. Русский язык для школьников и преподавателей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urok.hut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олковый словарь В.И. Даля  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slova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усские словари. Служба русского языка 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www.slovari.ru/lang/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ловарь-справочник русского языка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slovar.boom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1011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10110" w:leader="none"/>
        </w:tabs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м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зун-Хемчикского района Республики Т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0"/>
        <w:gridCol w:w="4997"/>
        <w:gridCol w:w="5438"/>
      </w:tblGrid>
      <w:tr>
        <w:trPr>
          <w:trHeight w:val="2263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/А.С.Монгуш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_________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В.Х. Ондар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__________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БОУ Шеминской СОШ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/С.С. Куула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______________________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й выб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6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улар Кынгыраа Шолбан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110" w:leader="none"/>
        </w:tabs>
        <w:spacing w:before="0" w:after="20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www.9151394.ru/&amp;sa=D&amp;ust=1539781462533000" TargetMode="External"/><Relationship Id="rId4" Type="http://schemas.openxmlformats.org/officeDocument/2006/relationships/hyperlink" Target="https://www.google.com/url?q=http://repetitor.1c.ru/&amp;sa=D&amp;ust=1539781462533000" TargetMode="External"/><Relationship Id="rId5" Type="http://schemas.openxmlformats.org/officeDocument/2006/relationships/hyperlink" Target="https://www.google.com/url?q=http://som.fio.ru/&amp;sa=D&amp;ust=1539781462534000" TargetMode="External"/><Relationship Id="rId6" Type="http://schemas.openxmlformats.org/officeDocument/2006/relationships/hyperlink" Target="https://www.google.com/url?q=http://www.ug.ru/&amp;sa=D&amp;ust=1539781462534000" TargetMode="External"/><Relationship Id="rId7" Type="http://schemas.openxmlformats.org/officeDocument/2006/relationships/hyperlink" Target="https://www.google.com/url?q=http://www.school.edu.ru/&amp;sa=D&amp;ust=1539781462535000" TargetMode="External"/><Relationship Id="rId8" Type="http://schemas.openxmlformats.org/officeDocument/2006/relationships/hyperlink" Target="https://www.google.com/url?q=http://schools.techno.ru/&amp;sa=D&amp;ust=1539781462535000" TargetMode="External"/><Relationship Id="rId9" Type="http://schemas.openxmlformats.org/officeDocument/2006/relationships/hyperlink" Target="https://www.google.com/url?q=http://www.1september.ru/ru/&amp;sa=D&amp;ust=1539781462536000" TargetMode="External"/><Relationship Id="rId10" Type="http://schemas.openxmlformats.org/officeDocument/2006/relationships/hyperlink" Target="https://www.google.com/url?q=http://all.edu.ru/&amp;sa=D&amp;ust=1539781462536000" TargetMode="External"/><Relationship Id="rId11" Type="http://schemas.openxmlformats.org/officeDocument/2006/relationships/hyperlink" Target="https://www.google.com/url?q=http://www.mediaterra.ru/ruslang/&amp;sa=D&amp;ust=1539781462537000" TargetMode="External"/><Relationship Id="rId12" Type="http://schemas.openxmlformats.org/officeDocument/2006/relationships/hyperlink" Target="https://www.google.com/url?q=http://www.mapryal.org/&amp;sa=D&amp;ust=1539781462537000" TargetMode="External"/><Relationship Id="rId13" Type="http://schemas.openxmlformats.org/officeDocument/2006/relationships/hyperlink" Target="https://www.google.com/url?q=http://www.navigator.gramota.ru/&amp;sa=D&amp;ust=1539781462538000" TargetMode="External"/><Relationship Id="rId14" Type="http://schemas.openxmlformats.org/officeDocument/2006/relationships/hyperlink" Target="https://www.google.com/url?q=http://www.rubricon.ru/nsr_1.asp&amp;sa=D&amp;ust=1539781462538000" TargetMode="External"/><Relationship Id="rId15" Type="http://schemas.openxmlformats.org/officeDocument/2006/relationships/hyperlink" Target="https://www.google.com/url?q=http://yamal.org/ook/&amp;sa=D&amp;ust=1539781462539000" TargetMode="External"/><Relationship Id="rId16" Type="http://schemas.openxmlformats.org/officeDocument/2006/relationships/hyperlink" Target="https://www.google.com/url?q=http://www.philology.ru/default.htm&amp;sa=D&amp;ust=1539781462539000" TargetMode="External"/><Relationship Id="rId17" Type="http://schemas.openxmlformats.org/officeDocument/2006/relationships/hyperlink" Target="https://www.google.com/url?q=http://www.sibupk.nsk.su/Public/Chairs/c_foreign/Russian/kr_rus.htm%234&amp;sa=D&amp;ust=1539781462540000" TargetMode="External"/><Relationship Id="rId18" Type="http://schemas.openxmlformats.org/officeDocument/2006/relationships/hyperlink" Target="https://www.google.com/url?q=http://www.sokr.ru/&amp;sa=D&amp;ust=1539781462541000" TargetMode="External"/><Relationship Id="rId19" Type="http://schemas.openxmlformats.org/officeDocument/2006/relationships/hyperlink" Target="https://www.google.com/url?q=http://www.vedomosty.spb.ru/2001/arts/spbved-2473-art-17.html&amp;sa=D&amp;ust=1539781462541000" TargetMode="External"/><Relationship Id="rId20" Type="http://schemas.openxmlformats.org/officeDocument/2006/relationships/hyperlink" Target="https://www.google.com/url?q=http://www.rusfam.ru/&amp;sa=D&amp;ust=1539781462542000" TargetMode="External"/><Relationship Id="rId21" Type="http://schemas.openxmlformats.org/officeDocument/2006/relationships/hyperlink" Target="https://www.google.com/url?q=http://sertolovo.narod.ru/1.htm&amp;sa=D&amp;ust=1539781462542000" TargetMode="External"/><Relationship Id="rId22" Type="http://schemas.openxmlformats.org/officeDocument/2006/relationships/hyperlink" Target="https://www.google.com/url?q=http://altnet.ru/~mcsmall/cat_ru.htm&amp;sa=D&amp;ust=1539781462543000" TargetMode="External"/><Relationship Id="rId23" Type="http://schemas.openxmlformats.org/officeDocument/2006/relationships/hyperlink" Target="https://www.google.com/url?q=http://www.ipmce.su/~lib/osn_prav.html&amp;sa=D&amp;ust=1539781462543000" TargetMode="External"/><Relationship Id="rId24" Type="http://schemas.openxmlformats.org/officeDocument/2006/relationships/hyperlink" Target="https://www.google.com/url?q=http://urok.hut.ru/&amp;sa=D&amp;ust=1539781462544000" TargetMode="External"/><Relationship Id="rId25" Type="http://schemas.openxmlformats.org/officeDocument/2006/relationships/hyperlink" Target="https://www.google.com/url?q=http://www.slova.ru/&amp;sa=D&amp;ust=1539781462544000" TargetMode="External"/><Relationship Id="rId26" Type="http://schemas.openxmlformats.org/officeDocument/2006/relationships/hyperlink" Target="https://www.google.com/url?q=http://www.slovari.ru/lang/ru/&amp;sa=D&amp;ust=1539781462545000" TargetMode="External"/><Relationship Id="rId27" Type="http://schemas.openxmlformats.org/officeDocument/2006/relationships/hyperlink" Target="https://www.google.com/url?q=http://slovar.boom.ru/&amp;sa=D&amp;ust=1539781462545000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2:29:00Z</dcterms:created>
  <dc:creator>HP</dc:creator>
  <dc:description/>
  <cp:keywords/>
  <dc:language>en-US</dc:language>
  <cp:lastModifiedBy>User</cp:lastModifiedBy>
  <cp:lastPrinted>2023-09-19T20:29:00Z</cp:lastPrinted>
  <dcterms:modified xsi:type="dcterms:W3CDTF">2023-10-08T12:03:00Z</dcterms:modified>
  <cp:revision>4</cp:revision>
  <dc:subject/>
  <dc:title/>
</cp:coreProperties>
</file>