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блок- младший дошкольный возрас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881"/>
        <w:gridCol w:w="2846"/>
        <w:gridCol w:w="2512"/>
        <w:gridCol w:w="4245"/>
        <w:gridCol w:w="3668"/>
      </w:tblGrid>
      <w:tr>
        <w:trPr>
          <w:trHeight w:val="60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ециалисты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явленные нарушения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дачи коррекционной работы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коррекционной работы (формы, методы, дидактические средства по коррекции выявленных нарушений)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комендации для родителей</w:t>
            </w:r>
          </w:p>
        </w:tc>
      </w:tr>
      <w:tr>
        <w:trPr>
          <w:trHeight w:val="60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9" w:hRule="atLeast"/>
        </w:trPr>
        <w:tc>
          <w:tcPr>
            <w:tcW w:w="1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оспитатели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меет группировать однородные предметы по нескольким сенсорным признакам (величина, форма, цвет)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ть умение сопоставлять формы предметов с геометрическими образцам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ть и сравнивать предметы по разным качествам величины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представления детей о геометрических формах, упражнять в их назы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осить по величине три предмета и обозначить их отношения словами: «большой», маленький», «средний», самый большой», «самый маленький».                                           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йди предм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ые матре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бери фигур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 квадра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олнение домашних заданий по закреплению геометрических фигур, времени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9" w:hRule="atLeast"/>
        </w:trPr>
        <w:tc>
          <w:tcPr>
            <w:tcW w:w="1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накома с характерными особенностями времен года, сезонными изменениями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навык классифиц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речь, логическое мыш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ить характерные особенности времен года;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«На речку или по грибы?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«Стихи о временах го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«Времена года»</w:t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1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определяет количественное соотношение двух групп предметов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ть представления равенства на основе сопоставления двух групп предметов, активизировать в речи слова: «столько – сколько, поровну», «одинаково», поровн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ивать равные и неравные по количеству группы предметов, устанавливать равенство и неравенство групп предметов, пользуясь словами «больше», «меньше», «поровн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относить предметы по количеству много – мало. 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«Угости зайча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Чего больше - чего меньш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дин – мног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олнение домашних заданий по закреплению равенств и неравенств групп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1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Не различает геометрические фигур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равнивает предметы контрастных и одинаковых размеров по заданному признаку величины (длине, ширине, высоте, величине) пользуясь приемами наложения и приложения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знавать и правильно называть плоскостные геометрические фиг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ять форму предметов с геометрическими фигу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правильном соотнесении нескольких предметов с одним и тем же геометрическим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предмет определенной формы с использованием геометрических фигур-образцов.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 геометрическую фигу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ди предмет такой же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лежит в мешоч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йди то, что я покажу».</w:t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1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 различает и не называет существенные детали и части предметов, некоторые материалы и их свойства.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умение отгадывать предмет по описанию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 детей умение определять предметы природного и рукотворн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объединять предметы по матери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пражнять детей в узнавании предметов, сделанных из разных материалов.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Назови предмет по описани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моги незнай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го покатаем на машин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тронься д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омашних заданий по закреплению умения определять предмет по заданным признп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75" w:hRule="atLeast"/>
        </w:trPr>
        <w:tc>
          <w:tcPr>
            <w:tcW w:w="1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определяет заданный гласный звук из двух внятно произносим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знает имена и отчества сотрудников детского са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знает основные цвета, отт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украшает заготовки из бумаги различной формы узорами.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Воспитание умения менять силу голос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витие правильного речевого дыхания – пропевание на одном выдохе гласных звуков А, О, У, 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отреблять существительное единственного и множественного чис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зрительного восприятия, знакомство с различными цве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олжать обучать детей выбору цвета по образцу, действиям по цветовому сигналу, развивать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поминать цвет, активизировать внимание. 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Громко — тих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вуки вокруг н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дин – мног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ноцветные карандаш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Найди пар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акого цвета не стало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домашних заданий по закреплению произношения простых коротких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43:00Z</dcterms:created>
  <dc:creator>Аленка</dc:creator>
  <dc:description/>
  <cp:keywords/>
  <dc:language>en-US</dc:language>
  <cp:lastModifiedBy>danya.krisman@bk.ru</cp:lastModifiedBy>
  <cp:lastPrinted>2022-04-18T08:42:00Z</cp:lastPrinted>
  <dcterms:modified xsi:type="dcterms:W3CDTF">2023-10-11T01:31:00Z</dcterms:modified>
  <cp:revision>8</cp:revision>
  <dc:subject/>
  <dc:title/>
</cp:coreProperties>
</file>