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педагогического работника Республики Татарстан (школ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Личные данны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28"/>
        <w:gridCol w:w="426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Фамилия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лтано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Имя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дыш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Отчество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лов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ь английского язы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униципальное      бюджетное  общеобразовательное    учреждение «Чуру-Барышевская  основная общеобразовательная   школа»    Апастовского муниципального    района Республики Татарстан, в данном  учреждении с 2002 г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Населенный пункт (город, район)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ело Чуру-Барышево Апастовского  муниципальн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таж (по должност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год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шее профессиональное образование. Казанский государственный педагогический университет, квалификация по диплому «Учитель татарского языка и литературы, английского языка», специальность «татарский язык и литература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иплом ИВС № 0407266 выдан 27 июня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02 г, регистрационный № 790/02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еной степени не име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1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5"/>
              <w:ind w:left="0" w:hanging="0"/>
              <w:rPr/>
            </w:pPr>
            <w:r>
              <w:rPr/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-Курсы повышения квалификации для учителей английского языка по теме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Совершенствование методической компетентности учителей иностранного языка в условиях реализации ФГОС»,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, г. Казань, 72 час. Удостоверение № 00152/2021, выдано 29 января 2021 г. 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</w:rPr>
              <w:t xml:space="preserve">-Курсы повышения квалификации    для учителей английского языка по теме </w:t>
            </w:r>
            <w:r>
              <w:rPr>
                <w:i/>
                <w:shd w:fill="FFFFFF" w:val="clear"/>
              </w:rPr>
              <w:t xml:space="preserve">«Формирование и оценивание читательской грамотности школьников в контексте международных сопоставительных исследований», в Центре непрерывного повышения профессионального мастерства педагогических работников РТ ИП и 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i/>
                <w:i/>
              </w:rPr>
            </w:pPr>
            <w:r>
              <w:rPr>
                <w:i/>
                <w:shd w:fill="FFFFFF" w:val="clear"/>
              </w:rPr>
              <w:t xml:space="preserve">ОФГАОУ ВО КФУ, г. Казань, 24 час.  </w:t>
            </w:r>
            <w:r>
              <w:rPr>
                <w:i/>
              </w:rPr>
              <w:t>Удостоверение  № ЦНППМПР 00955/2021 г; серия 0016, № 202132200955, выдано 15 февраля 2021 г.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1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квалификационная категория, присвоена – 30 декабря   2017 года. Срок её   действия до 30  декабря  2022 года(Отраслевое соглашение 2021-2023;3.2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.1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год награждения)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Диплом за активное участие в </w:t>
            </w:r>
            <w:r>
              <w:rPr>
                <w:rFonts w:eastAsia="Calibri"/>
                <w:lang w:val="en-US" w:eastAsia="en-US"/>
              </w:rPr>
              <w:t>VIII</w:t>
            </w:r>
            <w:r>
              <w:rPr>
                <w:rFonts w:eastAsia="Calibri"/>
                <w:lang w:eastAsia="en-US"/>
              </w:rPr>
              <w:t xml:space="preserve"> Республиканском конкурсе научно-исследовательских, проектных и творческих работ учащихся 4-9 классов на основе естественно-научных дисциплин «Я выбираю село» от 30.03.2018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-</w:t>
            </w:r>
            <w:r>
              <w:rPr/>
              <w:t xml:space="preserve"> Почетная грамота Исполнительного комитета Апастовского муниципального  района РТ</w:t>
            </w:r>
            <w:r>
              <w:rPr>
                <w:rFonts w:eastAsia="Calibri"/>
                <w:lang w:val="en-US" w:eastAsia="en-US"/>
              </w:rPr>
              <w:t>” За трудовой задор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едагогическое мастерство</w:t>
            </w:r>
            <w:r>
              <w:rPr>
                <w:rFonts w:eastAsia="Calibri"/>
                <w:lang w:eastAsia="en-US"/>
              </w:rPr>
              <w:t>, высокий профессионализм и творческий подход к обучению и воспитанию подрастающего поколения»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т </w:t>
            </w:r>
            <w:r>
              <w:rPr>
                <w:rFonts w:eastAsia="Calibri"/>
                <w:lang w:val="en-US" w:eastAsia="en-US"/>
              </w:rPr>
              <w:t>01.09.202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г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плом педагог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подготовку побе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публиканс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лимпиады по английскому языку для школьников 2-6 классов «Эрудит», от 19.10.2020 №65-3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ипл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МКУ “Отдела образования Исполнительного комитета Апастовского муниципального района РТ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за втрое место в муниципальном конкурсе «Методическая копилка» в номинации «Педагогический талант», от 12.05.2021 г. №154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лагодарственное письмо за активное работу на платформе Учи.р, от 31.05.2020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Грамота за подготовку победителя</w:t>
            </w:r>
            <w:r>
              <w:rPr/>
              <w:t xml:space="preserve"> </w:t>
            </w:r>
            <w:r>
              <w:rPr>
                <w:lang w:eastAsia="en-US"/>
              </w:rPr>
              <w:t>международного конкурс по английскому языку «</w:t>
            </w:r>
            <w:r>
              <w:rPr>
                <w:lang w:val="en-US" w:eastAsia="en-US"/>
              </w:rPr>
              <w:t>Single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or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plural</w:t>
            </w:r>
            <w:r>
              <w:rPr>
                <w:lang w:eastAsia="en-US"/>
              </w:rPr>
              <w:t>» для учеников 1-4 классов, от 16.02.2023 г.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ведения о профессиональном рейтинге и достижениях за последние 5 лет (</w:t>
      </w:r>
      <w:r>
        <w:rPr>
          <w:b/>
          <w:i/>
        </w:rPr>
        <w:t>для педагогических работников – претендентов на первую или высшую квалификационную категорию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rPr/>
      </w:pPr>
      <w:r>
        <w:rPr/>
        <w:t>2.1. Руководство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 «Классных руководите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016-2023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2.2. Руководство проблемными группами, временными творческими коллективами (или участие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 профессионального сообщества  учителей иностранного языка (сайт </w:t>
            </w:r>
            <w:r>
              <w:rPr>
                <w:rFonts w:cs="Times New Roman" w:ascii="Times New Roman" w:hAnsi="Times New Roman"/>
                <w:lang w:val="en-US"/>
              </w:rPr>
              <w:t>edu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tata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18 г по настоящее время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2.3. Участие в экспертных комиссиях, экспертных советах, в жюри конкурс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комиссии по проверке олимпиадных заданий обучающихся по английскому языку МКУ «Отдел образования Исполнительного комитета Апастовского муниципального района,РТ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20 г по настоящее время</w:t>
            </w:r>
          </w:p>
        </w:tc>
      </w:tr>
    </w:tbl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/>
        <w:t>2.4. Результаты диагностики профессиональных компетенций по итогам внешнего мониторинга в рамках Персонифицированной системы повышения квалификации работников образования РТ (в случае отсутствия результатов, указать год планируемого повышения квалификации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693"/>
        <w:gridCol w:w="2268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Современные нормативно-правовые основы образования, в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редметные компетенции, в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сихолого-педагогические и коммуникативные компетенци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Методические компетенции, в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9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/>
      </w:pPr>
      <w:r>
        <w:rPr/>
        <w:t>2.5. Распространение педагогического опыта за период (3-5 лет), предшествующий аттестации</w:t>
      </w:r>
    </w:p>
    <w:p>
      <w:pPr>
        <w:pStyle w:val="Style15"/>
        <w:ind w:left="426" w:hanging="0"/>
        <w:rPr/>
      </w:pPr>
      <w:r>
        <w:rPr/>
      </w:r>
    </w:p>
    <w:p>
      <w:pPr>
        <w:pStyle w:val="Style15"/>
        <w:ind w:left="426" w:hanging="0"/>
        <w:rPr/>
      </w:pPr>
      <w:r>
        <w:rPr/>
      </w:r>
    </w:p>
    <w:p>
      <w:pPr>
        <w:pStyle w:val="Style15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5.1. Проведенные открытые уроки, занятия, мероприятия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409"/>
        <w:gridCol w:w="382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, класс (группа, кур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, тематика, кем организовано мероприятие, в рамках которого проводили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inderel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6-8 кла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ое внеклассное мероприятие на те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Перспективы развития национального образования и воспитания школьник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 семинара-совещания заместителей директоров по учебно-воспитательной работе    Апастовского муниципального района РТ, на базе МБОУ «Чуру-Барышевская основная общеобразовательная школа» Апастовского муниципального района Республики Татар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ффективные техники запоминания английских сл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режде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мастер –класс на тему  «Совершенствование навыков устной речи у учащихся на уроках  – залог успешной сдачи экзамена» в рамках  школьного методического объединения   учителей гуманитарного цикла , на базе </w:t>
            </w:r>
            <w:r>
              <w:rPr>
                <w:rFonts w:eastAsia="Calibri" w:cs="Times New Roman" w:ascii="Times New Roman" w:hAnsi="Times New Roman"/>
                <w:bCs/>
                <w:color w:val="333333"/>
                <w:sz w:val="24"/>
                <w:szCs w:val="24"/>
              </w:rPr>
              <w:t>МБОУ «Чуру-Барышевская основная общеобразовательная школа» Апастовского муниципального района Республики Татар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color w:val="2C2D2E"/>
                <w:sz w:val="24"/>
                <w:szCs w:val="24"/>
                <w:lang w:val="en-US"/>
              </w:rPr>
            </w:pPr>
            <w:r>
              <w:rPr>
                <w:b w:val="false"/>
                <w:color w:val="2C2D2E"/>
                <w:sz w:val="24"/>
                <w:szCs w:val="24"/>
                <w:lang w:val="en-US"/>
              </w:rPr>
              <w:t xml:space="preserve">«Famous people of my village», 8 </w:t>
            </w:r>
            <w:r>
              <w:rPr>
                <w:b w:val="false"/>
                <w:color w:val="2C2D2E"/>
                <w:sz w:val="24"/>
                <w:szCs w:val="24"/>
              </w:rPr>
              <w:t>класс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2C2D2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2C2D2E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в рамках республиканского конкурса открытых уроков на портале сайта ИРО 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color w:val="2C2D2E"/>
                <w:sz w:val="24"/>
                <w:szCs w:val="24"/>
              </w:rPr>
            </w:pPr>
            <w:r>
              <w:rPr>
                <w:b w:val="false"/>
                <w:color w:val="2C2D2E"/>
                <w:sz w:val="24"/>
                <w:szCs w:val="24"/>
              </w:rPr>
              <w:t>"Шекспир на все времен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реждение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333333"/>
                <w:sz w:val="24"/>
                <w:szCs w:val="24"/>
              </w:rPr>
              <w:t>Открытое внеклассное мероприятие посвящено</w:t>
            </w: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 великому английскому писателю, поэту и драматургу Уильяму </w:t>
            </w:r>
            <w:r>
              <w:rPr>
                <w:rFonts w:eastAsia="Calibri" w:cs="Times New Roman" w:ascii="Times New Roman" w:hAnsi="Times New Roman"/>
                <w:bCs/>
                <w:color w:val="333333"/>
                <w:sz w:val="24"/>
                <w:szCs w:val="24"/>
              </w:rPr>
              <w:t>Шекспиру в рамках  предметной недели английского языка , на базе МБОУ «Чуру-Барышевская основная общеобразовательная школа» Апастовского муниципального района Республики Татар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 xml:space="preserve">2.5.2. Проведение, выступление на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27"/>
        <w:gridCol w:w="2773"/>
        <w:gridCol w:w="2790"/>
        <w:gridCol w:w="161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выступл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семинара, кем и для кого организован, место прове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лючевых компетенций на уроках английского языка как условие повышения качества образования в свете требований ФГОС» организован ФГАОУ ВО «Казанский федеральный университет» для учителей английского языка, на базе МБОУ «Гимназия №8-Центр образования» Советского района города Казан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.2018 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разговорного английского языка, как одно из условий успешной сдачи ОГЭ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учение иностранного языка: опыт, проблемы, перспективы»</w:t>
            </w:r>
            <w:r>
              <w:rPr>
                <w:rFonts w:cs="Times New Roman" w:ascii="Times New Roman" w:hAnsi="Times New Roman"/>
                <w:color w:val="000000"/>
              </w:rPr>
              <w:t xml:space="preserve"> организован для учителей иностранного языка Апастовского муниципального района  РТ, на базе МБОУ «Апастовская СОШ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19 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со страноведческими текстами, видеоматериалом-путь к иноязычной культуре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ременные подходы к обучению иностранного языка на уроке и во внеурочной деятельности» организован для учителей иностранного языка Апастовского муниципального района  РТ, на базе МБОУ «Староюмралинская СОШ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.2020 г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овые технологии и их преимущества в образовательном процессе» </w:t>
            </w:r>
            <w:r>
              <w:rPr>
                <w:rFonts w:cs="Times New Roman" w:ascii="Times New Roman" w:hAnsi="Times New Roman"/>
                <w:color w:val="000000"/>
              </w:rPr>
              <w:t>организован для учителей иностранного языка  на сайте Росконкурс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2021 г.</w:t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>2.5.3.  Выступления на конференциях, форумах, педагогических чтен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35"/>
        <w:gridCol w:w="2911"/>
        <w:gridCol w:w="2685"/>
        <w:gridCol w:w="14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выступ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спользование краеведческого материала на уроках английского языка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на </w:t>
            </w:r>
            <w:r>
              <w:rPr>
                <w:lang w:val="en-US"/>
              </w:rPr>
              <w:t>III</w:t>
            </w:r>
            <w:r>
              <w:rPr/>
              <w:t xml:space="preserve"> Межрегиональной научно- практической конференции по теме «Образование в </w:t>
            </w:r>
            <w:r>
              <w:rPr>
                <w:lang w:val="en-US"/>
              </w:rPr>
              <w:t>XXI</w:t>
            </w:r>
            <w:r>
              <w:rPr/>
              <w:t xml:space="preserve"> веке: традиции и инновации». для педагогов, МБОУ «Нурлатская средняя общеобразовательная школа Зеленодольского муниципального района 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/>
            </w:pPr>
            <w:r>
              <w:rPr/>
              <w:t>26.02.2019 г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обенности развития читательской грамотности на уроках английского языка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льны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зональной научно-исследовательской конференции по теме «Формирование читательской грамотности: опыт и перспективы» для учителей английского языка, г. Казань, КФУ Институт психологии и образования Центр непрерывного повышения профессионального мастерства педагогически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3 г.</w:t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 xml:space="preserve">2.5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аботы с мотивированными учащимися по англий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и исследовательская деятельность на уроках англий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.ин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контрольные работы по англий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du.tatar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020 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со страноведческими текстами, видео материалами - путь к иноязычной куль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du.taar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ние толерантной личности на уроках англий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 Инф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2 г.</w:t>
            </w:r>
          </w:p>
        </w:tc>
      </w:tr>
    </w:tbl>
    <w:p>
      <w:pPr>
        <w:pStyle w:val="Normal"/>
        <w:ind w:left="213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.6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, грантах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конкурс профессионального мастерства работников сферы воспитания и дополнительного образования детей «Воспитать человека» в номинации «Воспитание классного коллекти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</w:tr>
    </w:tbl>
    <w:p>
      <w:pPr>
        <w:pStyle w:val="Normal"/>
        <w:ind w:left="213" w:hanging="0"/>
        <w:rPr/>
      </w:pPr>
      <w:r>
        <w:rPr/>
        <w:t xml:space="preserve">    </w:t>
      </w:r>
    </w:p>
    <w:p>
      <w:pPr>
        <w:pStyle w:val="Normal"/>
        <w:ind w:left="213" w:hanging="0"/>
        <w:rPr/>
      </w:pPr>
      <w:r>
        <w:rPr/>
        <w:t xml:space="preserve">     </w:t>
      </w:r>
      <w:r>
        <w:rPr/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443"/>
        <w:gridCol w:w="2837"/>
        <w:gridCol w:w="203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№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Год 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    </w:t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спользование инновационных технологий на современном уроке», конкурс методических разраб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спубликанск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пробатор электронных образовательных технологий «Учу.ру»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ая деятельность с применением инновационного образовательного ресурса «Учу.р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спублик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3. Результаты учебно-воспитательной работы за последние 3-5 лет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3.1. Результаты сдачи ЕГЭ по преподаваемому предмету аттестуемого  работника</w:t>
      </w:r>
    </w:p>
    <w:p>
      <w:pPr>
        <w:pStyle w:val="Style15"/>
        <w:ind w:left="142" w:hanging="0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Численность участников ЕГЭ (чел., % от общей численности выпускников  </w:t>
            </w:r>
          </w:p>
          <w:p>
            <w:pPr>
              <w:pStyle w:val="Style15"/>
              <w:ind w:left="0" w:hanging="0"/>
              <w:rPr/>
            </w:pPr>
            <w:r>
              <w:rPr/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Численность участников ЕГЭ, подтвердивших годовые оценки по итогам экзамена (чел., % от общей численности участников ЕГ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Численность участников, не  справившихся с ЕГЭ (не набравших минимальный балл) (чел., % от общей численности участников ЕГ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i/>
        </w:rPr>
        <w:t xml:space="preserve">      </w:t>
      </w:r>
      <w:r>
        <w:rPr/>
        <w:t>(для учителей общеобразовательных предметов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321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Численность участников ГИА 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оличество учащихся, получивших оценки «4» и 5» /% от общей численности участни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количество учащихся, не набравших минимальное количество баллов/% от общей численности участников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3. Результаты тестирования учащихся 4-11 классов </w:t>
      </w:r>
      <w:r>
        <w:rPr>
          <w:i/>
        </w:rPr>
        <w:t>(для учителей общеобразовательных учреждений)</w:t>
      </w:r>
    </w:p>
    <w:p>
      <w:pPr>
        <w:pStyle w:val="Style15"/>
        <w:rPr>
          <w:i/>
          <w:i/>
        </w:rPr>
      </w:pPr>
      <w:r>
        <w:rPr>
          <w:i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73"/>
        <w:gridCol w:w="1163"/>
        <w:gridCol w:w="3085"/>
        <w:gridCol w:w="2227"/>
        <w:gridCol w:w="1147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оличество участников  тестирования/, % от общей численности учащихс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оличество обучающихся, не справившихся с тестированием/ % от общей численности участник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ел.,100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чел.,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%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л., 100%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чел.,0%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%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164"/>
        <w:gridCol w:w="1896"/>
        <w:gridCol w:w="1690"/>
        <w:gridCol w:w="320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езультат (занятое место), ФИО учащегося, 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ата проведения  олимпиады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, Султанова Л.Р.,5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плом победителя “Министерства Образования Республики Татарстан,Республиканский олимпиадный центр”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, Шайхутдинов А.И.,6 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МКУ «Отдел образования Исполнительного комитета Апастовского муниципального района РТ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,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ова Э.А.,7 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МКУ «Отдел образования Исполнительного комитета Апастовского муниципального района Р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5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15"/>
        <w:gridCol w:w="2120"/>
        <w:gridCol w:w="1401"/>
        <w:gridCol w:w="236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Тема конференции, кем организована, дата провед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езультат (занятое место), ФИО учащегося, клас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ежрегиональная научно-практическая конференция «Иностранный язык культур», Управление образования Буинского муниципального района МБОУ «Гимназия №5 г. Буинска Республики Татарстан, 17.10.2018 г</w:t>
            </w:r>
            <w:r>
              <w:rPr>
                <w:rFonts w:cs="Times New Roman" w:ascii="Times New Roman" w:hAnsi="Times New Roman"/>
                <w:color w:val="FF0000"/>
              </w:rPr>
              <w:t>.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сские и английские сказки: сходства и различия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lang w:val="tt-RU"/>
              </w:rPr>
              <w:t>Участник Абдуллина Азалия,</w:t>
            </w: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 Республиканский конкурс научно-исследовательских, проектных и творческих работ учащихся 4-9 классов «Я выбираю село» , ГАОУ «республиканский олимпиадный центр» МО и РТ, Научно-методический центр этнокультурного образования, институт международных отношений, К(П)ФУ,30.03.2018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спользование краеведческого материала на уроках иностранного язы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ник, Султанова Энже,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жрегиональная научно-практическая конференция «Образование в 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 веке: традиции и инновации», Министерства образования и науки Республики Татарстан Казанский университет имени В.Г. Тимирясова ,26.02.2019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нашей деревни «Чуру-Барышево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, Егорова Альбина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3.6. Результаты участия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педагогическим работником) как в очной, так и в дистанционной форме </w:t>
      </w:r>
      <w:r>
        <w:rPr/>
        <w:t>(для педагогов общеобразовательных организаций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174"/>
        <w:gridCol w:w="2097"/>
        <w:gridCol w:w="1716"/>
        <w:gridCol w:w="2278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ид, название мероприят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езультат (занятое место), ФИО учащегося,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Дата проведения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Говорим и поём на языках мира», номинация «Стихотворное произведени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, Султанова Э.А.,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9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Говорим и поём на языках мира»,номинация «Стихотворное произведени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, Гайнутдинова А.А., 8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2019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 по английскому языку для школьников 2-6 классов «Эрудит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, Султанова Э.А.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0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 Республиканский конкурс научно-исследовательских, проектных и творческих работ учащихся 4-9 классов «Я выбираю село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участника, Султанова Э.А.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1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«Говорим и поём на языках мира», номинация «Стихотворное произведени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, Абдуллина А.Р.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1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«Говорим и поём на языках мира», номинация «Стихотворное произведени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ин Р.А.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4.2021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конкурс видеороликов на иностранных языках  «Их именами названы улицы…»,в номинации «Видеоролик на английском язык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, Абдуллин Р.Р.,Гилазиева Э.Л.,3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21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курс «Говорим и поём на языках мира», номинация «Стихотворное произведение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место,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азиева Э.Л.,3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.2022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олимпиада портал «Солнечный свет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, Нургалиева Д.Р.,5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ждународный конкурс по английскому языку «</w:t>
            </w:r>
            <w:r>
              <w:rPr>
                <w:rFonts w:cs="Times New Roman" w:ascii="Times New Roman" w:hAnsi="Times New Roman"/>
                <w:lang w:val="en-US"/>
              </w:rPr>
              <w:t>Singl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ural</w:t>
            </w:r>
            <w:r>
              <w:rPr>
                <w:rFonts w:cs="Times New Roman" w:ascii="Times New Roman" w:hAnsi="Times New Roman"/>
              </w:rPr>
              <w:t>» для учеников 1-4 класс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, Мингазова М.Л.,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23 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</w:t>
      </w:r>
      <w:r>
        <w:rPr/>
        <w:t>3.7. Результаты обучающихся на основе годовых оценок по преподаваемому предмету аттестуемого педагогического работника (</w:t>
      </w:r>
      <w:r>
        <w:rPr>
          <w:i/>
        </w:rPr>
        <w:t>для учителей, преподавателей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ачество обучения</w:t>
            </w:r>
          </w:p>
          <w:p>
            <w:pPr>
              <w:pStyle w:val="Style15"/>
              <w:ind w:left="0" w:hanging="0"/>
              <w:rPr/>
            </w:pPr>
            <w:r>
              <w:rPr/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1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67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71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Тема, название</w:t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неур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ёлый англи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018-2021. г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022-2023 г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 места  обучающихся в конкурсах, конференц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руж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ёлый англий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021-2022 г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 места  обучающихся в конкурсах, конференциях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</w:rPr>
        <w:t>(Для педагогических работников общеобразовательных учреждений, социальных педагогов)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%</w:t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Times New Roman"/>
        </w:rPr>
        <w:t xml:space="preserve">    </w:t>
      </w:r>
    </w:p>
    <w:p>
      <w:pPr>
        <w:pStyle w:val="Style15"/>
        <w:ind w:left="0" w:hanging="0"/>
        <w:rPr>
          <w:rFonts w:eastAsia="Times New Roman"/>
        </w:rPr>
      </w:pPr>
      <w:r>
        <w:rPr>
          <w:rFonts w:eastAsia="Times New Roman" w:cs="Calibri"/>
        </w:rPr>
        <w:t xml:space="preserve">   </w:t>
      </w:r>
      <w:r>
        <w:rPr>
          <w:rFonts w:eastAsia="Times New Roman"/>
        </w:rPr>
        <w:t>3.10. Другие результаты (выявление развития у обучающихся способностей к научной (интеллектуальной), творческой, физкультурно-спортивной деятельности (результаты сдачи ГТО)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11. Организация предметно - развивающей среды </w:t>
      </w:r>
      <w:r>
        <w:rPr>
          <w:i/>
        </w:rPr>
        <w:t>(для воспитателей ГПД, школ-интернатов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Разработка методических материалов, их вид (</w:t>
            </w:r>
            <w:r>
              <w:rPr>
                <w:i/>
              </w:rPr>
              <w:t>конспекты, сценарии,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Изготовление дидактических пособий  (развивающие игры, раздаточный материал, модели, сх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left="0" w:hanging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0" w:hanging="0"/>
        <w:rPr/>
      </w:pPr>
      <w:r>
        <w:rPr/>
        <w:t>Подпись аттестуемого работника            ______________                 (расшифровка подписи)</w:t>
      </w:r>
    </w:p>
    <w:p>
      <w:pPr>
        <w:pStyle w:val="Style15"/>
        <w:ind w:left="0" w:hanging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    </w:t>
      </w:r>
      <w:r>
        <w:rPr/>
        <w:t xml:space="preserve">Заверяю достоверность сведений в карте результативности профессиональной деятельности    </w:t>
      </w:r>
      <w:r>
        <w:rPr>
          <w:rFonts w:cs="Times New Roman" w:ascii="Times New Roman" w:hAnsi="Times New Roman"/>
          <w:u w:val="single"/>
          <w:lang w:val="tt-RU"/>
        </w:rPr>
        <w:t>учител</w:t>
      </w:r>
      <w:r>
        <w:rPr>
          <w:rFonts w:cs="Times New Roman" w:ascii="Times New Roman" w:hAnsi="Times New Roman"/>
          <w:u w:val="single"/>
        </w:rPr>
        <w:t>я, Султановой Ландыш Равиловны</w:t>
      </w:r>
      <w:r>
        <w:rPr/>
        <w:t xml:space="preserve"> и подлинность документов,  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</w:t>
      </w:r>
      <w:r>
        <w:rPr/>
        <w:t>(должность, ФИО аттестуемого работника) представленных мне аттестуемым работником в подтверждение своих достижений и результатов.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Рекомендации руководителя ОО ______________________________________________________________________________________________________________________________________________________________</w:t>
      </w:r>
    </w:p>
    <w:p>
      <w:pPr>
        <w:pStyle w:val="Style15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ind w:left="0" w:hanging="0"/>
        <w:rPr/>
      </w:pPr>
      <w:r>
        <w:rPr>
          <w:b/>
        </w:rPr>
        <w:t xml:space="preserve">Руководитель образовательной организации </w:t>
      </w:r>
      <w:r>
        <w:rPr/>
        <w:t xml:space="preserve">        (подпись)        (расшифровка подписи)</w:t>
      </w:r>
    </w:p>
    <w:p>
      <w:pPr>
        <w:pStyle w:val="Style15"/>
        <w:ind w:left="0" w:hanging="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(указывается должность и наименование организации)</w:t>
      </w:r>
    </w:p>
    <w:p>
      <w:pPr>
        <w:pStyle w:val="Style15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меститель начальника отдела образования по учебной части</w:t>
      </w:r>
      <w:r>
        <w:rPr/>
        <w:t xml:space="preserve"> (указывается должность и наименование организации)</w:t>
      </w:r>
    </w:p>
    <w:p>
      <w:pPr>
        <w:pStyle w:val="Style15"/>
        <w:ind w:left="720" w:hanging="72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0" w:hanging="0"/>
        <w:rPr/>
      </w:pPr>
      <w:r>
        <w:rPr/>
        <w:t>Дата___________________________</w:t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4" w:before="0" w:after="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6:08:00Z</dcterms:created>
  <dc:creator>Ландыш</dc:creator>
  <dc:description/>
  <cp:keywords/>
  <dc:language>en-US</dc:language>
  <cp:lastModifiedBy>Ландыш</cp:lastModifiedBy>
  <dcterms:modified xsi:type="dcterms:W3CDTF">2023-10-11T06:02:00Z</dcterms:modified>
  <cp:revision>14</cp:revision>
  <dc:subject/>
  <dc:title/>
</cp:coreProperties>
</file>