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Космический сон медвежонк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ы: Крисман Е.В., Бугаева О.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формирование представлений о космосе через разные виды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Формировать элементарные представление о планетах солнечной систе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вивать умение отвечать на вопросы, связную речь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ьзоваться количественными и порядковыми числительными, сравнивать два предмета по длине, о геометрических фигурах, познавательный интерес, любознательность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ывать дружеские взаимоотношения между детьми, развивать умение считаться с интересами товарищ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</w:t>
      </w:r>
      <w:r>
        <w:rPr>
          <w:rFonts w:cs="Times New Roman" w:ascii="Times New Roman" w:hAnsi="Times New Roman"/>
          <w:sz w:val="24"/>
          <w:szCs w:val="24"/>
        </w:rPr>
        <w:t>: рассматривание иллюстраций и картинок, речевые ситуации о космосе, загадки, чтение стихотворений, подвижные, дидактические иг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: </w:t>
      </w:r>
      <w:r>
        <w:rPr>
          <w:rFonts w:cs="Times New Roman" w:ascii="Times New Roman" w:hAnsi="Times New Roman"/>
          <w:sz w:val="24"/>
          <w:szCs w:val="24"/>
        </w:rPr>
        <w:t xml:space="preserve">экран, музыкальная колонка, компьютер, схемы с геометрическими фигурами, геометрические фигуры из картона, звёзды большие и маленькие, цветные камни, презентация о космосе, карточки с точками, кометы с длинными и короткими хвостами, угощени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вместе с воспитателем смотрят книгу о космос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ается звонок телефона. Воспитатель берет труб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: Да.Слушаю! Мишка, это ты! Ты уже проснулся? Что ты говоришь, ждешь нас в гости? Хорошо, я сейчас спрошу у детей. Думаю, они согласятся, и мы придем в гости. Кладет трубку и обращается к детя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: Ребята, а помните, мы ходили в гости к мишке в лес? Отве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: Вот сейчас нам звонил тот самый мишка и пригласил в гости. Он уже проснулся и хочет что-то рассказать. Отправляемся? Отве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:</w:t>
      </w:r>
      <w:r>
        <w:rPr>
          <w:rFonts w:cs="Times New Roman" w:ascii="Times New Roman" w:hAnsi="Times New Roman"/>
          <w:sz w:val="24"/>
          <w:szCs w:val="24"/>
        </w:rPr>
        <w:t xml:space="preserve"> Тогда в путь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 веселую музыку дети с воспитателем отправляются в лес. Там их встречает миш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: Здравствуйте, друзья, а я уже проснулся! Я очень вам ра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обнимаются с мишкой и радуются е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: Я очень хорошо выспался, а когда спал мне приснился интересный сон. Мне снилось, что я космонавт и помогаю космическим друзьям освободить свои планеты от космических пиратов. Как жаль, что вы не можете посмотреть мой сон вместе со мн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:</w:t>
      </w:r>
      <w:r>
        <w:rPr>
          <w:rFonts w:cs="Times New Roman" w:ascii="Times New Roman" w:hAnsi="Times New Roman"/>
          <w:sz w:val="24"/>
          <w:szCs w:val="24"/>
        </w:rPr>
        <w:t xml:space="preserve"> Мишка, не расстраивайся, может мы что – ни будь придума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ята, а вы знаете кто такие космонавты? Что такое по вашему мнению космос? Ответы де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: А вы знаете на какой планете живем мы? А знаете, что наша планета находится в Солнечной системе. В центре которой звезда Солнце. И кроме нашей планеты в Солнечной системе еще 7 пла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ается волшебная музыка и появляется лесная фе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: Я слышала разговор и решила вам помочь отправиться   в Мишкин сон. Вы готовы? 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: Вы отправляетесь не просто в космос, а в космос, который приснился мишке во сне. То есть вы попадете в его сон. Для этого мы должны сделать волшебные космические корабли из предложенных геометрических фигур. Но нас очень много, и мы вместе не сможем полететь на одном космическом корабле, нужно разделиться. Дети, у которых есть эмблема маленькой звездочки будут собирать красный космически корабль, а дети у которых большая звездочка будут собирать и полетят на синем космическом корабл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и делятся, собирают космические корабли и садятся на пол вокруг них</w:t>
      </w:r>
      <w:r>
        <w:rPr>
          <w:rFonts w:cs="Times New Roman" w:ascii="Times New Roman" w:hAnsi="Times New Roman"/>
          <w:i/>
          <w:sz w:val="24"/>
          <w:szCs w:val="24"/>
        </w:rPr>
        <w:t xml:space="preserve">. Звучит космическая музыка и все попадают в сон медвежонка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мониторе появляется темная, не веселая застав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: Эту планету захватили космические пираты и что бы помочь жителям этой планеты, нам нужно выполнить зада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адятся за столы согласно эмблемам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Я раздам вам космические схемы, на которых не хватает одной геометрической фигуры, а вы должны найти недостающую фигуру из предложенн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ти выполняют задания, на экране темная картинка меняется на яркую заставку планеты Юпите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Максим как ты думаешь, как называется это планета? А что ты можешь рассказать о ней? </w:t>
      </w:r>
      <w:r>
        <w:rPr>
          <w:rFonts w:cs="Times New Roman" w:ascii="Times New Roman" w:hAnsi="Times New Roman"/>
          <w:b/>
          <w:i/>
          <w:sz w:val="24"/>
          <w:szCs w:val="24"/>
        </w:rPr>
        <w:t>Рассказ ребенка о плане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: Вот сколько много нового мы узнали о самой большой планете Солнечной систе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могли жителям этой планеты и теперь отправляемся дальше. Занимайте места в своих кораблях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космическая музыка. На экране темная застав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: Вот мы попали на другую планету. Фея, а почему тут тоже темно и мрачно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: Тут тоже побывали космические пираты и нам снова нужно выполнить задание и помочь жителям этой планеты. Пираты рассыпали и перемешали все волшебные кристаллы, которые жители этой планеты так берегли. Нам нужно снова разделиться на две команды. Одни должны собрать голубые кристаллы, а другие желтые кристаллы, но не просто посчитать их, а показать который из них второй, четвертый и пяты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ыполняют зада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: Добрая космическая фея, мы выполнили задания и посмотри, как изменилась планета. Ребята, как вы думаете на какой планете мы сейчас находимся. Правильно это Марс. Миша, расскажи пожалуйста, что ты знаешь о этой планете. Рассказ ребен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сле этого на космических кораблях дети отправляются дальш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: Что бы освободить эту планету нам нужно развеселить космических пиратов. Выходите из своих кора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мину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-два, стоит ракета. (ребенок поднимает руки ввер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и-четыре, скоро взлет. (разводит руки в сторон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Чтобы долететь до солнца (круг рук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смонавтам нужен год. (берется руками за щеки, качает голово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 дорогой им не страшно (руки в стороны, наклоны корпусом вправо-вле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ждый ведь из них атлет (сгибает руки в локтя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летая над землею (разводит руки в сторон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Ей передадут привет. (поднимает руки вверх и маш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кране появляется заставка Сатур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: Даша К. расскажи нам, что это за планета и что ты о ней знаеш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з ребенка. После этого дети отправляются дальше. Звучит тревожная музыка. На экране заставка метеоритного дожд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: Ребята, кажется случилось непредвиденное и мы попали в метеоритный дождь, но вы не бойтесь. Мы же находимся не просто в космосе, а в волшебном Мишкином сне. Поэтому я вам помог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Поиграем в игру «Математическая молчанк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Я вам буду задавать вопросы, а ответ на вопросы вы мне будете показывать карточкой с цифрой. Самое главное условие - говорить в этой игре нельзя, можно только показывать карточ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Сколько пальцев на правой рук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Сколько у вас глаз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Сколько хвостов собак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Сколько лап у кошки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Сколько глаз у светофора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: Мы справились и с этим препятствием! Летим дальше. Посмотрите где мы оказались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Луне. Ева. В.  расскажи, пожалуйста, что ты знаешь о Луне. Рассказ ребен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: Тут нас поджидает еще одно очень сложное задание. Вокруг наших кораблей летает очень много комет, они разные. У одних комет длинные хвосты, у других короткие. Одна команда собирает кометы с длинными хвостами, другая с коротки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ишка: Ну вот мы и победили космических пиратов и освободили планеты! Пора нам возвращаться домо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садятся вокруг космических кораблей и возвращаются дом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: Ну вот мы опять на нашей родной планете Земл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ишка позевает и говори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, ребята, такой интересный сон мне снился зимой, после того, как вы помогли мне вспомнить в какое время года я ложусь в спячку. А вам понравилось? 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: а что вам понравилось больше всего? Куда мы путешествовали? А на каких планетах были? А что мы делали на Юпитере? А на Марсе? Как помогли жителям на Луне? Посмотрите жители планет нам оставили угощение за то, что мы справились с задани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Мишка, нам пора возвращаться домой. Приглашай нас в гости еще раз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2:49:00Z</dcterms:created>
  <dc:creator>ольга</dc:creator>
  <dc:description/>
  <cp:keywords/>
  <dc:language>en-US</dc:language>
  <cp:lastModifiedBy>danya.krisman@bk.ru</cp:lastModifiedBy>
  <cp:lastPrinted>2019-04-11T00:32:00Z</cp:lastPrinted>
  <dcterms:modified xsi:type="dcterms:W3CDTF">2023-10-03T17:07:00Z</dcterms:modified>
  <cp:revision>15</cp:revision>
  <dc:subject/>
  <dc:title/>
</cp:coreProperties>
</file>