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ККП «Городской Дворец школьник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ТКРЫТЫЙ УРОК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ля родителей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Тема: «Театр и де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ровела: руководитель Образцового театра кукол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«Колокольчик» Митрохина Н.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Актоб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1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ема:</w:t>
      </w:r>
      <w:r>
        <w:rPr>
          <w:sz w:val="28"/>
          <w:szCs w:val="28"/>
        </w:rPr>
        <w:t xml:space="preserve"> «Театр и дети»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Дата :</w:t>
      </w:r>
      <w:r>
        <w:rPr>
          <w:sz w:val="28"/>
          <w:szCs w:val="28"/>
        </w:rPr>
        <w:t xml:space="preserve"> январь 2011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ремя:</w:t>
      </w:r>
      <w:r>
        <w:rPr>
          <w:sz w:val="28"/>
          <w:szCs w:val="28"/>
        </w:rPr>
        <w:t xml:space="preserve"> 11-00 ч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уппа учащихся кукольного театра «Колокольчик» 1-го года обучени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Место проведения:</w:t>
      </w:r>
      <w:r>
        <w:rPr>
          <w:sz w:val="28"/>
          <w:szCs w:val="28"/>
        </w:rPr>
        <w:t xml:space="preserve">  кабинет № 17 городского Дворца школьни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 :</w:t>
      </w:r>
      <w:r>
        <w:rPr>
          <w:sz w:val="28"/>
          <w:szCs w:val="28"/>
        </w:rPr>
        <w:t xml:space="preserve"> формирование развития школьников посредством театральной дея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Задачи:</w:t>
      </w:r>
      <w:r>
        <w:rPr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 xml:space="preserve">Образовательная </w:t>
      </w:r>
      <w:r>
        <w:rPr>
          <w:sz w:val="28"/>
          <w:szCs w:val="28"/>
        </w:rPr>
        <w:t>– обучить учеников основам театральной игры,  привить культуру и технику реч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b/>
          <w:i/>
          <w:sz w:val="28"/>
          <w:szCs w:val="28"/>
        </w:rPr>
        <w:t xml:space="preserve">Воспитательная  </w:t>
      </w:r>
      <w:r>
        <w:rPr>
          <w:sz w:val="28"/>
          <w:szCs w:val="28"/>
        </w:rPr>
        <w:t>– воспитать честность и ответственность в отношении к  работе театра, требовательность к себе и другим, способность ценить настоящую дружб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b/>
          <w:i/>
          <w:sz w:val="28"/>
          <w:szCs w:val="28"/>
        </w:rPr>
        <w:t xml:space="preserve">Развивающая </w:t>
      </w:r>
      <w:r>
        <w:rPr>
          <w:sz w:val="28"/>
          <w:szCs w:val="28"/>
        </w:rPr>
        <w:t>– развить у детей творческое внимание, воображение, память, артистичность, расширять эстетический кругозор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куклы тростевые и петрушки, МР 3 магнитофон, 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дис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План.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рганизационный момент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ма и цель урока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ово учителя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Закрепление темы, практическая часть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дведение итог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>Организационный момент урока</w:t>
      </w:r>
      <w:r>
        <w:rPr>
          <w:sz w:val="28"/>
          <w:szCs w:val="28"/>
        </w:rPr>
        <w:t>. Проверка присутствующих на уроке ребя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        </w:t>
      </w:r>
      <w:r>
        <w:rPr>
          <w:b/>
          <w:kern w:val="2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ма и цель урока.</w:t>
      </w:r>
      <w:r>
        <w:rPr>
          <w:b/>
          <w:kern w:val="2"/>
          <w:sz w:val="28"/>
          <w:szCs w:val="28"/>
        </w:rPr>
        <w:t xml:space="preserve">  </w:t>
      </w:r>
      <w:r>
        <w:rPr>
          <w:sz w:val="28"/>
          <w:szCs w:val="28"/>
        </w:rPr>
        <w:t>Руководитель знакомит ребят с темой и целями урока.</w:t>
      </w:r>
      <w:r>
        <w:rPr>
          <w:b/>
          <w:kern w:val="2"/>
          <w:sz w:val="28"/>
          <w:szCs w:val="28"/>
        </w:rPr>
        <w:t xml:space="preserve"> </w:t>
      </w:r>
    </w:p>
    <w:p>
      <w:pPr>
        <w:pStyle w:val="Normal"/>
        <w:autoSpaceDE w:val="false"/>
        <w:ind w:firstLine="567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3. Слово учител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атр – один из самых демократичных и доступных видов искусства для детей, он позволяет решать многие актуальные проблемы современной педагогики и психологии, помогает раскрывать духовный и творческий потенциал ребенка и способствует его адаптации в социальной среде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атр - всесторонне развивает ребенка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уя знания об окружающем мире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изируя и расширяя у детей словарный запас, совершенствуя у них звукопроизношение, грамматический строй и навыки связной речи, ее темп и выразительность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я у детей психические процессы (внимание, память, восприятие, мышление, воображение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уя у детей представление о театре как об искусстве, воспитывая у малышей интерес к театрально-игровой деятельности, совершенствуя их музыкальные способности при создании художественного образ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овершенствуя у детей моторику, координацию, плавность, переключаемость и целенаправленность движени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звивая эмоционально-волевую сферу ребенк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считаем, что каждый ребенок талантлив изначально, и наш театр дает возможность выявить и развить в ребенке то, что заложено в нем от рождения. Чем раньше начать работу с детьми по развитию их творческих способностей средствами театрального искусства, тем больших результатов можно добиться в песенном, танцевальном и игровом творчестве.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Закрепление темы, практическая час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Жизнь бабочки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од этюда: в выполнении этого упражнения участвуют все ребята. Педагог поясняет, какая фаза превращений вслед за какой наступа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ходное положение – дети находятся в «точке». В данном случае это личинка бабочки. Личинка освобождается от твердого слоя и превращается в гусеницу. Она живет какое-то время как гусеница, потом начинает плести свой кокон и обращается в куколку, которая готовится к тому, чтобы стать бабочкой. И постепенно из куколки вылупляется бабочка и начинает ж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дно и тоже по-разному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од игры: ребятам предлагается придумать и показать несколько вариантов поведения по определенному заданию: человек «идет», «сидит», «бежит», «поднимает руку», «слушает» и так дал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ждый ученик придумывает свой вариант поведения, а остальные ребята, должны догадаться, чем он занимается и где находится. Одно и тоже действие в разных условиях выглядит по разно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ята делятся на 2-3 творческие группы, и каждая получает определенное зада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евращение детей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од игры: по команде педагога ребята превращаются в деревья, цветы, грибы, игрушки, бабочек, змей, лягушек, котят и так дал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Чугунный шар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од этюда: упражнение выполняется в полном молчании. Внутри круга, образованного группой примерно из 10 человек, «лежит» большой «чугунный шар», ядро от Царь – пушки. Задача ребят – медленно поглаживая его, чувствуя руки партнеров, воссоздать поверхность воображаемой сферы. При этом не надо спешить: руки должны двигаться медленно, но слитно пл всей поверхности шара: вверх-вниз, влево - вправо. Дети сосредотачиваются на неровностях поверхности, пробуют почувствовать холод металла. В идеале, шар должен стать «виден». Когда удалось добиться того, что 10 пар рук создают одну ровную поверхность, можно попросить эту группу «поднять» ядро, хотя бы оторвать его от земл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еперь ребята вам покажут кукольную сценку под названием «Петрушка и мышка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Петрушка – </w:t>
      </w:r>
      <w:r>
        <w:rPr>
          <w:sz w:val="28"/>
          <w:szCs w:val="28"/>
        </w:rPr>
        <w:t>Получай Белка, за то, что ты мне орешек не дала. А ты, ежик, ни головы ни ножек, помнишь, как ты мне яблоко не дал. Получайте… Ага, испугались, все меня боятся, вот я вас поколочу (в зал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йчата, белки и стрижи, сторонятся мен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 лягушата и ежи бегут как от огн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Хочу – за хвост схвачу лису, кого хочу – поколоч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меня боятся! Я их всех распугал! Правда, ребята, я храбрый! Я самый сильный, я самый…Ой! Ой! Я провалился в яму, спасите меня, я боюсь, здесь темно, здесь пауки. Мамочка, боюсь, помогите, они кусаются!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Мышь – </w:t>
      </w:r>
      <w:r>
        <w:rPr>
          <w:sz w:val="28"/>
          <w:szCs w:val="28"/>
        </w:rPr>
        <w:t>Что случилось, что случилось? С кем беда приключилась? Кто это плачет? Петрушка? Это который всех птиц распугал? И в белок палками кидался?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Петрушка – </w:t>
      </w:r>
      <w:r>
        <w:rPr>
          <w:sz w:val="28"/>
          <w:szCs w:val="28"/>
        </w:rPr>
        <w:t>Кто там?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Мышь – </w:t>
      </w:r>
      <w:r>
        <w:rPr>
          <w:sz w:val="28"/>
          <w:szCs w:val="28"/>
        </w:rPr>
        <w:t>Я – Мышка-нарушка, зовут меня Вострушка!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Петрушка – </w:t>
      </w:r>
      <w:r>
        <w:rPr>
          <w:sz w:val="28"/>
          <w:szCs w:val="28"/>
        </w:rPr>
        <w:t>Ой, ой! Я боюсь, мышей боюсь…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Мышь – </w:t>
      </w:r>
      <w:r>
        <w:rPr>
          <w:sz w:val="28"/>
          <w:szCs w:val="28"/>
        </w:rPr>
        <w:t>Боишься мышей. Ха-ха! Эх, ты, храбрец – петрушка. Разве я страшная, я такая маленькая, серенькая, хорошенькая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Петрушка – </w:t>
      </w:r>
      <w:r>
        <w:rPr>
          <w:sz w:val="28"/>
          <w:szCs w:val="28"/>
        </w:rPr>
        <w:t>Маленькую, серенькую, хорошенькую, все равно боюсь!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Мышь – </w:t>
      </w:r>
      <w:r>
        <w:rPr>
          <w:sz w:val="28"/>
          <w:szCs w:val="28"/>
        </w:rPr>
        <w:t>Ну, ладно, бойся себе, пожалуйста, раз тебе так хочется, но все-таки, как его спасти… чтобы придумать? Ой, ребята, давайте поможем Петрушке, но с условием. Если ты отгадаешь загадки, мы поможем тебе. А если нет, сиди себе в яме с пауками, согласен? Слушай внимательно. Петрушка, согласен?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Петрушка – </w:t>
      </w:r>
      <w:r>
        <w:rPr>
          <w:sz w:val="28"/>
          <w:szCs w:val="28"/>
        </w:rPr>
        <w:t>Согласен! Ребята, а вы мне поможете?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Мышь – </w:t>
      </w:r>
      <w:r>
        <w:rPr>
          <w:sz w:val="28"/>
          <w:szCs w:val="28"/>
        </w:rPr>
        <w:t>1. Он плясун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он певун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он веселый говорун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он забавная игрушка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а зовут его ….</w:t>
      </w:r>
      <w:r>
        <w:rPr>
          <w:sz w:val="28"/>
          <w:szCs w:val="28"/>
          <w:u w:val="single"/>
        </w:rPr>
        <w:t>ПЕТРУШК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2. Сердитый недотрога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в глуши лесной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иголок очень много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а нитки ни одной… </w:t>
      </w:r>
      <w:r>
        <w:rPr>
          <w:sz w:val="28"/>
          <w:szCs w:val="28"/>
          <w:u w:val="single"/>
        </w:rPr>
        <w:t>ЕЖ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3. Хитрая плутовка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рыжая головка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пушистая – краса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а зовут ее … </w:t>
      </w:r>
      <w:r>
        <w:rPr>
          <w:sz w:val="28"/>
          <w:szCs w:val="28"/>
          <w:u w:val="single"/>
        </w:rPr>
        <w:t>ЛИС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4.Хозяин лесно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росыпается весной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А зимой под вьюжный вой,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спит в избушке снеговой … </w:t>
      </w:r>
      <w:r>
        <w:rPr>
          <w:sz w:val="28"/>
          <w:szCs w:val="28"/>
          <w:u w:val="single"/>
        </w:rPr>
        <w:t>МЕДВЕДЬ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5. Непоседа пестрая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Птица длиннохвостая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птица говорливая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самая болтливая … </w:t>
      </w:r>
      <w:r>
        <w:rPr>
          <w:sz w:val="28"/>
          <w:szCs w:val="28"/>
          <w:u w:val="single"/>
        </w:rPr>
        <w:t>СОРОКА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Мышь – </w:t>
      </w:r>
      <w:r>
        <w:rPr>
          <w:sz w:val="28"/>
          <w:szCs w:val="28"/>
        </w:rPr>
        <w:t>Ну, молодец, Петрушка! Поможем ему, ребята? Хорошо! Сейчас, Петрушка, мы тебе бросим веревку, держи крепче. Ребята, кто хочет вытащить Петрушку? Ну, давайте, выходите. Взялись – 3-4 …(вытащили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у, что, Петрушка, будешь зверей пугать, птиц обижать?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Петрушка – </w:t>
      </w:r>
      <w:r>
        <w:rPr>
          <w:sz w:val="28"/>
          <w:szCs w:val="28"/>
        </w:rPr>
        <w:t>Не буду, честное слово, простите меня!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Мышь – </w:t>
      </w:r>
      <w:r>
        <w:rPr>
          <w:sz w:val="28"/>
          <w:szCs w:val="28"/>
        </w:rPr>
        <w:t>Ну, что поверим ему, ребята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Петрушка – </w:t>
      </w:r>
      <w:r>
        <w:rPr>
          <w:sz w:val="28"/>
          <w:szCs w:val="28"/>
        </w:rPr>
        <w:t>Спасибо вам, ребята! Я никогда и никого не буду обижать! Ну, я пошел, я покажу ребятам еще много веселых представлений! Пока!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5. Подведение итогов.</w:t>
      </w:r>
      <w:r>
        <w:rPr>
          <w:sz w:val="28"/>
          <w:szCs w:val="28"/>
        </w:rPr>
        <w:t xml:space="preserve"> Занимаясь с детьми театром, мы ставим перед собой цель – сделать жизнь наших детей интересной и содержательной, наполнить ее яркими впечатлениями, интересными делами, радостью творчества. Мы стремимся к тому, чтобы навыки, полученные в театрализованной деятельности дети смогли использовать в повседневной жизн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12:30:00Z</dcterms:created>
  <dc:creator>Nadezhda</dc:creator>
  <dc:description/>
  <cp:keywords/>
  <dc:language>en-US</dc:language>
  <cp:lastModifiedBy>Nadezhda</cp:lastModifiedBy>
  <dcterms:modified xsi:type="dcterms:W3CDTF">2012-03-05T06:25:00Z</dcterms:modified>
  <cp:revision>3</cp:revision>
  <dc:subject/>
  <dc:title/>
</cp:coreProperties>
</file>