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Ежедневное планирование воспитательно-образовательной работы на неделю</w:t>
      </w:r>
    </w:p>
    <w:p>
      <w:pPr>
        <w:pStyle w:val="Normal"/>
        <w:spacing w:lineRule="auto" w:line="240" w:before="0" w:after="0"/>
        <w:jc w:val="center"/>
        <w:rPr/>
      </w:pPr>
      <w:r>
        <w:rPr/>
        <w:t>в старшей группе «Пчёлки» с 22 по 26 сентябр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ма  недели «Москва – столица России»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2551"/>
        <w:gridCol w:w="2551"/>
        <w:gridCol w:w="226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жи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вместная деятельность взрослого и детей с учетом интегрированной образовательной деятель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ация развивающей среды для самостоятельной деятельности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действие с родителям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посредственная 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 сентября - понедельник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а «Только на эту букву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формирование знания детей о звуке и букве, развивать слуховое восприятие, внимание. Пальчикова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ма Ш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ля  К. -повторение чисто говор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вук «п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журство по заняти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стимулировать у детей желание быть дежурными, формировать взаимоотношения, сотрудниче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сение и рассматривание картин из книжки-альбома «Моя Родина Россия 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ознание (ФЦКМ)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Тема: «Москва – столица России». Программное содержание:</w:t>
            </w:r>
            <w:r>
              <w:rPr>
                <w:color w:val="FF0000"/>
              </w:rPr>
              <w:t xml:space="preserve"> </w:t>
            </w:r>
            <w:r>
              <w:rPr>
                <w:rStyle w:val="C1"/>
                <w:color w:val="000000"/>
                <w:shd w:fill="FFFFFF" w:val="clear"/>
              </w:rPr>
              <w:t xml:space="preserve">дать представление о столице нашей Родины - Москве, как о сердце России; познакомить детей с достопримечательностями Москвы, с ее гербом; развивать устную речь, активизировать словарь; развивать связную речь; воспитывать чувство патриотизма; расширять детский кругозор. </w:t>
            </w:r>
            <w:r>
              <w:rPr>
                <w:color w:val="000000"/>
              </w:rPr>
              <w:t xml:space="preserve">Ход работы: 1. Сообщение темы. 2. Чтение стихотворения </w:t>
            </w:r>
            <w:r>
              <w:rPr>
                <w:color w:val="000000"/>
                <w:shd w:fill="FFFFFF" w:val="clear"/>
              </w:rPr>
              <w:t xml:space="preserve"> Ф. Глинки «Москва»</w:t>
            </w:r>
            <w:r>
              <w:rPr>
                <w:color w:val="000000"/>
              </w:rPr>
              <w:t>. 3.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bCs/>
                <w:iCs/>
                <w:color w:val="000000"/>
                <w:shd w:fill="FFFFFF" w:val="clear"/>
              </w:rPr>
              <w:t>Знакомство со столицей России. Беседа о Москве.</w:t>
            </w:r>
            <w:r>
              <w:rPr>
                <w:color w:val="000000"/>
              </w:rPr>
              <w:t>. 4.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bCs/>
                <w:iCs/>
                <w:color w:val="000000"/>
                <w:shd w:fill="FFFFFF" w:val="clear"/>
              </w:rPr>
              <w:t>Динамическая пауза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.</w:t>
            </w:r>
            <w:r>
              <w:rPr>
                <w:color w:val="000000"/>
              </w:rPr>
              <w:t xml:space="preserve">5.Рсссматривание иллюстраций  «Достопримечательности Москвы» 6. Знакомство- </w:t>
            </w:r>
            <w:r>
              <w:rPr>
                <w:color w:val="333333"/>
                <w:shd w:fill="FFFFFF" w:val="clear"/>
              </w:rPr>
              <w:t>герб столицы России</w:t>
            </w:r>
            <w:r>
              <w:rPr>
                <w:color w:val="000000"/>
              </w:rPr>
              <w:t xml:space="preserve">. 7. </w:t>
            </w:r>
            <w:r>
              <w:rPr>
                <w:bCs/>
                <w:iCs/>
                <w:color w:val="000000"/>
                <w:shd w:fill="FFFFFF" w:val="clear"/>
              </w:rPr>
              <w:t>Рефлексия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. </w:t>
            </w:r>
            <w:r>
              <w:rPr>
                <w:color w:val="000000"/>
              </w:rPr>
              <w:t>Конструирование  «Башни кремля» строительный мат-л. 1. Рассматривание  и обсуждение башен.2.</w:t>
            </w:r>
            <w:r>
              <w:rPr>
                <w:color w:val="000000"/>
                <w:shd w:fill="FFFFFF" w:val="clear"/>
              </w:rPr>
              <w:t xml:space="preserve"> Изучение плана Кремля 3.закрепить умения строить по предложенному элементарному чертежу-схеме. 4. Работа дете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ыкальное  (в муз.зале, музыкальный руководител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сезонными    изменениями в погоде. Цель: учить отмечать состояние погоды, почему она меняется, учить делать выводы.  Игра «Кукуруза», «Ловиш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 познакомить с новой игрой, соблюдение правил игры, развивать двигательную активность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на Д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еня П. – упражнение с мячом, бросание друг другу и лов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У природы нет плохой погоды». Цель: показать, что у природы нет плохой  погоды, она прекрасна во всех ее проявлениях. Д/игра «Когда это бывае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с выносным материалом.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очки для рисования на песке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тушки разны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ить родителям совместно с детьми  подобрать картинки «Достопримечательности  –Москв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перед сном </w:t>
            </w:r>
          </w:p>
        </w:tc>
        <w:tc>
          <w:tcPr>
            <w:tcW w:w="1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 С. Заграевский    «Кирюшины сказки о Москв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че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мнастика после сна (№5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гра «Природа и челове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учить применять свои знания для решения игровой задачи. Д/игра «Считай не ошибись» Цель: упражнять детей в нахождении цифры соответствующей количеству предметов на карточ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ша П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ня Г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талья Ш. – упражнения «волшебный карандаш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я общения и накопления положительного социально-эмоционального опыта «Я умею одеваться, если только захочу…». Цель: учить детей аккуратно одеваться, следить за своим внешним видом, помогать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ятельность в центре творче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ить новые раскраск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2.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ние пожелтевшей листвы. Цель: формирование у детей самостоятельно выделять признаки осени, устанавливать причинно-следственные связи. П.игра «Найди себе пару», «Перелет птиц». Цель: развитие внимания, ловкости. Труд на участке «Уборка листвы» . Игры с выносн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3 сентября – вторник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чистоговорки об ос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развитие памяти, добиваться четкого произношения все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гра «Третий лишний». Цель: развитие логического мышления, внимания, памя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лана Ч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ка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ставь геометрическую фигуру из счетных палоч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я: «Наши чувства» Цель: уточнить представления и понятия связанные с эмоциональными состояниями человека. Развивать эмпат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в центре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несение новой книги «Как жили наши предки - Москва Белокаменна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ние (ФЭМП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Тема: «Трапеция, ромб». </w:t>
            </w:r>
            <w:r>
              <w:rPr/>
              <w:t>Цель:</w:t>
            </w:r>
            <w:r>
              <w:rPr>
                <w:color w:val="FF0000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 xml:space="preserve">Закреплять представления детей о геометрических фигурах: умение различать и сравнивать по свойствам </w:t>
            </w:r>
            <w:r>
              <w:rPr>
                <w:rFonts w:eastAsia="Times New Roman"/>
                <w:iCs/>
                <w:color w:val="000000"/>
                <w:lang w:eastAsia="ru-RU"/>
              </w:rPr>
              <w:t>(по цвету, форме)</w:t>
            </w:r>
            <w:r>
              <w:rPr>
                <w:rFonts w:eastAsia="Times New Roman"/>
                <w:color w:val="000000"/>
                <w:lang w:eastAsia="ru-RU"/>
              </w:rPr>
              <w:t> такие геометрические фигуры как круг, овал, квадрат, прямоугольник, треугольник; знакомство с трапецией, ромбом. Формировать мыслительные операци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од работы: 1.Игра в кругу «Приветствуем друг друга». 2. Работа за столом. Игра «Что изменилось?» 3. Динамическая пауза. Работа с карточками и рефлексия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/>
              <w:t>Худ.твор-во (лепка) «Петушок и курочка»  (Филимоновские игрушки) Цель:</w:t>
            </w:r>
            <w:r>
              <w:rPr>
                <w:rFonts w:cs="Verdana" w:ascii="Verdana" w:hAnsi="Verdana"/>
                <w:color w:val="464646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eastAsia="Times New Roman" w:cs="Verdana" w:ascii="Verdana" w:hAnsi="Verdana"/>
                <w:color w:val="464646"/>
                <w:sz w:val="19"/>
                <w:lang w:eastAsia="ru-RU"/>
              </w:rPr>
              <w:t> </w:t>
            </w:r>
            <w:r>
              <w:rPr>
                <w:rFonts w:eastAsia="Times New Roman"/>
                <w:color w:val="464646"/>
                <w:shd w:fill="FFFFFF" w:val="clear"/>
                <w:lang w:eastAsia="ru-RU"/>
              </w:rPr>
              <w:t xml:space="preserve">познакомить детей с филимоновской игрушкой, дать представление о характерных элементах декора, цветосочетания,  формы, </w:t>
            </w:r>
            <w:r>
              <w:rPr>
                <w:color w:val="000000"/>
                <w:shd w:fill="FFFFFF" w:val="clear"/>
              </w:rPr>
              <w:t>закрепить основные приемы лепки,  поддерживать интерес к русской культур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hd w:fill="FFFFFF" w:val="clear"/>
              </w:rPr>
              <w:t>воспитывать гордость и желание сохранять народное искусств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о.</w:t>
            </w:r>
          </w:p>
          <w:p>
            <w:pPr>
              <w:pStyle w:val="Normal"/>
              <w:shd w:fill="FFFFFF" w:val="clear"/>
              <w:spacing w:lineRule="atLeast" w:line="288" w:before="31" w:after="31"/>
              <w:ind w:firstLine="184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родителями  Миши П. , Артёма К. провести беседу «Как воспитывать самостоятельность»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 (под руководством инструктора по физической культуре)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почвой. Цель: расширять представление о свойствах почвы, развивать у детей наблюдение, познавательный интер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игра «Замри», «Зимующие и перелетные птицы». Цель: развитие ловкости, вним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/игра «Что сначала, что потом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фья Г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рья П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дрей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периментирование с почвой. Рассмотреть сухую и мокрую почву. Учить анализировать и сравнивать.(Как изменился цвет, сыпучесть, липкось?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нос игрового оборуд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Атрибуты для подвижных игр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Султанчики и вертушки разные.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перед сном </w:t>
            </w:r>
          </w:p>
        </w:tc>
        <w:tc>
          <w:tcPr>
            <w:tcW w:w="1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тихотворения   Э. Мошковской «Какие бывают подарк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че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мнастика «Закаливание с применением различных дорожек». Д/игра «В какой сундуч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упражнять детей в звукоподражании, умении регулировать громкость речи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/печатные игры «Домино». Цель: развитие мышления, вним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та Г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стя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бери по цвету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местная игра воспитателя и детей «Строим  Кремль». Цель: развивать творчество, конструкторские способ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в центре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р игра «МЧС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2.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падением листвы. Цель: развитие у детей наблюдательности, познавательного интере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 игра «Летает – не летает». П.игра «Воробушки», «Охота на зайцев». Цель: развитие внимания, наблюдательност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4 сентября – среда 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игра «Угадай, что мы задумали». Цель: развитие связной речи, мышления, самостоятельности. Д.игра «Подскажи словечко». Пальчикова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ва М.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риелла Д. - д.игра «Найди ошибку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в уголке природы. Цель: научить определять степень полива цветов. Учить делать выводы о том, что без воды растения погибну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сение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структора «Лего»: конструируем летательные аппараты.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(ФЦКМ) Тема: «Московский Кремль»</w:t>
            </w: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5"/>
                <w:bCs/>
                <w:color w:val="000000"/>
                <w:sz w:val="28"/>
                <w:szCs w:val="28"/>
              </w:rPr>
              <w:t>Цель: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 познакомить детей с архитектурным памятником – Московским Кремлём, расширять представления детей о Москве;; дать знания о плане Кремля, названии его башен; формировать духовно-нравственные качества детей посредством приобщения к истокам русской культуры. </w:t>
            </w:r>
            <w:r>
              <w:rPr>
                <w:color w:val="000000"/>
                <w:sz w:val="28"/>
                <w:szCs w:val="28"/>
              </w:rPr>
              <w:t xml:space="preserve">Ход работы: 1. Сообщение темы 2. </w:t>
            </w:r>
            <w:r>
              <w:rPr>
                <w:bCs/>
                <w:color w:val="000000"/>
                <w:sz w:val="28"/>
                <w:szCs w:val="28"/>
              </w:rPr>
              <w:t>Организационный момент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3. Основная часть. 4. Динамическая пауза. 5. Беседа. 6. Рефлексия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sz w:val="28"/>
                <w:szCs w:val="28"/>
              </w:rPr>
              <w:t>Худ. Твор-во (Рисование) Тема: «Спасская башня» Цель</w:t>
            </w:r>
            <w:r>
              <w:rPr>
                <w:color w:val="000000"/>
              </w:rPr>
              <w:t>:</w:t>
            </w:r>
            <w:r>
              <w:rPr>
                <w:rStyle w:val="C2"/>
                <w:color w:val="000000"/>
                <w:sz w:val="28"/>
                <w:szCs w:val="28"/>
                <w:shd w:fill="FFFFFF" w:val="clear"/>
              </w:rPr>
              <w:t> формировать умение передавать конструкцию башни, форму и пропорции частей, развивать глазомер, зрительно - двигательные координации, упражнять в создании первичного карандашного наброска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  <w:shd w:fill="FFFFFF" w:val="clear"/>
              </w:rPr>
              <w:t>Воспитывать у детей интерес к основным достопримечательностям нашей страны, стремление запечатлевать их в своих рисунках</w:t>
            </w:r>
            <w:r>
              <w:rPr>
                <w:rStyle w:val="C2"/>
                <w:color w:val="000000"/>
                <w:sz w:val="32"/>
                <w:szCs w:val="32"/>
                <w:shd w:fill="FFFFFF" w:val="clear"/>
              </w:rPr>
              <w:t>.</w:t>
            </w:r>
            <w:r>
              <w:rPr>
                <w:rStyle w:val="C5"/>
                <w:b/>
                <w:bCs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rStyle w:val="C5"/>
                <w:bCs/>
                <w:color w:val="000000"/>
                <w:sz w:val="28"/>
                <w:szCs w:val="28"/>
                <w:shd w:fill="FFFFFF" w:val="clear"/>
              </w:rPr>
              <w:t>Ход работы: 1.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водная часть 2</w:t>
            </w:r>
            <w:r>
              <w:rPr>
                <w:bCs/>
                <w:color w:val="000000"/>
                <w:sz w:val="31"/>
                <w:szCs w:val="31"/>
                <w:shd w:fill="FFFFFF" w:val="clear"/>
              </w:rPr>
              <w:t>.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новная часть</w:t>
            </w:r>
            <w:r>
              <w:rPr>
                <w:bCs/>
                <w:color w:val="000000"/>
                <w:shd w:fill="FFFFFF" w:val="clear"/>
              </w:rPr>
              <w:t xml:space="preserve">.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Style w:val="C1"/>
                <w:bCs/>
                <w:color w:val="000000"/>
                <w:sz w:val="28"/>
                <w:szCs w:val="28"/>
              </w:rPr>
              <w:t xml:space="preserve"> Динамическая пауза «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Кто слышал, как бьют куранты» 4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актическая деятельность.5. Рефлексия, обсуждени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Воспитание начинается с нас»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ыкальное  (в муз.зале, музыкальный руководител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кошкой. Цель: развивать наблюдательность, внимание. Воспитывать любовь к живот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игра «Лохматый пес», «Наседка и цыплята». Игра  м-п «Кто вперед». Цель: развитие у детей внимания, быстроты реа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елина Т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оля 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ыжки в дли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я общения и накопления положительного социально-эмоционального опыта «Дайте кошке слово». Цель: закрепить знание о домашних животных, воспитывать любовь к ним,  желание помочь животным, заботиться о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нос игрового оборудования для С/ролевая игра «Поездка в зоопарк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перед сном </w:t>
            </w:r>
          </w:p>
        </w:tc>
        <w:tc>
          <w:tcPr>
            <w:tcW w:w="1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 рассказа А.В. Абрамова  «Рассказы о Москв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че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.игра «Антонимы». Цель: формирование грамматического строя речи. Игра «Что лишнее». Цель: развитие внимания, логического мыш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ля Д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фия Г.. работа с ножниц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ая мастерская «Терем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изготовление атрибутов к драматизации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нос игрового оборудования для С/ролевой игры «Репортеры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2.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ние семян на цветах. Цель: закрепление у детей представление о том, что семя – начало жизни нового растения. П.игра «Догони мяч», «Найди листок, который покажу».  Игры с выносным материалом. Цель: развитие внимания, наблюд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5 сентября – четверг 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ренняя гимнастика. Д.игра «Времена года». Цель: продолжать формировать знания о  смене времен года. Закрепить названия времен года. Разучивание чистоговорок об ос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талья Ш., Ваня П., Костя Г. – упражнение «Как правильно сидеть на стул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культурно-гигиенических навы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во время еды обратить внимание на осанку за стол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сение и рассматривание альбома «Москва». Цель: закрепить представление о столице  России, о её значени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муникация (Р.р) Тема: «Москва» Л. Касиль (пересказ). Цель: познакомить с произведением. Учить пересказывать, придерживаясь плана, стараясь правильно строить предложения. Ход работы: 1.Чтение рассказа 2. Ответы на вопросы 3.  Повторное чтение рассказа 4. Динамическая минутка 5. Составление плана 6. Выделение главной мысли 7.Пересказ рассказа детьми 8. 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ппликация. Тема: «На улицах Москвы» (коллективная работа). Цель: учить передавать в аппликации образ большого города.  Закрепить умение составлять изображение из частей, аккуратно наклеивать на бумаге. Воспитывать навыки коллективной работы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Ход работы: 1. Сообщение. Рассматривание иллюстраций  Москвы. 3. Чтение отрывка из стихотворения «Моя Москва». 4.Ф</w:t>
            </w:r>
            <w:r>
              <w:rPr>
                <w:color w:val="000000"/>
              </w:rPr>
              <w:t>-ка. 5. Подготовка к работе. Повторение техники безопасности. Самостоятельная работа. Рефлексия. Выставка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ция для родителей Вани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нила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ртёма 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Развиваем произвольное внимание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 (под руководством инструктора по физической культуре)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: осенний ветер. Цель: систематизировать представления детей об осени по основным, существенным признакам.  Чтение стихотворения (художественное слово). П.игра «Лиса в курятнике», «Бывает – не бывает», «Зайцы и вол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ма Ш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аша П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ина Д. игра «Подбрось – поймай мяч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ведение опыта «Сила ветра». Цель: расширять представления детей о явлениях природы, об их значении в нашей жизн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нос игрового оборудования для С/ролевая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 Экскурсионный автобус».  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перед сном </w:t>
            </w:r>
          </w:p>
        </w:tc>
        <w:tc>
          <w:tcPr>
            <w:tcW w:w="1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/>
              <w:t>Игровое упражнение  «Уроки  вежливости для воспитанных детей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че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мнастика после сна.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гра «Так бывает или нет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формирование представлений о причинно-следственных связях внутри природного комплекса. Настольно-печатная игра «Назови профессию». Цель: закрепить названия профес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льга Д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ктория В. «Подбери по контуру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туация общения и накопления положительного социально-эмоционального опыта «Если с другом вышел в путь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развитие дружбы, взаимовыручки, желание помогать друг дру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детей в центре книг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2.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блюдение за небом. Цель: обобщать и делать выводы. Составление мини-сказки «Облака – белокрылые лошадки».  Цель: развитие речи, обогащение словар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игра «Не попадись», «Кто скорее до флажка». Игры с выносным материало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6 сентября – пятница  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ренняя гимнастика. П.игра «Каравай». Цель: активизировать словарь, упражнять в согласовании действий со словом.  Пальчиковая гимнастика «Моя 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елина Т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ва М.. – «Подбери картинку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я общения и накопления положительного социально-эмоционального опыта «Мой внешний вид». Цель: привитие аккуратности, умение следить за своим внешним вид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несение новой дидактической игры «Дорожные зна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ль: закрепить умение распознавать и называть дорожные знаки для пешеходов.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Худ. Твор-во (Рисование</w:t>
            </w:r>
            <w:r>
              <w:rPr/>
              <w:t>.) Тема: «Городецкие цветы» Цель: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робудить интерес к отечественной культуре через знакомство с народными промыслами. Знакомство с городецкой росписью, ее особенностями, учить выделять основные элементы узора,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чить расписывать бумажные силуэты (доска) элементами городецкой росписи ("купавки", "листья"),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ормировать умение использовать способы "примакивания", "тычка" для создания узо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реплять навыки смешивания красок на палитре для получения необходимого цвета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оспитание у детей интереса и уважение к труду мастеров, создающих красивые вещи, приобщение детей к народному искусству ,воспитание на образцах народного творчества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д работы: 1.Просмотр видео - фильма «Мастера» 2.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Рассматривание образцов росписи 3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8"/>
                <w:iCs/>
                <w:color w:val="000000"/>
                <w:sz w:val="28"/>
                <w:szCs w:val="28"/>
              </w:rPr>
              <w:t>Самостоятельная работа детей  4.</w:t>
            </w:r>
            <w:r>
              <w:rPr>
                <w:rStyle w:val="C2"/>
                <w:bCs/>
                <w:color w:val="000000"/>
                <w:sz w:val="28"/>
                <w:szCs w:val="28"/>
              </w:rPr>
              <w:t>Выставка детских рабо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комендации для родителей «Без папы и без мамы, это что за, выходн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 (под руководством инструктора по физической культур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: труд людей осенью. Цель: воспитывать уважение к труду взрослых. Довести до сознания детей пользу и необходимость труда дворника. Учить беречь труд. Беречь природу родного края. П.игра «Горенки», «Жадный ко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еня П..,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стя М. – прыжки с продвижением впер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кие орудия труда нужны для уборки листвы. Уборка листвы на участ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знакомство с орудиями труда, привитие трудолюб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нос игрового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льные пузыри.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перед сном </w:t>
            </w:r>
          </w:p>
        </w:tc>
        <w:tc>
          <w:tcPr>
            <w:tcW w:w="1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казки «Старик-годовик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че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гра «Доскажи словечко». Цель: активизация словаря. Игра «Во что мы одеты». Цель: закрепить названия одежды, ее предна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та Г., Андрей С. – упражнение для языка «барабанщик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лективная трудовая деятельность «Каждой вещи свое мест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воспитание трудолюбия,  формирование умения наводить порядок в различных центр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нтр сюжетно-ролевых иг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ролевая игра «Семья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улка №2.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 «Унылая пора». Цель: систематизировать представления детей об осени по основным существенным признакам. Расширять представления детей о природных явлениях осенью, об их значении в жизни нашей планеты. Развивать речь, мышление. Чтение стихотворения «Унылая пора». Беседа. П.игра «Угадай и догони». «Лисичка и курочки». Д/игра «Так бывает или нет», «Найди ошибку». Цель: развитие внимания, ловкости, смекалки. Игры с выносным материало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08:00Z</dcterms:created>
  <dc:creator>Reki</dc:creator>
  <dc:description/>
  <cp:keywords/>
  <dc:language>en-US</dc:language>
  <cp:lastModifiedBy>Пользователь Windows</cp:lastModifiedBy>
  <dcterms:modified xsi:type="dcterms:W3CDTF">2023-10-09T08:56:00Z</dcterms:modified>
  <cp:revision>18</cp:revision>
  <dc:subject/>
  <dc:title/>
</cp:coreProperties>
</file>