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3" w:hanging="0"/>
        <w:rPr/>
      </w:pPr>
      <w:r>
        <w:rPr/>
        <w:t>Методические публикации 2018-2023 г.</w:t>
      </w:r>
    </w:p>
    <w:tbl>
      <w:tblPr>
        <w:tblW w:w="1024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аботы с мотивированными учащимися по англий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ая и исследовательская деятельность на уроках англий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.инф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контрольные работы по англий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du.tatar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</w:t>
            </w:r>
            <w:r>
              <w:rPr/>
              <w:t>2020 г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работы со страноведческими текстами, видео материалами - путь к иноязычной культу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du.taar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ние толерантной личности на уроках англий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 Инф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2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6:51:00Z</dcterms:created>
  <dc:creator>Ландыш</dc:creator>
  <dc:description/>
  <cp:keywords/>
  <dc:language>en-US</dc:language>
  <cp:lastModifiedBy>Ландыш</cp:lastModifiedBy>
  <dcterms:modified xsi:type="dcterms:W3CDTF">2023-10-11T16:52:00Z</dcterms:modified>
  <cp:revision>2</cp:revision>
  <dc:subject/>
  <dc:title/>
</cp:coreProperties>
</file>