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10690860" cy="735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о английскому языку для 6-9 классов составлена на основе следующих нормативных документ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 (далее – ФГОС основного общего образования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а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 (зарегистрирован в Минюсте России 2 февраля 2016 г., регистрационный № 40937)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новной образовательной программы МБОУ «Чуру-Барышевская основная общеобразовательная школа» Апастовского муниципального района Р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Учебного плана МБОУ «Чуру-Барышевская основная общеобразовательная школа» Апастовского муниципального района Республики Татарстан на 2022-2023 учебный год, утвержденного решением педагогического совета (Протокол № 1 от 29 августа  2022 года и приказом МБОУ «Чуру-Барышевская ООШ» от 29 августа 2022 года, №52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ус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76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5-9 классов общеобразовате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Примерной основной образовательной программы образовательного учреждения. Основная школа / [сост. Е. С. Савинов]. - 4-е изд., перераб. - М.: Просвещение, 2011, на основе авторской   программы Н.И.Быковой, ДЖ. Дули и др. (УМК 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otligh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”: Учебник для общеобразовательных учреждений / Н.И. Быкова, Дж. Дули, М.Д. Поспелова, В. Эванс. М.: Просвещение)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учение английского языка в основной школе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витие иноязычной коммуникативн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чев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зыков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циокультур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мпенсатор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ебно-познавательн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витие и воспит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2"/>
        </w:numPr>
        <w:spacing w:before="0" w:after="0"/>
        <w:ind w:left="36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коммуникативный уровень, достаточный для общения по изучаемому кругу тем;</w:t>
      </w:r>
    </w:p>
    <w:p>
      <w:pPr>
        <w:pStyle w:val="Normal"/>
        <w:numPr>
          <w:ilvl w:val="0"/>
          <w:numId w:val="2"/>
        </w:numPr>
        <w:spacing w:before="0" w:after="0"/>
        <w:ind w:left="36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имеющиеся у учащихся сведения об английской грамматике;</w:t>
      </w:r>
    </w:p>
    <w:p>
      <w:pPr>
        <w:pStyle w:val="Normal"/>
        <w:numPr>
          <w:ilvl w:val="0"/>
          <w:numId w:val="2"/>
        </w:numPr>
        <w:spacing w:before="0" w:after="0"/>
        <w:ind w:left="36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овать интерес за счет ознакомительного чтения, выполнения разнообразных коммуникативных творческих заданий;</w:t>
      </w:r>
    </w:p>
    <w:p>
      <w:pPr>
        <w:pStyle w:val="Normal"/>
        <w:numPr>
          <w:ilvl w:val="0"/>
          <w:numId w:val="2"/>
        </w:numPr>
        <w:spacing w:before="0" w:after="0"/>
        <w:ind w:left="36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и быстрого реагирования на вопрос, правильного интонационного оформления вопросов и ответов;</w:t>
      </w:r>
    </w:p>
    <w:p>
      <w:pPr>
        <w:pStyle w:val="Normal"/>
        <w:numPr>
          <w:ilvl w:val="0"/>
          <w:numId w:val="2"/>
        </w:numPr>
        <w:spacing w:before="0" w:after="0"/>
        <w:ind w:left="36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устно-речевое общение в рамках сфер общения: учебно-трудовой, бытовой, культурной;</w:t>
      </w:r>
    </w:p>
    <w:p>
      <w:pPr>
        <w:pStyle w:val="Normal"/>
        <w:numPr>
          <w:ilvl w:val="0"/>
          <w:numId w:val="2"/>
        </w:numPr>
        <w:spacing w:before="0" w:after="0"/>
        <w:ind w:left="36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оставлять сообщение, написать открытку, e-mail и личное письмо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ализации содержания обучения являются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и развитие коммуникативных умений в основных видах речевой деятельности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и развитие языковых навыков;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социокультурных умений и навыков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ориентироваться в письменном и аудиотексте на иностранном языке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й обобщать информацию, выделять её из различных источников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выборочного перевода для достижения понимания тек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лолог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ое планирование в основной школе рассчитано на 3 часа в неделю.   Федеральный базисный учебный  план    для    образовательных учреждений Российской Федерации отводит 3 учебных часа в неделю для обязательного изучения иностранного языка в 5-9 класс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изо дня в день, и по завершении каждого модуля осуществляется тематический контроль.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Всего предусмотрено в 6 классе -10, в 7 классе – 10, в 8 классе -8 проверочных работ.</w:t>
      </w:r>
      <w:r>
        <w:rPr>
          <w:rFonts w:cs="Times New Roman" w:ascii="Times New Roman" w:hAnsi="Times New Roman"/>
          <w:sz w:val="24"/>
          <w:szCs w:val="24"/>
        </w:rPr>
        <w:t xml:space="preserve"> Всего предусмотрено 4 контроль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ельность учебного времени – 34 недели (102 часов). Продолжительность урока 45 минут. Преподавание ведётся на основе русского язык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своение образовательной программы по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нглийскому языку</w:t>
      </w:r>
      <w:r>
        <w:rPr>
          <w:rFonts w:eastAsia="Times New Roman" w:cs="Times New Roman" w:ascii="Times New Roman" w:hAnsi="Times New Roman"/>
          <w:color w:val="BF0000"/>
          <w:sz w:val="24"/>
          <w:szCs w:val="24"/>
          <w:shd w:fill="FFFFFF" w:val="clear"/>
          <w:lang w:eastAsia="ru-RU"/>
        </w:rPr>
        <w:t xml:space="preserve"> 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 основной школе классе заверш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ромежуточной аттестаци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ланируемые результаты учебного предм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АНГЛИЙСКОГО ЯЗЫКА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68"/>
        <w:ind w:right="2449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е предметной 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и "Ин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ные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н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:</w:t>
      </w:r>
    </w:p>
    <w:p>
      <w:pPr>
        <w:pStyle w:val="Normal"/>
        <w:widowControl w:val="false"/>
        <w:spacing w:lineRule="auto" w:line="273" w:before="7" w:after="200"/>
        <w:ind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риобщение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урному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л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,</w:t>
      </w:r>
      <w:r>
        <w:rPr>
          <w:rFonts w:eastAsia="Times New Roman" w:cs="Times New Roman" w:ascii="Times New Roman" w:hAnsi="Times New Roman"/>
          <w:color w:val="000000"/>
          <w:spacing w:val="1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ценностного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ия</w:t>
      </w:r>
      <w:r>
        <w:rPr>
          <w:rFonts w:eastAsia="Times New Roman" w:cs="Times New Roman" w:ascii="Times New Roman" w:hAnsi="Times New Roman"/>
          <w:color w:val="000000"/>
          <w:spacing w:val="1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ному</w:t>
      </w:r>
      <w:r>
        <w:rPr>
          <w:rFonts w:eastAsia="Times New Roman"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у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с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ту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ния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тиж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имопоним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дьми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сной</w:t>
      </w:r>
      <w:r>
        <w:rPr>
          <w:rFonts w:eastAsia="Times New Roman"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иностранным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 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стным, со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и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ным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ом;</w:t>
      </w:r>
    </w:p>
    <w:p>
      <w:pPr>
        <w:pStyle w:val="Normal"/>
        <w:widowControl w:val="false"/>
        <w:spacing w:lineRule="auto" w:line="273" w:before="1" w:after="200"/>
        <w:ind w:right="-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е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енции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ние,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,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ходимой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пешной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и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реализации;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ние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г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тенциального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,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языком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б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м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ам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ам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в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кета.</w:t>
      </w:r>
    </w:p>
    <w:p>
      <w:pPr>
        <w:pStyle w:val="Normal"/>
        <w:widowControl w:val="false"/>
        <w:spacing w:lineRule="auto" w:line="240" w:before="2" w:after="20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е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ьтаты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редм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об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я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" 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ы о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ж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:</w:t>
      </w:r>
    </w:p>
    <w:p>
      <w:pPr>
        <w:pStyle w:val="Normal"/>
        <w:widowControl w:val="false"/>
        <w:tabs>
          <w:tab w:val="clear" w:pos="708"/>
          <w:tab w:val="left" w:pos="1327" w:leader="none"/>
          <w:tab w:val="left" w:pos="2226" w:leader="none"/>
          <w:tab w:val="left" w:pos="3207" w:leader="none"/>
          <w:tab w:val="left" w:pos="3535" w:leader="none"/>
          <w:tab w:val="left" w:pos="4430" w:leader="none"/>
          <w:tab w:val="left" w:pos="5920" w:leader="none"/>
          <w:tab w:val="left" w:pos="7601" w:leader="none"/>
          <w:tab w:val="left" w:pos="8484" w:leader="none"/>
        </w:tabs>
        <w:spacing w:lineRule="auto" w:line="273" w:before="38" w:after="200"/>
        <w:ind w:right="-1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б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еран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нностя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,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тим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ой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ици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ия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и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ог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осознания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снове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ю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цами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й литер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 ра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ров, с учетом 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г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го 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и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 ино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ентнос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19" w:hanging="0"/>
        <w:jc w:val="both"/>
        <w:rPr/>
      </w:pPr>
      <w:bookmarkStart w:id="0" w:name="_page_98_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чной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енц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ш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исте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,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ш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нгвистичес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з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ч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альн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й речев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й;</w:t>
      </w:r>
    </w:p>
    <w:p>
      <w:pPr>
        <w:pStyle w:val="Normal"/>
        <w:widowControl w:val="false"/>
        <w:spacing w:lineRule="auto" w:line="240" w:before="2" w:after="20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 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г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 компе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37" w:after="20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овы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шен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г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г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ия и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ны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ю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ц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ю второго/треть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з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я ин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, позвол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ширят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во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х пред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т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37" w:after="20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я</w:t>
      </w:r>
    </w:p>
    <w:p>
      <w:pPr>
        <w:pStyle w:val="Normal"/>
        <w:widowControl w:val="false"/>
        <w:spacing w:before="37" w:after="200"/>
        <w:ind w:right="-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рение. </w:t>
      </w:r>
    </w:p>
    <w:p>
      <w:pPr>
        <w:pStyle w:val="Normal"/>
        <w:widowControl w:val="false"/>
        <w:spacing w:before="37" w:after="200"/>
        <w:ind w:right="-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ес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 р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</w:p>
    <w:p>
      <w:pPr>
        <w:pStyle w:val="Normal"/>
        <w:widowControl w:val="false"/>
        <w:spacing w:before="37" w:after="200"/>
        <w:ind w:right="-5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spacing w:before="37" w:after="200"/>
        <w:ind w:right="-50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pacing w:before="37" w:after="200"/>
        <w:ind w:right="-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п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3"/>
        <w:ind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сти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алог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а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кетного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а,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прос,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; ком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рованный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тных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х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циа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х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тематики,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дая но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рече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этикета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нятые в стране 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ка.</w:t>
      </w:r>
    </w:p>
    <w:p>
      <w:pPr>
        <w:pStyle w:val="Normal"/>
        <w:widowControl w:val="false"/>
        <w:spacing w:lineRule="auto" w:line="268" w:before="2" w:after="200"/>
        <w:ind w:right="5009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я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ести диало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об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 мн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я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5" w:after="200"/>
        <w:ind w:right="-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рать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ать интер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ю;</w:t>
      </w:r>
    </w:p>
    <w:p>
      <w:pPr>
        <w:pStyle w:val="Normal"/>
        <w:widowControl w:val="false"/>
        <w:spacing w:lineRule="auto" w:line="278" w:before="37" w:after="200"/>
        <w:ind w:right="1554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ести диало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расспро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снове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йного т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аблицы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аграммы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 т.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78" w:before="37" w:after="200"/>
        <w:ind w:right="155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ени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Монол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ич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а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ь</w:t>
      </w:r>
    </w:p>
    <w:p>
      <w:pPr>
        <w:pStyle w:val="Normal"/>
        <w:widowControl w:val="false"/>
        <w:spacing w:lineRule="auto" w:line="278" w:before="37" w:after="200"/>
        <w:ind w:right="155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пу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к научит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3"/>
        <w:ind w:right="-4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ь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ич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ой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лядность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/ил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ба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о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ые 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, план, во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нной 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и;</w:t>
      </w:r>
    </w:p>
    <w:p>
      <w:pPr>
        <w:pStyle w:val="Normal"/>
        <w:widowControl w:val="false"/>
        <w:spacing w:lineRule="auto" w:line="273"/>
        <w:ind w:right="-4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ис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тия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й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и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ос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ил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у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люче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а, план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к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тер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х 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;</w:t>
      </w:r>
    </w:p>
    <w:p>
      <w:pPr>
        <w:pStyle w:val="Normal"/>
        <w:widowControl w:val="false"/>
        <w:spacing w:lineRule="auto" w:line="273" w:before="34" w:after="200"/>
        <w:ind w:right="-4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е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ж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ы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чевые слова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/ во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8"/>
        <w:ind w:right="143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ис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 опорой ил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 оп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чевы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 пл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.</w:t>
      </w:r>
    </w:p>
    <w:p>
      <w:pPr>
        <w:pStyle w:val="Normal"/>
        <w:widowControl w:val="false"/>
        <w:spacing w:lineRule="auto" w:line="278"/>
        <w:ind w:right="143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лать сооб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 з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у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 основ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чит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 w:before="31" w:after="200"/>
        <w:ind w:right="-46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мменти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а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очитанного/</w:t>
      </w:r>
      <w:r>
        <w:rPr>
          <w:rFonts w:eastAsia="Times New Roman" w:cs="Times New Roman" w:ascii="Times New Roman" w:hAnsi="Times New Roman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луш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нного</w:t>
      </w:r>
      <w:r>
        <w:rPr>
          <w:rFonts w:eastAsia="Times New Roman"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i/>
          <w:iCs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ргуме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ровать свое о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шение к 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ч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н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у/пр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уш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у;</w:t>
      </w:r>
    </w:p>
    <w:p>
      <w:pPr>
        <w:pStyle w:val="Normal"/>
        <w:widowControl w:val="false"/>
        <w:ind w:right="-46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ратко</w:t>
      </w:r>
      <w:r>
        <w:rPr>
          <w:rFonts w:eastAsia="Times New Roman" w:cs="Times New Roman" w:ascii="Times New Roman" w:hAnsi="Times New Roman"/>
          <w:i/>
          <w:iCs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зы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i/>
          <w:iCs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едв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ите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i/>
          <w:iCs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готовки</w:t>
      </w:r>
      <w:r>
        <w:rPr>
          <w:rFonts w:eastAsia="Times New Roman" w:cs="Times New Roman" w:ascii="Times New Roman" w:hAnsi="Times New Roman"/>
          <w:i/>
          <w:iCs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ан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му</w:t>
      </w:r>
      <w:r>
        <w:rPr>
          <w:rFonts w:eastAsia="Times New Roman" w:cs="Times New Roman" w:ascii="Times New Roman" w:hAnsi="Times New Roman"/>
          <w:i/>
          <w:iCs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оответ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ии</w:t>
      </w:r>
      <w:r>
        <w:rPr>
          <w:rFonts w:eastAsia="Times New Roman" w:cs="Times New Roman" w:ascii="Times New Roman" w:hAnsi="Times New Roman"/>
          <w:i/>
          <w:iCs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 пр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женной си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ац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281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ратко выск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ыв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ся 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порой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 нелинейный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кст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аблицы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агр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, расписа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 и т. п.); кратко излаг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ты выпо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й прое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й работы.</w:t>
      </w:r>
    </w:p>
    <w:p>
      <w:pPr>
        <w:pStyle w:val="Normal"/>
        <w:widowControl w:val="false"/>
        <w:spacing w:lineRule="auto" w:line="273" w:before="4" w:after="200"/>
        <w:ind w:right="7359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 w:before="4" w:after="200"/>
        <w:ind w:right="735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 w:before="4" w:after="200"/>
        <w:ind w:right="735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 w:before="4" w:after="200"/>
        <w:ind w:right="735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73" w:before="4" w:after="200"/>
        <w:ind w:right="7359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ит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3"/>
        <w:ind w:right="-49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прини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е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ие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чных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, 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х 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тор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ич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е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х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прини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/интер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ую/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х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их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которо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ичес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е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х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ковых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й.</w:t>
      </w:r>
    </w:p>
    <w:p>
      <w:pPr>
        <w:pStyle w:val="Normal"/>
        <w:widowControl w:val="false"/>
        <w:spacing w:lineRule="auto" w:line="240" w:before="6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40" w:before="33" w:after="200"/>
        <w:ind w:right="-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 осн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ую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восп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о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 тек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 w:before="37" w:after="200"/>
        <w:ind w:right="-4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нт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альную</w:t>
      </w:r>
      <w:r>
        <w:rPr>
          <w:rFonts w:eastAsia="Times New Roman" w:cs="Times New Roman" w:ascii="Times New Roman" w:hAnsi="Times New Roman"/>
          <w:i/>
          <w:iCs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i/>
          <w:iCs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ко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i/>
          <w:iCs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а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i/>
          <w:iCs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п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я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i/>
          <w:iCs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тов, с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жащ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ко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ва.</w:t>
      </w:r>
    </w:p>
    <w:p>
      <w:pPr>
        <w:pStyle w:val="Normal"/>
        <w:widowControl w:val="false"/>
        <w:spacing w:lineRule="auto" w:line="240" w:before="7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</w:p>
    <w:p>
      <w:pPr>
        <w:pStyle w:val="Normal"/>
        <w:widowControl w:val="false"/>
        <w:spacing w:lineRule="auto" w:line="240" w:before="38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научит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3" w:before="32" w:after="200"/>
        <w:ind w:right="-4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ых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не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е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я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я;</w:t>
      </w:r>
    </w:p>
    <w:p>
      <w:pPr>
        <w:pStyle w:val="Normal"/>
        <w:widowControl w:val="false"/>
        <w:spacing w:lineRule="auto" w:line="273"/>
        <w:ind w:right="-1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щ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/ин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/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вае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,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не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е;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читать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ю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ы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ы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о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ов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атери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76"/>
        <w:ind w:right="-5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большие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е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о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ые тексты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м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и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о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 прочитанного.</w:t>
      </w:r>
    </w:p>
    <w:p>
      <w:pPr>
        <w:pStyle w:val="Normal"/>
        <w:widowControl w:val="false"/>
        <w:spacing w:lineRule="auto" w:line="240" w:before="2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3" w:before="33" w:after="200"/>
        <w:ind w:right="-48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стана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но-с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ную</w:t>
      </w:r>
      <w:r>
        <w:rPr>
          <w:rFonts w:eastAsia="Times New Roman" w:cs="Times New Roman" w:ascii="Times New Roman" w:hAnsi="Times New Roman"/>
          <w:i/>
          <w:iCs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заимо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ь</w:t>
      </w:r>
      <w:r>
        <w:rPr>
          <w:rFonts w:eastAsia="Times New Roman" w:cs="Times New Roman" w:ascii="Times New Roman" w:hAnsi="Times New Roman"/>
          <w:i/>
          <w:iCs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а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ы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й,</w:t>
      </w:r>
      <w:r>
        <w:rPr>
          <w:rFonts w:eastAsia="Times New Roman" w:cs="Times New Roman" w:ascii="Times New Roman" w:hAnsi="Times New Roman"/>
          <w:i/>
          <w:iCs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л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i/>
          <w:iCs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ес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жном аутент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80"/>
        <w:ind w:right="221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вли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 разро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 абза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ли пу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я 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ных фр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тов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80"/>
        <w:ind w:right="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ись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нная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</w:p>
    <w:p>
      <w:pPr>
        <w:pStyle w:val="Normal"/>
        <w:widowControl w:val="false"/>
        <w:spacing w:lineRule="auto" w:line="280"/>
        <w:ind w:right="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пускни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3"/>
        <w:ind w:right="-4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лня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кеты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ры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б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я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ан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она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, адрес и т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/>
        <w:ind w:right="-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здник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ем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 речевог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та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ятых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е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г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е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о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ем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ого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приняты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: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ки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ш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информаци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е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а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ость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. (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юча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не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ш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ись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й на 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зец/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ть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е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ъемом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юча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6"/>
        <w:ind w:right="271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ind w:right="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ткие вы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ск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 текста 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ю их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льзова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соб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 уст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 выс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ыв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 пис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электр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 пи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о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mail)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р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р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 в отве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 письмо-стимул; составлять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лан/ т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сы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 или 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енног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ооб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ия;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ратко излаг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ьменно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ьтаты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ое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 w:before="7" w:after="200"/>
        <w:ind w:right="-48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ис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ольш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ное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казы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ой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й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блицы,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аграммы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 п.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3" w:before="7" w:after="200"/>
        <w:ind w:right="-48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ыковые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b/>
          <w:bCs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п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рования</w:t>
      </w:r>
      <w:r>
        <w:rPr>
          <w:rFonts w:eastAsia="Times New Roman" w:cs="Times New Roman" w:ascii="Times New Roman" w:hAnsi="Times New Roman"/>
          <w:b/>
          <w:bCs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и</w:t>
      </w:r>
      <w:r>
        <w:rPr>
          <w:rFonts w:eastAsia="Times New Roman" w:cs="Times New Roman" w:ascii="Times New Roman" w:hAnsi="Times New Roman"/>
          <w:b/>
          <w:bCs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b/>
          <w:bCs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унктуация</w:t>
      </w:r>
      <w:r>
        <w:rPr>
          <w:rFonts w:eastAsia="Times New Roman" w:cs="Times New Roman" w:ascii="Times New Roman" w:hAnsi="Times New Roman"/>
          <w:b/>
          <w:bCs/>
          <w:color w:val="000000"/>
          <w:spacing w:val="79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3" w:before="7" w:after="200"/>
        <w:ind w:right="-48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п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на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 писать 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е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33" w:after="200"/>
        <w:ind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инания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це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я: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ку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ц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ст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пре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я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ц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ц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й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нце 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ица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4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м п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 препина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ик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, в соответ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а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инятыми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е и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 я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.</w:t>
      </w:r>
    </w:p>
    <w:p>
      <w:pPr>
        <w:pStyle w:val="Normal"/>
        <w:widowControl w:val="false"/>
        <w:spacing w:lineRule="auto" w:line="240" w:before="4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6" w:before="35" w:after="200"/>
        <w:ind w:right="154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равнивать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ана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ир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ть букво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е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я анг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йског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зыка 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х т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крипцию. </w:t>
      </w:r>
    </w:p>
    <w:p>
      <w:pPr>
        <w:pStyle w:val="Normal"/>
        <w:widowControl w:val="false"/>
        <w:spacing w:lineRule="auto" w:line="276" w:before="35" w:after="200"/>
        <w:ind w:right="15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нетичес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 с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чи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п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на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sectPr>
          <w:type w:val="nextPage"/>
          <w:pgSz w:orient="landscape" w:w="16838" w:h="11906"/>
          <w:pgMar w:left="567" w:right="1103" w:gutter="0" w:header="0" w:top="284" w:footer="0" w:bottom="209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73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атно,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ат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ких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к,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х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ю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ц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произнос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 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о ин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ного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/>
      </w:pPr>
      <w:bookmarkStart w:id="1" w:name="_page_100_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д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вильно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ение в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х словах;</w:t>
      </w:r>
    </w:p>
    <w:p>
      <w:pPr>
        <w:pStyle w:val="Normal"/>
        <w:widowControl w:val="false"/>
        <w:spacing w:lineRule="auto" w:line="273" w:before="32" w:after="200"/>
        <w:ind w:right="331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 ком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 типы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ени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их инт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; членить п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ие 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сл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пы;</w:t>
      </w:r>
    </w:p>
    <w:p>
      <w:pPr>
        <w:pStyle w:val="Normal"/>
        <w:widowControl w:val="false"/>
        <w:tabs>
          <w:tab w:val="clear" w:pos="708"/>
          <w:tab w:val="left" w:pos="2608" w:leader="none"/>
          <w:tab w:val="left" w:pos="4135" w:leader="none"/>
          <w:tab w:val="left" w:pos="5860" w:leader="none"/>
          <w:tab w:val="left" w:pos="7400" w:leader="none"/>
          <w:tab w:val="left" w:pos="8326" w:leader="none"/>
        </w:tabs>
        <w:spacing w:lineRule="auto" w:line="273"/>
        <w:ind w:right="-1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х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бою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носить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ы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ения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рит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она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ых</w:t>
        <w:tab/>
        <w:t>о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й</w:t>
        <w:tab/>
        <w:t>(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тельное</w:t>
        <w:tab/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  <w:tab/>
        <w:t>общий,</w:t>
        <w:tab/>
        <w:t>спе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альтернативный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льный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ения на 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х.</w:t>
      </w:r>
    </w:p>
    <w:p>
      <w:pPr>
        <w:pStyle w:val="Normal"/>
        <w:widowControl w:val="false"/>
        <w:spacing w:lineRule="auto" w:line="240" w:before="5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40" w:before="32" w:after="200"/>
        <w:ind w:right="-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раж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а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ые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ч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в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эмоци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п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ю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т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и;</w:t>
      </w:r>
    </w:p>
    <w:p>
      <w:pPr>
        <w:pStyle w:val="Normal"/>
        <w:widowControl w:val="false"/>
        <w:spacing w:lineRule="auto" w:line="280" w:before="38" w:after="200"/>
        <w:ind w:right="5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лич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танские 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мер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ие 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ианты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нгл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зыка 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ослу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н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 выс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ыв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80" w:before="38" w:after="200"/>
        <w:ind w:right="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ексич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ая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торона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чи </w:t>
      </w:r>
    </w:p>
    <w:p>
      <w:pPr>
        <w:pStyle w:val="Normal"/>
        <w:widowControl w:val="false"/>
        <w:spacing w:lineRule="auto" w:line="280" w:before="38" w:after="200"/>
        <w:ind w:right="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п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ник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учи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3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щем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лова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етан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еплик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ише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ета), в т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 м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значные в 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 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ики основной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</w:t>
      </w:r>
    </w:p>
    <w:p>
      <w:pPr>
        <w:pStyle w:val="Normal"/>
        <w:widowControl w:val="false"/>
        <w:spacing w:lineRule="auto" w:line="273"/>
        <w:ind w:right="-15" w:hanging="0"/>
        <w:jc w:val="both"/>
        <w:rPr/>
      </w:pPr>
      <w:bookmarkStart w:id="2" w:name="_page_100_0"/>
      <w:bookmarkEnd w:id="2"/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ть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ны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ч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(слова,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с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лик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ише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кета)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значные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 тематики основн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в соо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и с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й 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ей;</w:t>
      </w:r>
    </w:p>
    <w:p>
      <w:pPr>
        <w:pStyle w:val="Normal"/>
        <w:widowControl w:val="false"/>
        <w:spacing w:lineRule="auto" w:line="240" w:before="2" w:after="20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д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в 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и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зы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ич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 с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;</w:t>
      </w:r>
    </w:p>
    <w:p>
      <w:pPr>
        <w:pStyle w:val="Normal"/>
        <w:spacing w:lineRule="exact" w:line="240" w:before="0" w:after="8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3"/>
        <w:ind w:right="-4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з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ия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си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е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 тема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 ос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 ш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в соо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 с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н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ей; 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а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основной ш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ы в 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и с решаем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58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ы при по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щ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кс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 mis-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, -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;</w:t>
      </w:r>
    </w:p>
    <w:p>
      <w:pPr>
        <w:pStyle w:val="Normal"/>
        <w:widowControl w:val="false"/>
        <w:spacing w:lineRule="auto" w:line="273" w:before="37" w:after="200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щест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ые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щ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ик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or/</w:t>
      </w:r>
      <w:r>
        <w:rPr>
          <w:rFonts w:eastAsia="Times New Roman" w:cs="Times New Roman" w:ascii="Times New Roman" w:hAnsi="Times New Roman"/>
          <w:i/>
          <w:iCs/>
          <w:color w:val="000000"/>
          <w:spacing w:val="2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pacing w:val="2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ion/-tion,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ce,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2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men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y</w:t>
      </w:r>
      <w:r>
        <w:rPr>
          <w:rFonts w:eastAsia="Times New Roman" w:cs="Times New Roman" w:ascii="Times New Roman" w:hAnsi="Times New Roman"/>
          <w:i/>
          <w:iCs/>
          <w:color w:val="000000"/>
          <w:spacing w:val="2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pacing w:val="2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ness, -ship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273" w:before="3" w:after="200"/>
        <w:ind w:right="104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аг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щ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n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; -y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ly, -fu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 -ic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ian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an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ng;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, -abl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ible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s, -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e;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мощ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ly;</w:t>
      </w:r>
    </w:p>
    <w:p>
      <w:pPr>
        <w:pStyle w:val="Normal"/>
        <w:widowControl w:val="false"/>
        <w:spacing w:lineRule="auto" w:line="273" w:before="38" w:after="200"/>
        <w:ind w:right="-53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щ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ицательных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/in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6" w:before="2" w:after="200"/>
        <w:ind w:right="449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лительны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 по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t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, -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; -th. </w:t>
      </w:r>
    </w:p>
    <w:p>
      <w:pPr>
        <w:pStyle w:val="Normal"/>
        <w:widowControl w:val="false"/>
        <w:spacing w:lineRule="auto" w:line="276" w:before="2" w:after="200"/>
        <w:ind w:right="449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3"/>
        <w:ind w:right="-46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т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лять</w:t>
      </w:r>
      <w:r>
        <w:rPr>
          <w:rFonts w:eastAsia="Times New Roman" w:cs="Times New Roman" w:ascii="Times New Roman" w:hAnsi="Times New Roman"/>
          <w:i/>
          <w:iCs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чи</w:t>
      </w:r>
      <w:r>
        <w:rPr>
          <w:rFonts w:eastAsia="Times New Roman" w:cs="Times New Roman" w:ascii="Times New Roman" w:hAnsi="Times New Roman"/>
          <w:i/>
          <w:iCs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ско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i/>
          <w:iCs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ях</w:t>
      </w:r>
      <w:r>
        <w:rPr>
          <w:rFonts w:eastAsia="Times New Roman" w:cs="Times New Roman" w:ascii="Times New Roman" w:hAnsi="Times New Roman"/>
          <w:i/>
          <w:iCs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н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нач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ва,</w:t>
      </w:r>
      <w:r>
        <w:rPr>
          <w:rFonts w:eastAsia="Times New Roman" w:cs="Times New Roman" w:ascii="Times New Roman" w:hAnsi="Times New Roman"/>
          <w:i/>
          <w:iCs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уч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пределах 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к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й школы;</w:t>
      </w:r>
    </w:p>
    <w:p>
      <w:pPr>
        <w:pStyle w:val="Normal"/>
        <w:widowControl w:val="false"/>
        <w:spacing w:lineRule="auto" w:line="273"/>
        <w:ind w:right="-4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чия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мии;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тр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чи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уч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мы и 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нимы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тн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туаци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1581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ь в речи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иболе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остр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е фр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вы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лаголы; 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на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жность 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в к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с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 р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 аф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к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;</w:t>
      </w:r>
    </w:p>
    <w:p>
      <w:pPr>
        <w:pStyle w:val="Normal"/>
        <w:widowControl w:val="false"/>
        <w:ind w:right="-48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т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i/>
          <w:iCs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i/>
          <w:iCs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о целостности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y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gin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h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wev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, as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, fina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ly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la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c.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1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зык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i/>
          <w:iCs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а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це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те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ро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дог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ы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и н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ых</w:t>
      </w:r>
      <w:r>
        <w:rPr>
          <w:rFonts w:eastAsia="Times New Roman" w:cs="Times New Roman" w:ascii="Times New Roman" w:hAnsi="Times New Roman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ксту,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тву</w:t>
      </w:r>
      <w:r>
        <w:rPr>
          <w:rFonts w:eastAsia="Times New Roman" w:cs="Times New Roman" w:ascii="Times New Roman" w:hAnsi="Times New Roman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сск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/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дным</w:t>
      </w:r>
      <w:r>
        <w:rPr>
          <w:rFonts w:eastAsia="Times New Roman" w:cs="Times New Roman" w:ascii="Times New Roman" w:hAnsi="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,</w:t>
      </w:r>
      <w:r>
        <w:rPr>
          <w:rFonts w:eastAsia="Times New Roman" w:cs="Times New Roman" w:ascii="Times New Roman" w:hAnsi="Times New Roman"/>
          <w:i/>
          <w:iCs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вообраз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ате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 элемен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.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рамма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я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 речи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ус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к н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тся:</w:t>
      </w:r>
    </w:p>
    <w:p>
      <w:pPr>
        <w:pStyle w:val="Normal"/>
        <w:widowControl w:val="false"/>
        <w:tabs>
          <w:tab w:val="clear" w:pos="708"/>
          <w:tab w:val="left" w:pos="1411" w:leader="none"/>
          <w:tab w:val="left" w:pos="1754" w:leader="none"/>
          <w:tab w:val="left" w:pos="2838" w:leader="none"/>
          <w:tab w:val="left" w:pos="3807" w:leader="none"/>
          <w:tab w:val="left" w:pos="4165" w:leader="none"/>
          <w:tab w:val="left" w:pos="5619" w:leader="none"/>
          <w:tab w:val="left" w:pos="6682" w:leader="none"/>
          <w:tab w:val="left" w:pos="7983" w:leader="none"/>
        </w:tabs>
        <w:spacing w:lineRule="auto" w:line="273" w:before="33" w:after="200"/>
        <w:ind w:right="-1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ерировать</w:t>
        <w:tab/>
        <w:t>в</w:t>
        <w:tab/>
        <w:t>про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го</w:t>
        <w:tab/>
        <w:t>и</w:t>
        <w:tab/>
        <w:t>п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щения</w:t>
        <w:tab/>
        <w:t>осн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  <w:tab/>
        <w:t>син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ич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онс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гическим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ми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ей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н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;</w:t>
      </w:r>
    </w:p>
    <w:p>
      <w:pPr>
        <w:pStyle w:val="Normal"/>
        <w:widowControl w:val="false"/>
        <w:tabs>
          <w:tab w:val="clear" w:pos="708"/>
          <w:tab w:val="left" w:pos="1490" w:leader="none"/>
          <w:tab w:val="left" w:pos="1864" w:leader="none"/>
          <w:tab w:val="left" w:pos="2457" w:leader="none"/>
          <w:tab w:val="left" w:pos="3282" w:leader="none"/>
          <w:tab w:val="left" w:pos="3640" w:leader="none"/>
          <w:tab w:val="left" w:pos="4333" w:leader="none"/>
          <w:tab w:val="left" w:pos="5583" w:leader="none"/>
          <w:tab w:val="left" w:pos="6180" w:leader="none"/>
          <w:tab w:val="left" w:pos="7089" w:leader="none"/>
          <w:tab w:val="left" w:pos="7562" w:leader="none"/>
          <w:tab w:val="left" w:pos="8299" w:leader="none"/>
          <w:tab w:val="left" w:pos="8862" w:leader="none"/>
        </w:tabs>
        <w:spacing w:lineRule="auto" w:line="273"/>
        <w:ind w:right="-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  <w:tab/>
        <w:t>и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ть</w:t>
        <w:tab/>
        <w:t>в</w:t>
        <w:tab/>
        <w:t>речи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икати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  <w:tab/>
        <w:t>типы</w:t>
        <w:tab/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пов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   </w:t>
      </w:r>
      <w:r>
        <w:rPr>
          <w:rFonts w:eastAsia="Times New Roman" w:cs="Times New Roman" w:ascii="Times New Roman" w:hAnsi="Times New Roman"/>
          <w:color w:val="000000"/>
          <w:spacing w:val="-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рдительной    </w:t>
      </w:r>
      <w:r>
        <w:rPr>
          <w:rFonts w:eastAsia="Times New Roman" w:cs="Times New Roman" w:ascii="Times New Roman" w:hAnsi="Times New Roman"/>
          <w:color w:val="000000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   </w:t>
      </w:r>
      <w:r>
        <w:rPr>
          <w:rFonts w:eastAsia="Times New Roman" w:cs="Times New Roman" w:ascii="Times New Roman" w:hAnsi="Times New Roman"/>
          <w:color w:val="000000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ицательной</w:t>
        <w:tab/>
        <w:t>фор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  <w:tab/>
        <w:t>вопросите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  <w:tab/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щ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, специа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,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дел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),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те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дительной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отрицательн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клиц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ind w:right="-4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е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пр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ост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т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л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ким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оя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л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ими в о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яд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sectPr>
          <w:type w:val="nextPage"/>
          <w:pgSz w:orient="landscape" w:w="16838" w:h="11906"/>
          <w:pgMar w:left="993" w:right="820" w:gutter="0" w:header="0" w:top="567" w:footer="0" w:bottom="209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73" w:before="2" w:after="200"/>
        <w:ind w:right="258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в речи пр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же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ы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It;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в речи пр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же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льным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+t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;</w:t>
      </w:r>
    </w:p>
    <w:p>
      <w:pPr>
        <w:pStyle w:val="Normal"/>
        <w:widowControl w:val="false"/>
        <w:spacing w:lineRule="auto" w:line="273"/>
        <w:ind w:left="-284" w:right="730" w:hanging="0"/>
        <w:rPr/>
      </w:pPr>
      <w:bookmarkStart w:id="3" w:name="_page_102_0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и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ым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зам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n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 bu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;</w:t>
      </w:r>
    </w:p>
    <w:p>
      <w:pPr>
        <w:pStyle w:val="Normal"/>
        <w:widowControl w:val="false"/>
        <w:spacing w:lineRule="auto" w:line="273" w:before="2" w:after="20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ноподч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е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м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юзными словам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au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, if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ha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ho, whic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h,wh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, w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n, wh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e, how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4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ь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дительных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ящем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шедшем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;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ные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widowControl w:val="false"/>
        <w:spacing w:lineRule="auto" w:line="273" w:before="40" w:after="200"/>
        <w:ind w:right="-5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Condi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ll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e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 xml:space="preserve"> 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ol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y)</w:t>
      </w:r>
      <w:r>
        <w:rPr>
          <w:rFonts w:eastAsia="Times New Roman" w:cs="Times New Roman" w:ascii="Times New Roman" w:hAnsi="Times New Roman"/>
          <w:i/>
          <w:iCs/>
          <w:color w:val="000000"/>
          <w:spacing w:val="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ond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f I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wer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you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 wou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d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a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t l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arn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g Fr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ch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val="en-US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273"/>
        <w:ind w:right="-47" w:hanging="0"/>
        <w:rPr/>
      </w:pPr>
      <w:bookmarkStart w:id="4" w:name="_page_102_0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ять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и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ные</w:t>
      </w:r>
      <w:r>
        <w:rPr>
          <w:rFonts w:eastAsia="Times New Roman"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ом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н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е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ные по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 ис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ч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/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вым артикл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1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имения: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тельном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ном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б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тной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ж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ательные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во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 относите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вопрос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 w:before="3" w:after="200"/>
        <w:ind w:right="-5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а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ой,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нительной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евосх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п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анны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ави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 искл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;</w:t>
      </w:r>
    </w:p>
    <w:p>
      <w:pPr>
        <w:pStyle w:val="Normal"/>
        <w:widowControl w:val="false"/>
        <w:spacing w:lineRule="auto" w:line="273"/>
        <w:ind w:right="-1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ен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,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олич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many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m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h,</w:t>
      </w:r>
      <w:r>
        <w:rPr>
          <w:rFonts w:eastAsia="Times New Roman" w:cs="Times New Roman" w:ascii="Times New Roman" w:hAnsi="Times New Roman"/>
          <w:i/>
          <w:iCs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few/a</w:t>
      </w:r>
      <w:r>
        <w:rPr>
          <w:rFonts w:eastAsia="Times New Roman" w:cs="Times New Roman" w:ascii="Times New Roman" w:hAnsi="Times New Roman"/>
          <w:i/>
          <w:iCs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few,</w:t>
      </w:r>
      <w:r>
        <w:rPr>
          <w:rFonts w:eastAsia="Times New Roman" w:cs="Times New Roman" w:ascii="Times New Roman" w:hAnsi="Times New Roman"/>
          <w:i/>
          <w:iCs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littl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/a</w:t>
      </w:r>
      <w:r>
        <w:rPr>
          <w:rFonts w:eastAsia="Times New Roman" w:cs="Times New Roman" w:ascii="Times New Roman" w:hAnsi="Times New Roman"/>
          <w:i/>
          <w:iCs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t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i/>
          <w:iCs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ечия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ожи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ой,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евосх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п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анны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авил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;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в речи коли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рядк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и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;</w:t>
      </w:r>
    </w:p>
    <w:p>
      <w:pPr>
        <w:pStyle w:val="Normal"/>
        <w:widowControl w:val="false"/>
        <w:spacing w:lineRule="auto" w:line="273" w:before="38" w:after="20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ть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ы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более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еменных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ах действит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з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ent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, F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, Pres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t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ous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P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c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 w:before="39" w:after="200"/>
        <w:ind w:right="-4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ые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матичес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м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F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be going to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se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Co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nuo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альные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ы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ленты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y,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an,</w:t>
      </w:r>
      <w:r>
        <w:rPr>
          <w:rFonts w:eastAsia="Times New Roman" w:cs="Times New Roman" w:ascii="Times New Roman" w:hAnsi="Times New Roman"/>
          <w:i/>
          <w:iCs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ld,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, must, h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d);</w:t>
      </w:r>
    </w:p>
    <w:p>
      <w:pPr>
        <w:pStyle w:val="Normal"/>
        <w:widowControl w:val="false"/>
        <w:spacing w:lineRule="auto" w:line="273" w:before="3" w:after="200"/>
        <w:ind w:right="-45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ы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их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ах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ого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а: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e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S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Pa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, Pa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Si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 Pas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;</w:t>
      </w:r>
    </w:p>
    <w:p>
      <w:pPr>
        <w:sectPr>
          <w:type w:val="nextPage"/>
          <w:pgSz w:orient="landscape" w:w="16838" w:h="11906"/>
          <w:pgMar w:left="1134" w:right="209" w:gutter="0" w:header="0" w:top="709" w:footer="0" w:bottom="209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73"/>
        <w:ind w:right="-4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,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ем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ения;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ля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при глаголах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.</w:t>
      </w:r>
    </w:p>
    <w:p>
      <w:pPr>
        <w:pStyle w:val="Normal"/>
        <w:widowControl w:val="false"/>
        <w:spacing w:lineRule="auto" w:line="240" w:before="5" w:after="200"/>
        <w:ind w:left="-426" w:right="-20" w:hanging="0"/>
        <w:rPr/>
      </w:pPr>
      <w:bookmarkStart w:id="5" w:name="_page_104_0"/>
      <w:bookmarkEnd w:id="5"/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3" w:before="35" w:after="200"/>
        <w:ind w:right="-48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жн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даточ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и:</w:t>
      </w:r>
      <w:r>
        <w:rPr>
          <w:rFonts w:eastAsia="Times New Roman" w:cs="Times New Roman" w:ascii="Times New Roman" w:hAnsi="Times New Roman"/>
          <w:i/>
          <w:iCs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рем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оюзом</w:t>
      </w:r>
      <w:r>
        <w:rPr>
          <w:rFonts w:eastAsia="Times New Roman" w:cs="Times New Roman" w:ascii="Times New Roman" w:hAnsi="Times New Roman"/>
          <w:i/>
          <w:iCs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e;</w:t>
      </w:r>
      <w:r>
        <w:rPr>
          <w:rFonts w:eastAsia="Times New Roman" w:cs="Times New Roman" w:ascii="Times New Roman" w:hAnsi="Times New Roman"/>
          <w:i/>
          <w:iCs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i/>
          <w:iCs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 союзом s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;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с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 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юзом unles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л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ьным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 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юзами who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hich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;</w:t>
      </w:r>
    </w:p>
    <w:p>
      <w:pPr>
        <w:pStyle w:val="Normal"/>
        <w:widowControl w:val="false"/>
        <w:spacing w:lineRule="auto" w:line="273"/>
        <w:ind w:right="-46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потреб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ожно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ен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юз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wh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ver,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wh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 howev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 when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 w:before="2" w:after="200"/>
        <w:ind w:right="-5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потреб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же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трукц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s;</w:t>
      </w: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ot</w:t>
      </w:r>
      <w:r>
        <w:rPr>
          <w:rFonts w:eastAsia="Times New Roman"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;</w:t>
      </w: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ither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r; n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her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. n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 в речи пред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нстр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цией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 w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h;</w:t>
      </w:r>
    </w:p>
    <w:p>
      <w:pPr>
        <w:pStyle w:val="Normal"/>
        <w:widowControl w:val="false"/>
        <w:spacing w:lineRule="auto" w:line="273" w:before="37" w:after="200"/>
        <w:ind w:right="-4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струк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лаголами</w:t>
      </w:r>
      <w:r>
        <w:rPr>
          <w:rFonts w:eastAsia="Times New Roman" w:cs="Times New Roman" w:ascii="Times New Roman" w:hAnsi="Times New Roman"/>
          <w:i/>
          <w:iCs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ing:</w:t>
      </w:r>
      <w:r>
        <w:rPr>
          <w:rFonts w:eastAsia="Times New Roman" w:cs="Times New Roman" w:ascii="Times New Roman" w:hAnsi="Times New Roman"/>
          <w:i/>
          <w:iCs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ve/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te</w:t>
      </w:r>
      <w:r>
        <w:rPr>
          <w:rFonts w:eastAsia="Times New Roman" w:cs="Times New Roman" w:ascii="Times New Roman" w:hAnsi="Times New Roman"/>
          <w:i/>
          <w:iCs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i/>
          <w:iCs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 S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alkin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 w:before="3" w:after="200"/>
        <w:ind w:right="-4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и 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струк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ak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 me ..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o d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om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hin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look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l / be h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 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потр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i/>
          <w:iCs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i/>
          <w:iCs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ы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женные</w:t>
      </w:r>
      <w:r>
        <w:rPr>
          <w:rFonts w:eastAsia="Times New Roman" w:cs="Times New Roman" w:ascii="Times New Roman" w:hAnsi="Times New Roman"/>
          <w:i/>
          <w:iCs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лаг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льными,</w:t>
      </w:r>
      <w:r>
        <w:rPr>
          <w:rFonts w:eastAsia="Times New Roman" w:cs="Times New Roman" w:ascii="Times New Roman" w:hAnsi="Times New Roman"/>
          <w:i/>
          <w:iCs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авильном по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ке их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i/>
          <w:iCs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лаголы</w:t>
      </w:r>
      <w:r>
        <w:rPr>
          <w:rFonts w:eastAsia="Times New Roman" w:cs="Times New Roman" w:ascii="Times New Roman" w:hAnsi="Times New Roman"/>
          <w:i/>
          <w:iCs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ременных</w:t>
      </w:r>
      <w:r>
        <w:rPr>
          <w:rFonts w:eastAsia="Times New Roman" w:cs="Times New Roman" w:ascii="Times New Roman" w:hAnsi="Times New Roman"/>
          <w:i/>
          <w:iCs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х</w:t>
      </w:r>
      <w:r>
        <w:rPr>
          <w:rFonts w:eastAsia="Times New Roman" w:cs="Times New Roman" w:ascii="Times New Roman" w:hAnsi="Times New Roman"/>
          <w:i/>
          <w:iCs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итель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i/>
          <w:iCs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а:</w:t>
      </w:r>
      <w:r>
        <w:rPr>
          <w:rFonts w:eastAsia="Times New Roman" w:cs="Times New Roman" w:ascii="Times New Roman" w:hAnsi="Times New Roman"/>
          <w:i/>
          <w:iCs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t Perfect,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nt P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 C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uous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u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in-the-P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t;</w:t>
      </w:r>
    </w:p>
    <w:p>
      <w:pPr>
        <w:pStyle w:val="Normal"/>
        <w:widowControl w:val="false"/>
        <w:spacing w:lineRule="auto" w:line="273" w:before="2" w:after="200"/>
        <w:ind w:right="1515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 в речи глаголы в фо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х 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ат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о залог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Fut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e S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mple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as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ve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Pr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siv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73"/>
        <w:ind w:right="1371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ь в речи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олы need,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sha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g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, w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uld; 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 ф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ны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кам и п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имать 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е нели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х ф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лагола</w:t>
      </w:r>
    </w:p>
    <w:p>
      <w:pPr>
        <w:pStyle w:val="Normal"/>
        <w:widowControl w:val="false"/>
        <w:spacing w:lineRule="auto" w:line="273" w:before="2" w:after="200"/>
        <w:ind w:right="-4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инфинитива,</w:t>
      </w:r>
      <w:r>
        <w:rPr>
          <w:rFonts w:eastAsia="Times New Roman" w:cs="Times New Roman" w:ascii="Times New Roman" w:hAnsi="Times New Roman"/>
          <w:i/>
          <w:iCs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ер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ия,</w:t>
      </w:r>
      <w:r>
        <w:rPr>
          <w:rFonts w:eastAsia="Times New Roman" w:cs="Times New Roman" w:ascii="Times New Roman" w:hAnsi="Times New Roman"/>
          <w:i/>
          <w:iCs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час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I,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тг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гольного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ствит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го)</w:t>
      </w:r>
      <w:r>
        <w:rPr>
          <w:rFonts w:eastAsia="Times New Roman" w:cs="Times New Roman" w:ascii="Times New Roman" w:hAnsi="Times New Roman"/>
          <w:i/>
          <w:iCs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х функций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 в р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76"/>
        <w:ind w:right="1293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познава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по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ь в речи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с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та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 «Причас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 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тельное»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 p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aying c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 «Причастие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+сущ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твите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» (a wr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n poem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76"/>
        <w:ind w:right="1293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циок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 з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 уме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пускни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3"/>
        <w:ind w:right="-44" w:hanging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ть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ях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сновные н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че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э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та, приняты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х 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го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</w:p>
    <w:p>
      <w:pPr>
        <w:sectPr>
          <w:type w:val="nextPage"/>
          <w:pgSz w:orient="landscape" w:w="16838" w:h="11906"/>
          <w:pgMar w:left="1134" w:right="678" w:gutter="0" w:header="0" w:top="709" w:footer="0" w:bottom="209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английск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76"/>
        <w:ind w:right="622" w:hanging="0"/>
        <w:rPr/>
      </w:pPr>
      <w:bookmarkStart w:id="6" w:name="_page_104_0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ть со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и при ч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вании в рамках 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иала. </w:t>
      </w:r>
    </w:p>
    <w:p>
      <w:pPr>
        <w:pStyle w:val="Normal"/>
        <w:widowControl w:val="false"/>
        <w:spacing w:lineRule="auto" w:line="276"/>
        <w:ind w:right="62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ind w:right="583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спользовать социоку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урные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али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устных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п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ых высказы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ий; находи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дство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ичие 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ях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й страны и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тра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/стр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 изуч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ог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зыка.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енс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 Выпускник на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8" w:before="33" w:after="200"/>
        <w:ind w:right="363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из п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 дефиц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з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 при г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нии. </w:t>
      </w:r>
    </w:p>
    <w:p>
      <w:pPr>
        <w:pStyle w:val="Normal"/>
        <w:widowControl w:val="false"/>
        <w:spacing w:lineRule="auto" w:line="278" w:before="33" w:after="200"/>
        <w:ind w:right="363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ск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 получи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сть научит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73"/>
        <w:ind w:right="-83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спользовать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рифраз,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н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м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ск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е и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т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и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кие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дства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и г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рении; пользова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зыко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й 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нтекст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й пр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ди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 чт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Normal"/>
        <w:widowControl w:val="false"/>
        <w:spacing w:lineRule="auto" w:line="237"/>
        <w:ind w:right="-53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я</w:t>
      </w:r>
      <w:r>
        <w:rPr>
          <w:rFonts w:eastAsia="Times New Roman" w:cs="Times New Roman" w:ascii="Times New Roman" w:hAnsi="Times New Roman"/>
          <w:b/>
          <w:bCs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я.</w:t>
      </w:r>
      <w:r>
        <w:rPr>
          <w:rFonts w:eastAsia="Times New Roman" w:cs="Times New Roman" w:ascii="Times New Roman" w:hAnsi="Times New Roman"/>
          <w:b/>
          <w:bCs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ия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ье.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ф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ны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ия.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37" w:before="2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и друз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й друг/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шнос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т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а.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личнос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имоотноше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ь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е.</w:t>
      </w:r>
    </w:p>
    <w:p>
      <w:pPr>
        <w:pStyle w:val="Normal"/>
        <w:widowControl w:val="false"/>
        <w:spacing w:lineRule="auto" w:line="237"/>
        <w:ind w:right="-5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вободное</w:t>
      </w:r>
      <w:r>
        <w:rPr>
          <w:rFonts w:eastAsia="Times New Roman" w:cs="Times New Roman" w:ascii="Times New Roman" w:hAnsi="Times New Roman"/>
          <w:b/>
          <w:bCs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b/>
          <w:bCs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чения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ка,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ие;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ни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а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ноте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я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 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ха.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ход по 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зинам. К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ьги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а.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b/>
          <w:bCs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ни.</w:t>
      </w:r>
      <w:r>
        <w:rPr>
          <w:rFonts w:eastAsia="Times New Roman" w:cs="Times New Roman" w:ascii="Times New Roman" w:hAnsi="Times New Roman"/>
          <w:b/>
          <w:bCs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жим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а,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ртом,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тание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каз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ных п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.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пор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ы с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та. С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 иг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я.</w:t>
      </w:r>
    </w:p>
    <w:p>
      <w:pPr>
        <w:pStyle w:val="Normal"/>
        <w:widowControl w:val="false"/>
        <w:spacing w:lineRule="auto" w:line="240"/>
        <w:ind w:right="-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ла.</w:t>
      </w:r>
      <w:r>
        <w:rPr>
          <w:rFonts w:eastAsia="Times New Roman" w:cs="Times New Roman" w:ascii="Times New Roman" w:hAnsi="Times New Roman"/>
          <w:b/>
          <w:bCs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ь.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и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е.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м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Внек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ы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роприя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ки.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ьная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pacing w:val="7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н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ы.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ыми сверстниками.</w:t>
      </w:r>
    </w:p>
    <w:p>
      <w:pPr>
        <w:pStyle w:val="Normal"/>
        <w:widowControl w:val="false"/>
        <w:spacing w:lineRule="auto" w:line="240"/>
        <w:ind w:right="-5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b/>
          <w:bCs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ссии.</w:t>
      </w:r>
      <w:r>
        <w:rPr>
          <w:rFonts w:eastAsia="Times New Roman" w:cs="Times New Roman" w:ascii="Times New Roman" w:hAnsi="Times New Roman"/>
          <w:b/>
          <w:bCs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ий.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бор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сии.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ног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лан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е.</w:t>
      </w:r>
    </w:p>
    <w:p>
      <w:pPr>
        <w:pStyle w:val="Normal"/>
        <w:widowControl w:val="false"/>
        <w:spacing w:lineRule="auto" w:line="240"/>
        <w:ind w:right="-5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утеше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ия.</w:t>
      </w:r>
      <w:r>
        <w:rPr>
          <w:rFonts w:eastAsia="Times New Roman" w:cs="Times New Roman" w:ascii="Times New Roman" w:hAnsi="Times New Roman"/>
          <w:b/>
          <w:bCs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рт.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/>
        <w:ind w:right="-5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ю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й ми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рода: ра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н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ые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а. Пр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и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ющей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о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 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.</w:t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а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й и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рм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ссово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телеви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д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н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ет.</w:t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 w:before="6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раны изуча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 родная страна</w:t>
      </w:r>
    </w:p>
    <w:p>
      <w:pPr>
        <w:pStyle w:val="Normal"/>
        <w:widowControl w:val="false"/>
        <w:spacing w:lineRule="auto" w:line="237"/>
        <w:ind w:right="-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ы,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цы,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с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ы.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ч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е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е. Климат.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е.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и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.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е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и: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нальны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зд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, памя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ри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ци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ычаи.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ес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д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 и ми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.</w:t>
      </w:r>
    </w:p>
    <w:p>
      <w:pPr>
        <w:pStyle w:val="Normal"/>
        <w:widowControl w:val="false"/>
        <w:spacing w:lineRule="auto" w:line="237" w:before="6" w:after="200"/>
        <w:ind w:right="6598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я Г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ение</w:t>
      </w:r>
    </w:p>
    <w:p>
      <w:pPr>
        <w:pStyle w:val="Normal"/>
        <w:widowControl w:val="false"/>
        <w:spacing w:lineRule="auto" w:line="232" w:before="3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алог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ая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чь</w:t>
      </w:r>
    </w:p>
    <w:p>
      <w:pPr>
        <w:pStyle w:val="Normal"/>
        <w:widowControl w:val="false"/>
        <w:spacing w:lineRule="auto" w:line="240"/>
        <w:ind w:right="-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шен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ич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ания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й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ст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алог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ого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а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,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ало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прос,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лог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и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дей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а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мен мн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и комб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й ди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Normal"/>
        <w:widowControl w:val="false"/>
        <w:spacing w:lineRule="auto" w:line="240"/>
        <w:ind w:right="-52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а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)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к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8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)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щегося. Про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т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 д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2,5–3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.</w:t>
      </w:r>
    </w:p>
    <w:p>
      <w:pPr>
        <w:pStyle w:val="Normal"/>
        <w:widowControl w:val="false"/>
        <w:spacing w:lineRule="auto" w:line="235" w:before="1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я речь</w:t>
      </w:r>
    </w:p>
    <w:p>
      <w:pPr>
        <w:pStyle w:val="Normal"/>
        <w:widowControl w:val="false"/>
        <w:spacing w:lineRule="auto" w:line="237"/>
        <w:ind w:right="-1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шен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е</w:t>
      </w:r>
      <w:r>
        <w:rPr>
          <w:rFonts w:eastAsia="Times New Roman"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й</w:t>
      </w:r>
      <w:r>
        <w:rPr>
          <w:rFonts w:eastAsia="Times New Roman"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ь</w:t>
      </w:r>
      <w:r>
        <w:rPr>
          <w:rFonts w:eastAsia="Times New Roman"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ные</w:t>
      </w:r>
      <w:r>
        <w:rPr>
          <w:rFonts w:eastAsia="Times New Roman"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зованием</w:t>
      </w:r>
      <w:r>
        <w:rPr>
          <w:rFonts w:eastAsia="Times New Roman"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х 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ов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исание,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хара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ка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кой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цие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ой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ы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итель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нагляд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,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чит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/про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анны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б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ы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ы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лючевые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,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опросы)</w:t>
      </w:r>
    </w:p>
    <w:p>
      <w:pPr>
        <w:pStyle w:val="Normal"/>
        <w:widowControl w:val="false"/>
        <w:spacing w:lineRule="auto" w:line="237" w:before="2" w:after="200"/>
        <w:ind w:right="-53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г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8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Про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т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 мо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1,5–2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.</w:t>
      </w:r>
    </w:p>
    <w:p>
      <w:pPr>
        <w:pStyle w:val="Normal"/>
        <w:widowControl w:val="false"/>
        <w:spacing w:lineRule="auto" w:line="235" w:before="5" w:after="20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/>
        <w:ind w:right="-1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иятие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о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ов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ной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убиной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очностью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никн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нием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ым пониманием) в зависим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 от решаемой 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 з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ы 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ма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, 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ые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рные.</w:t>
      </w:r>
    </w:p>
    <w:p>
      <w:pPr>
        <w:pStyle w:val="Normal"/>
        <w:widowControl w:val="false"/>
        <w:spacing w:lineRule="auto" w:line="24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пы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ы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сед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, б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, интер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,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др.</w:t>
      </w:r>
    </w:p>
    <w:p>
      <w:pPr>
        <w:pStyle w:val="Normal"/>
        <w:widowControl w:val="false"/>
        <w:spacing w:lineRule="auto" w:line="24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и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в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нностям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щихся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меть образо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питат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.</w:t>
      </w:r>
    </w:p>
    <w:p>
      <w:pPr>
        <w:pStyle w:val="Normal"/>
        <w:widowControl w:val="false"/>
        <w:spacing w:lineRule="auto" w:line="240"/>
        <w:ind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го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е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основ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у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ые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тия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емом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е.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я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тексто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 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– д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и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.</w:t>
      </w:r>
    </w:p>
    <w:p>
      <w:pPr>
        <w:pStyle w:val="Normal"/>
        <w:widowControl w:val="false"/>
        <w:spacing w:lineRule="auto" w:line="237"/>
        <w:ind w:right="-51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м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м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/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ваемой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 предп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ет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ить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ых 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 кор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ах. 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з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ов для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вания 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 1,5 ми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м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г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очным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м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й/ интер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раш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етс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ых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ых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х, 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х наряд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ми и неко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езна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й.</w:t>
      </w:r>
    </w:p>
    <w:p>
      <w:pPr>
        <w:pStyle w:val="Normal"/>
        <w:widowControl w:val="false"/>
        <w:spacing w:lineRule="auto" w:line="232" w:before="1" w:after="200"/>
        <w:ind w:right="-20" w:hanging="0"/>
        <w:rPr/>
      </w:pPr>
      <w:bookmarkStart w:id="7" w:name="_page_442_0"/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</w:p>
    <w:p>
      <w:pPr>
        <w:pStyle w:val="Normal"/>
        <w:widowControl w:val="false"/>
        <w:spacing w:lineRule="auto" w:line="240"/>
        <w:ind w:right="-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ой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но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с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м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б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ым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нием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й/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/ запрашиваемой 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, с полн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ы 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ицистические, 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е.</w:t>
      </w:r>
    </w:p>
    <w:p>
      <w:pPr>
        <w:pStyle w:val="Normal"/>
        <w:widowControl w:val="false"/>
        <w:spacing w:lineRule="auto" w:line="240"/>
        <w:ind w:right="-48" w:hanging="0"/>
        <w:rPr/>
      </w:pPr>
      <w:bookmarkStart w:id="8" w:name="_page_442_0"/>
      <w:bookmarkEnd w:id="8"/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п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ов: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тья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вью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ывок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о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ецепт,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 пр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т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хо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 и 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7"/>
        <w:ind w:right="-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и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о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растным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ям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ам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щих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меть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дей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циона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у 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.</w:t>
      </w:r>
    </w:p>
    <w:p>
      <w:pPr>
        <w:pStyle w:val="Normal"/>
        <w:widowControl w:val="false"/>
        <w:spacing w:lineRule="auto" w:line="237" w:before="2" w:after="200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м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ног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в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ного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ия,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значе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 некот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х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. Объ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сто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 ч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 700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. Чтение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чным</w:t>
      </w:r>
      <w:r>
        <w:rPr>
          <w:rFonts w:eastAsia="Times New Roman"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м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й/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й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 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ется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чных</w:t>
      </w:r>
      <w:r>
        <w:rPr>
          <w:rFonts w:eastAsia="Times New Roman"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щих</w:t>
      </w:r>
      <w:r>
        <w:rPr>
          <w:rFonts w:eastAsia="Times New Roman" w:cs="Times New Roman" w:ascii="Times New Roman" w:hAnsi="Times New Roman"/>
          <w:color w:val="000000"/>
          <w:spacing w:val="1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которое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езнакомы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я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ений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ъем 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ло 350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.</w:t>
      </w:r>
    </w:p>
    <w:p>
      <w:pPr>
        <w:pStyle w:val="Normal"/>
        <w:widowControl w:val="false"/>
        <w:spacing w:lineRule="auto" w:line="237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ложных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тичных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нных на и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н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ков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ри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. 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ко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00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.</w:t>
      </w:r>
    </w:p>
    <w:p>
      <w:pPr>
        <w:pStyle w:val="Normal"/>
        <w:widowControl w:val="false"/>
        <w:spacing w:lineRule="auto" w:line="240" w:before="2" w:after="200"/>
        <w:ind w:right="2210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имо о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а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использо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 д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чного словаря.</w:t>
      </w:r>
    </w:p>
    <w:p>
      <w:pPr>
        <w:pStyle w:val="Normal"/>
        <w:widowControl w:val="false"/>
        <w:spacing w:lineRule="auto" w:line="240" w:before="2" w:after="200"/>
        <w:ind w:right="221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ись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нная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</w:p>
    <w:p>
      <w:pPr>
        <w:pStyle w:val="Normal"/>
        <w:widowControl w:val="false"/>
        <w:spacing w:lineRule="auto" w:line="237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тие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шен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е 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ой речи, а име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/>
        <w:ind w:right="-4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олнение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т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ров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ука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мил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она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, ад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37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ис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тких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авлений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ем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ия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ик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ъ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30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ча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right="-1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ис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,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ем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ог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инятых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е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й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оры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ц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шива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т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ег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, 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щ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т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, 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жать</w:t>
      </w:r>
    </w:p>
    <w:p>
      <w:pPr>
        <w:pStyle w:val="Normal"/>
        <w:widowControl w:val="false"/>
        <w:spacing w:lineRule="auto" w:line="237" w:before="1" w:after="200"/>
        <w:ind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 w:before="1" w:after="200"/>
        <w:ind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ить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бо)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ъе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120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люча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;</w:t>
      </w:r>
    </w:p>
    <w:p>
      <w:pPr>
        <w:pStyle w:val="Normal"/>
        <w:widowControl w:val="false"/>
        <w:spacing w:lineRule="auto" w:line="237" w:before="2" w:after="200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м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щения;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ьтатов проектн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.</w:t>
      </w:r>
    </w:p>
    <w:p>
      <w:pPr>
        <w:pStyle w:val="Normal"/>
        <w:widowControl w:val="false"/>
        <w:spacing w:lineRule="auto" w:line="237" w:before="3" w:after="200"/>
        <w:ind w:right="-4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ть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ш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 зада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.</w:t>
      </w:r>
    </w:p>
    <w:p>
      <w:pPr>
        <w:pStyle w:val="Normal"/>
        <w:widowControl w:val="false"/>
        <w:spacing w:lineRule="auto" w:line="235" w:before="4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ыковы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ва и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ки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периро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р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 и пунк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ция</w:t>
      </w:r>
    </w:p>
    <w:p>
      <w:pPr>
        <w:pStyle w:val="Normal"/>
        <w:widowControl w:val="false"/>
        <w:spacing w:lineRule="auto" w:line="237"/>
        <w:ind w:right="-50" w:hanging="0"/>
        <w:rPr/>
      </w:pPr>
      <w:bookmarkStart w:id="9" w:name="_page_444_0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е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ис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х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.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е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пинания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ки, вопросит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ца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зн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в 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 пр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2" w:before="8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нетичес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 с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чи</w:t>
      </w:r>
    </w:p>
    <w:p>
      <w:pPr>
        <w:pStyle w:val="Normal"/>
        <w:widowControl w:val="false"/>
        <w:spacing w:lineRule="auto" w:line="240"/>
        <w:ind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ения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х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ок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ного произношения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мат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ких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х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бою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).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 правильного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ения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х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.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ение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й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ые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пы. Ритмик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национные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изношения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ов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й.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 правила от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ра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рения н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.</w:t>
      </w:r>
    </w:p>
    <w:p>
      <w:pPr>
        <w:pStyle w:val="Normal"/>
        <w:widowControl w:val="false"/>
        <w:spacing w:lineRule="auto" w:line="232" w:before="3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ексич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ая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торона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и</w:t>
      </w:r>
    </w:p>
    <w:p>
      <w:pPr>
        <w:pStyle w:val="Normal"/>
        <w:widowControl w:val="false"/>
        <w:spacing w:lineRule="auto" w:line="237"/>
        <w:ind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и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ющих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 общения</w:t>
      </w:r>
      <w:r>
        <w:rPr>
          <w:rFonts w:eastAsia="Times New Roman"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и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</w:t>
      </w:r>
      <w:r>
        <w:rPr>
          <w:rFonts w:eastAsia="Times New Roman"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о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енных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словосоч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о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ки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ли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ише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ных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 стран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н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00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ключая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00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.</w:t>
      </w:r>
    </w:p>
    <w:p>
      <w:pPr>
        <w:pStyle w:val="Normal"/>
        <w:widowControl w:val="false"/>
        <w:spacing w:lineRule="auto" w:line="240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овные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бразования: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я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зна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лекси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С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нимы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тонимы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кая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ета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.</w:t>
      </w:r>
    </w:p>
    <w:p>
      <w:pPr>
        <w:pStyle w:val="Normal"/>
        <w:widowControl w:val="false"/>
        <w:spacing w:lineRule="auto" w:line="235" w:before="2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рамма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я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 речи</w:t>
      </w:r>
    </w:p>
    <w:p>
      <w:pPr>
        <w:pStyle w:val="Normal"/>
        <w:widowControl w:val="false"/>
        <w:spacing w:lineRule="auto" w:line="237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про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енных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ране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пре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ений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с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х и 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чи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 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880" w:leader="none"/>
          <w:tab w:val="left" w:pos="4276" w:leader="none"/>
          <w:tab w:val="left" w:pos="6063" w:leader="none"/>
          <w:tab w:val="left" w:pos="7892" w:leader="none"/>
        </w:tabs>
        <w:spacing w:lineRule="auto" w:line="237"/>
        <w:ind w:right="-1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и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1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ов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ия: повест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ное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ди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  <w:tab/>
        <w:t>и отр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во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е,</w:t>
        <w:tab/>
        <w:t>п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е, восклиц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ое. И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 прям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пор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.</w:t>
      </w:r>
    </w:p>
    <w:p>
      <w:pPr>
        <w:pStyle w:val="Normal"/>
        <w:widowControl w:val="false"/>
        <w:spacing w:lineRule="auto" w:line="237" w:before="2" w:after="200"/>
        <w:ind w:right="-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ль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ж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ом числе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и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;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х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н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местоимений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х,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тяж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,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в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,</w:t>
      </w:r>
      <w:r>
        <w:rPr>
          <w:rFonts w:eastAsia="Times New Roman" w:cs="Times New Roman" w:ascii="Times New Roman" w:hAnsi="Times New Roman"/>
          <w:color w:val="000000"/>
          <w:spacing w:val="1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,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х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производных,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ос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ых,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и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иче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240" w:before="0" w:after="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о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и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менны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а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залогов, м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 и их</w:t>
      </w:r>
    </w:p>
    <w:p>
      <w:pPr>
        <w:sectPr>
          <w:type w:val="nextPage"/>
          <w:pgSz w:orient="landscape" w:w="16838" w:h="11906"/>
          <w:pgMar w:left="851" w:right="902" w:gutter="0" w:header="0" w:top="284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/>
        <w:ind w:right="-52" w:hanging="0"/>
        <w:rPr/>
      </w:pPr>
      <w:bookmarkStart w:id="10" w:name="_page_444_0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ентов;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.</w:t>
      </w:r>
    </w:p>
    <w:p>
      <w:pPr>
        <w:pStyle w:val="Normal"/>
        <w:widowControl w:val="false"/>
        <w:spacing w:lineRule="auto" w:line="235" w:before="3" w:after="20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циок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 з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 уме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37"/>
        <w:ind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ть</w:t>
      </w:r>
      <w:r>
        <w:rPr>
          <w:rFonts w:eastAsia="Times New Roman" w:cs="Times New Roman" w:ascii="Times New Roman" w:hAnsi="Times New Roman"/>
          <w:color w:val="000000"/>
          <w:spacing w:val="1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лично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е</w:t>
      </w:r>
      <w:r>
        <w:rPr>
          <w:rFonts w:eastAsia="Times New Roman"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е,</w:t>
      </w:r>
      <w:r>
        <w:rPr>
          <w:rFonts w:eastAsia="Times New Roman" w:cs="Times New Roman" w:ascii="Times New Roman" w:hAnsi="Times New Roman"/>
          <w:color w:val="000000"/>
          <w:spacing w:val="1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color w:val="000000"/>
          <w:spacing w:val="1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ациональн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х</w:t>
      </w:r>
      <w:r>
        <w:rPr>
          <w:rFonts w:eastAsia="Times New Roman" w:cs="Times New Roman" w:ascii="Times New Roman" w:hAnsi="Times New Roman"/>
          <w:color w:val="000000"/>
          <w:spacing w:val="1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ы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/стран</w:t>
      </w:r>
      <w:r>
        <w:rPr>
          <w:rFonts w:eastAsia="Times New Roman" w:cs="Times New Roman" w:ascii="Times New Roman" w:hAnsi="Times New Roman"/>
          <w:color w:val="000000"/>
          <w:spacing w:val="1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1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 п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е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ах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цессе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ов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я меж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м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харак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)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о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п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ет 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одн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ного 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 в современ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м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трет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ворящи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ледии;</w:t>
      </w:r>
    </w:p>
    <w:p>
      <w:pPr>
        <w:pStyle w:val="Normal"/>
        <w:widowControl w:val="false"/>
        <w:spacing w:lineRule="auto" w:line="237" w:before="2" w:after="200"/>
        <w:ind w:right="-5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иям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трет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рящи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ледии;</w:t>
      </w:r>
    </w:p>
    <w:p>
      <w:pPr>
        <w:pStyle w:val="Normal"/>
        <w:widowControl w:val="false"/>
        <w:spacing w:lineRule="auto" w:line="237"/>
        <w:ind w:right="-1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я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/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а: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тании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ени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ход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дней,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ых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ников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е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цов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ора (пословицы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 w:before="3" w:after="200"/>
        <w:ind w:right="-53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ад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об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ях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за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,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та,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при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, вы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хся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дях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/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го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неко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произведен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еств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 на и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ностран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;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ем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ть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ной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ях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льног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ефор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ще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ы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кета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ог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(реп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ише, наи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асп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48" w:hanging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ем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ранном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;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щь за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жны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стям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й ст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в с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 повсед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241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енс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ме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ш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: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с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ват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торить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езна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</w:t>
      </w:r>
    </w:p>
    <w:p>
      <w:pPr>
        <w:pStyle w:val="Normal"/>
        <w:widowControl w:val="false"/>
        <w:spacing w:lineRule="auto" w:line="24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честв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й ключе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 к 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ем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кий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рь и т. 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1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нозироват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ка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ны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.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знакомых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м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же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 и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1670" w:leader="none"/>
          <w:tab w:val="left" w:pos="2666" w:leader="none"/>
          <w:tab w:val="left" w:pos="3060" w:leader="none"/>
          <w:tab w:val="left" w:pos="4871" w:leader="none"/>
          <w:tab w:val="left" w:pos="5963" w:leader="none"/>
          <w:tab w:val="left" w:pos="7574" w:leader="none"/>
          <w:tab w:val="left" w:pos="9241" w:leader="none"/>
        </w:tabs>
        <w:spacing w:lineRule="auto" w:line="240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сино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тонимы, описа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ри деф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 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670" w:leader="none"/>
          <w:tab w:val="left" w:pos="2666" w:leader="none"/>
          <w:tab w:val="left" w:pos="3060" w:leader="none"/>
          <w:tab w:val="left" w:pos="4871" w:leader="none"/>
          <w:tab w:val="left" w:pos="5963" w:leader="none"/>
          <w:tab w:val="left" w:pos="7574" w:leader="none"/>
          <w:tab w:val="left" w:pos="9241" w:leader="none"/>
        </w:tabs>
        <w:spacing w:lineRule="auto" w:line="240"/>
        <w:ind w:right="-5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е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нив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670" w:leader="none"/>
          <w:tab w:val="left" w:pos="2666" w:leader="none"/>
          <w:tab w:val="left" w:pos="3060" w:leader="none"/>
          <w:tab w:val="left" w:pos="4871" w:leader="none"/>
          <w:tab w:val="left" w:pos="5963" w:leader="none"/>
          <w:tab w:val="left" w:pos="7574" w:leader="none"/>
          <w:tab w:val="left" w:pos="9241" w:leader="none"/>
        </w:tabs>
        <w:spacing w:lineRule="auto" w:line="240"/>
        <w:ind w:right="-5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</w:t>
        <w:tab/>
        <w:t>и совер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:</w:t>
      </w:r>
    </w:p>
    <w:p>
      <w:pPr>
        <w:pStyle w:val="Normal"/>
        <w:widowControl w:val="false"/>
        <w:spacing w:lineRule="auto" w:line="240"/>
        <w:ind w:right="-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: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ени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й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и,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ние, расш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м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,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ог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олн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таблиц;</w:t>
      </w:r>
    </w:p>
    <w:p>
      <w:pPr>
        <w:pStyle w:val="Normal"/>
        <w:widowControl w:val="false"/>
        <w:spacing w:lineRule="auto" w:line="237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ным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ном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: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чным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л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я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нтерне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литер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й;</w:t>
      </w:r>
    </w:p>
    <w:p>
      <w:pPr>
        <w:pStyle w:val="Normal"/>
        <w:widowControl w:val="false"/>
        <w:tabs>
          <w:tab w:val="clear" w:pos="708"/>
          <w:tab w:val="left" w:pos="1383" w:leader="none"/>
          <w:tab w:val="left" w:pos="2162" w:leader="none"/>
          <w:tab w:val="left" w:pos="3130" w:leader="none"/>
          <w:tab w:val="left" w:pos="4434" w:leader="none"/>
          <w:tab w:val="left" w:pos="4769" w:leader="none"/>
          <w:tab w:val="left" w:pos="6936" w:leader="none"/>
          <w:tab w:val="left" w:pos="8083" w:leader="none"/>
        </w:tabs>
        <w:spacing w:lineRule="auto" w:line="237"/>
        <w:ind w:right="-1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ировать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следо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у: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ы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с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, сос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лана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ты, зна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</w:t>
        <w:tab/>
        <w:t>с исс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ми</w:t>
        <w:tab/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дами (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анкетиров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)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ных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прета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краткоср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кта и е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ная презентац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р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цией, о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к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лгоср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м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й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ками проектн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;</w:t>
      </w:r>
    </w:p>
    <w:p>
      <w:pPr>
        <w:pStyle w:val="Normal"/>
        <w:widowControl w:val="false"/>
        <w:spacing w:lineRule="auto" w:line="240"/>
        <w:ind w:right="5009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о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т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д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. </w:t>
      </w:r>
    </w:p>
    <w:p>
      <w:pPr>
        <w:pStyle w:val="Normal"/>
        <w:widowControl w:val="false"/>
        <w:spacing w:lineRule="auto" w:line="240"/>
        <w:ind w:right="5009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ециаль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 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 умен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и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:</w:t>
      </w:r>
    </w:p>
    <w:p>
      <w:pPr>
        <w:pStyle w:val="Normal"/>
        <w:widowControl w:val="false"/>
        <w:spacing w:lineRule="auto" w:line="240"/>
        <w:ind w:right="-5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оди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ю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вы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оцио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е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 в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те 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 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м; се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изирова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 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 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ть сл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льны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; пользовать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алом (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ки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нгво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ове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ким с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очник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ыч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и толковы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я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имед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ми с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12"/>
        <w:shd w:fill="FFFFFF" w:val="clear"/>
        <w:spacing w:before="0" w:after="0"/>
        <w:jc w:val="both"/>
        <w:rPr/>
      </w:pPr>
      <w:r>
        <w:rPr>
          <w:color w:val="000000"/>
          <w:spacing w:val="-2"/>
        </w:rPr>
        <w:t>у</w:t>
      </w:r>
      <w:r>
        <w:rPr>
          <w:color w:val="000000"/>
        </w:rPr>
        <w:t>част</w:t>
      </w:r>
      <w:r>
        <w:rPr>
          <w:color w:val="000000"/>
          <w:spacing w:val="-1"/>
        </w:rPr>
        <w:t>в</w:t>
      </w:r>
      <w:r>
        <w:rPr>
          <w:color w:val="000000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ать 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 проектной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деятельн</w:t>
      </w:r>
      <w:r>
        <w:rPr>
          <w:color w:val="000000"/>
          <w:spacing w:val="-1"/>
        </w:rPr>
        <w:t>о</w:t>
      </w:r>
      <w:r>
        <w:rPr>
          <w:color w:val="000000"/>
        </w:rPr>
        <w:t xml:space="preserve">сти </w:t>
      </w:r>
      <w:r>
        <w:rPr>
          <w:color w:val="000000"/>
          <w:spacing w:val="-1"/>
        </w:rPr>
        <w:t>м</w:t>
      </w:r>
      <w:r>
        <w:rPr>
          <w:color w:val="000000"/>
          <w:spacing w:val="-2"/>
        </w:rPr>
        <w:t>е</w:t>
      </w:r>
      <w:r>
        <w:rPr>
          <w:color w:val="000000"/>
        </w:rPr>
        <w:t>ж-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 метапредмет</w:t>
      </w:r>
      <w:r>
        <w:rPr>
          <w:color w:val="000000"/>
          <w:spacing w:val="-1"/>
        </w:rPr>
        <w:t>н</w:t>
      </w:r>
      <w:r>
        <w:rPr>
          <w:color w:val="000000"/>
          <w:spacing w:val="-2"/>
        </w:rPr>
        <w:t>о</w:t>
      </w:r>
      <w:r>
        <w:rPr>
          <w:color w:val="000000"/>
        </w:rPr>
        <w:t>го ха</w:t>
      </w:r>
      <w:r>
        <w:rPr>
          <w:color w:val="000000"/>
          <w:spacing w:val="-1"/>
        </w:rPr>
        <w:t>р</w:t>
      </w:r>
      <w:r>
        <w:rPr>
          <w:color w:val="000000"/>
        </w:rPr>
        <w:t>актера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едметное содержание речи 6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я семь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заимоотношения в семь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ои друзь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ий друг/подру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вободное 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Досуг и увлечения (музыка, чтение; посещение театра, кинотеатра, музея, выставки). Виды отдых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доровый образ жи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Режим труда и отдыха, занятия спортом, здоровое пит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ор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иды 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Шко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ая жизнь. Каникул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бор профе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Мир профе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утешеств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ия по России и странам изучаемого языка. Транспо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кружающий ми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раны изучаемого языка и родная стра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еление. Достопримечательности. Культурные особенности: национальные праздники, памятные даты, исторические события, традиции и обыча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метное содержание речи 7 класс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я семь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фликтные ситуации и способы их решени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ои друзь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ободное врем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манные деньги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оровый образ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труда и отдых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i/>
          <w:i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ор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спорта. Спортивные игры. Спортивные соревн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ко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икулы. Переписка с зарубежными сверстниками.</w:t>
      </w:r>
    </w:p>
    <w:p>
      <w:pPr>
        <w:pStyle w:val="Normal"/>
        <w:rPr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раны изучаемого языка и родная стра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, столицы, крупные города. Государственные символы. Географическое положение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</w:t>
      </w:r>
    </w:p>
    <w:p>
      <w:pPr>
        <w:pStyle w:val="Heading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метное содержание речи 8 клас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Моя семья. </w:t>
      </w:r>
      <w:r>
        <w:rPr>
          <w:rFonts w:cs="Times New Roman" w:ascii="Times New Roman" w:hAnsi="Times New Roman"/>
          <w:sz w:val="24"/>
          <w:szCs w:val="24"/>
        </w:rPr>
        <w:t>Взаимоотношения в семье. Конфликтные ситуации и способы их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ои друзья.</w:t>
      </w:r>
      <w:r>
        <w:rPr>
          <w:rFonts w:cs="Times New Roman" w:ascii="Times New Roman" w:hAnsi="Times New Roman"/>
          <w:sz w:val="24"/>
          <w:szCs w:val="24"/>
        </w:rPr>
        <w:t xml:space="preserve"> Межличностные взаимоотношения с друзьями и в школ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Карманные день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Школа.</w:t>
      </w:r>
      <w:r>
        <w:rPr>
          <w:rFonts w:cs="Times New Roman" w:ascii="Times New Roman" w:hAnsi="Times New Roman"/>
          <w:sz w:val="24"/>
          <w:szCs w:val="24"/>
        </w:rPr>
        <w:t xml:space="preserve"> Правила поведения в школе. Переписка с зарубежными свер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ор профессии . </w:t>
      </w:r>
      <w:r>
        <w:rPr>
          <w:rFonts w:cs="Times New Roman" w:ascii="Times New Roman" w:hAnsi="Times New Roman"/>
          <w:sz w:val="24"/>
          <w:szCs w:val="24"/>
        </w:rPr>
        <w:t>Мир профессий. Проблема выбора профе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утешествия. </w:t>
      </w:r>
      <w:r>
        <w:rPr>
          <w:rFonts w:cs="Times New Roman" w:ascii="Times New Roman" w:hAnsi="Times New Roman"/>
          <w:sz w:val="24"/>
          <w:szCs w:val="24"/>
        </w:rPr>
        <w:t>Путешествия по России и странам изучаем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кружающий мир.</w:t>
      </w:r>
      <w:r>
        <w:rPr>
          <w:rFonts w:cs="Times New Roman" w:ascii="Times New Roman" w:hAnsi="Times New Roman"/>
          <w:sz w:val="24"/>
          <w:szCs w:val="24"/>
        </w:rPr>
        <w:t xml:space="preserve"> Природа : растения и животные. Погода. Проблемы экологии. Защита окружающей среды.</w:t>
        <w:br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Спорт. </w:t>
      </w:r>
      <w:r>
        <w:rPr>
          <w:rFonts w:cs="Times New Roman" w:ascii="Times New Roman" w:hAnsi="Times New Roman"/>
          <w:sz w:val="24"/>
          <w:szCs w:val="24"/>
        </w:rPr>
        <w:t xml:space="preserve">Виды спорта. Спортивные игры. Спортивные соревн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Режим труда и отдыха, занятия спортом, здоровое питание, отказ от вредных привыч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Средства массовой информации. </w:t>
      </w:r>
      <w:r>
        <w:rPr>
          <w:rFonts w:cs="Times New Roman" w:ascii="Times New Roman" w:hAnsi="Times New Roman"/>
          <w:sz w:val="24"/>
          <w:szCs w:val="24"/>
        </w:rPr>
        <w:t xml:space="preserve">Роль средств массовой информации в жизни общества. Средства массовой информации: пресса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левидение, радио,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аны изучаемого языка и родная страна.  </w:t>
      </w:r>
      <w:r>
        <w:rPr>
          <w:rFonts w:cs="Times New Roman" w:ascii="Times New Roman" w:hAnsi="Times New Roman"/>
          <w:sz w:val="24"/>
          <w:szCs w:val="24"/>
        </w:rPr>
        <w:t xml:space="preserve">Страны, столицы, крупные города.  Климат. Культурные особенности: национальные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Heading1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метное содержание речи 9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я семья. </w:t>
      </w:r>
      <w:r>
        <w:rPr>
          <w:rFonts w:cs="Times New Roman" w:ascii="Times New Roman" w:hAnsi="Times New Roman"/>
          <w:sz w:val="24"/>
          <w:szCs w:val="24"/>
        </w:rPr>
        <w:t xml:space="preserve">Взаимоотношения в семье. Конфликтные ситуации и способы их решения. </w:t>
        <w:br/>
      </w:r>
      <w:r>
        <w:rPr>
          <w:rFonts w:cs="Times New Roman" w:ascii="Times New Roman" w:hAnsi="Times New Roman"/>
          <w:b/>
          <w:sz w:val="24"/>
          <w:szCs w:val="24"/>
        </w:rPr>
        <w:t>Мои друзья.</w:t>
      </w:r>
      <w:r>
        <w:rPr>
          <w:rFonts w:cs="Times New Roman" w:ascii="Times New Roman" w:hAnsi="Times New Roman"/>
          <w:sz w:val="24"/>
          <w:szCs w:val="24"/>
        </w:rPr>
        <w:t xml:space="preserve"> Внешность и черты характера. Межличностные взаимоотношения с друзьями и в школе. </w:t>
        <w:br/>
      </w: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Досуг и увлечения (музыка, чтение; посещение театра, кинотеатра, музея, выставки). Карманные деньги. Молодежная мода.</w:t>
        <w:br/>
      </w: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Режим труда и отдыха, занятия спортом, здоровое питание, отказ от вредных привычек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порт. </w:t>
      </w:r>
      <w:r>
        <w:rPr>
          <w:rFonts w:cs="Times New Roman" w:ascii="Times New Roman" w:hAnsi="Times New Roman"/>
          <w:sz w:val="24"/>
          <w:szCs w:val="24"/>
        </w:rPr>
        <w:t>Виды спорта. Спортивные игры</w:t>
        <w:br/>
      </w:r>
      <w:r>
        <w:rPr>
          <w:rFonts w:cs="Times New Roman" w:ascii="Times New Roman" w:hAnsi="Times New Roman"/>
          <w:b/>
          <w:sz w:val="24"/>
          <w:szCs w:val="24"/>
        </w:rPr>
        <w:t>Школа.</w:t>
      </w:r>
      <w:r>
        <w:rPr>
          <w:rFonts w:cs="Times New Roman" w:ascii="Times New Roman" w:hAnsi="Times New Roman"/>
          <w:sz w:val="24"/>
          <w:szCs w:val="24"/>
        </w:rPr>
        <w:t xml:space="preserve">  Переписка с зарубежными сверстниками.</w:t>
        <w:br/>
      </w:r>
      <w:r>
        <w:rPr>
          <w:rFonts w:cs="Times New Roman" w:ascii="Times New Roman" w:hAnsi="Times New Roman"/>
          <w:b/>
          <w:sz w:val="24"/>
          <w:szCs w:val="24"/>
        </w:rPr>
        <w:t>Выбор профессии.</w:t>
      </w:r>
      <w:r>
        <w:rPr>
          <w:rFonts w:cs="Times New Roman" w:ascii="Times New Roman" w:hAnsi="Times New Roman"/>
          <w:sz w:val="24"/>
          <w:szCs w:val="24"/>
        </w:rPr>
        <w:t xml:space="preserve"> Мир профессий. Проблема выбора профессии. Роль иностранного языка в планах на будущее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утешествия. </w:t>
      </w:r>
      <w:r>
        <w:rPr>
          <w:rFonts w:cs="Times New Roman" w:ascii="Times New Roman" w:hAnsi="Times New Roman"/>
          <w:sz w:val="24"/>
          <w:szCs w:val="24"/>
        </w:rPr>
        <w:t>Путешествия по России и странам изучаемого языка. Транспорт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</w:rPr>
        <w:t xml:space="preserve">Проблемы экологии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редства массовой информации. </w:t>
      </w:r>
      <w:r>
        <w:rPr>
          <w:rFonts w:cs="Times New Roman" w:ascii="Times New Roman" w:hAnsi="Times New Roman"/>
          <w:sz w:val="24"/>
          <w:szCs w:val="24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  <w:br/>
      </w:r>
      <w:r>
        <w:rPr>
          <w:rFonts w:cs="Times New Roman" w:ascii="Times New Roman" w:hAnsi="Times New Roman"/>
          <w:b/>
          <w:sz w:val="24"/>
          <w:szCs w:val="24"/>
        </w:rPr>
        <w:t>Страны 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Страны, столицы, крупные города. Государственные символы. Географическое положение. Достопримечательности. Культурные особенности: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/>
        <w:t>6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3"/>
        <w:gridCol w:w="1985"/>
        <w:gridCol w:w="2126"/>
        <w:gridCol w:w="19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семь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и друзь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ор професс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. 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ый образ жизн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ику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а. Страны изучаемого языка и родная стра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клас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8139"/>
        <w:gridCol w:w="1985"/>
        <w:gridCol w:w="2126"/>
        <w:gridCol w:w="192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  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, столицы, крупные города. Культурные особенности: национальные праздники, памятные даты, исторические события, традиции и обычаи. Свободное время. Здоровый образ жизни. Режим труда и отды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ассовой информации.  Роль средств массовой информации в жизни общества. Выдающиеся люди и их вклад в науку и мировую культур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черты характера. Свободное время. Карманные деньги. Здоровый образ жизни. Режим труда и отдыха. Внеклассные мероприятия. Кружки. Достопримеча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 массовой информации в жизни общества. Средства массовой информации :пресса, телевидение, радио, Интернет. Школьная жизнь. Внеклассные мероприятия. Переписка с зарубежными сверст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Межличностные взаимоотношения с друзьями и в школе. Конфликтные ситуации и способы их решения. Свободное время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. Переписка с зарубежными сверстниками. Виды спор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Карманные деньги. Режим труда и отдыха. Виды спорта. Внеклассные мероприятия. Кружки. Каникулы. Переписка с зарубежными сверстниками. Страны, столицы, крупные го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 Лучший друг/подруга. Свободное время. Карманные деньги. Спорт. Виды спорта. Спортивные игры. Спортивные соревнования. Страны изучаемого языка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 Средства массовой информации :пресса, телевидение, радио, Интернет. Средства массовой информации :пресса, телевидение, радио,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и друзья. Межличностные взаимоотношения с друзьями и в школе. Здоровый образ жизни. Режим труда и отдыха. Страны изучаемого языка. Географическое положение. Достопримечатель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Межличностные взаимоотношения с друзьями и в школе. Переписка с зарубежными друзьями. Внешность и черты характ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 Конфликтные ситуации и способы их решения. Здоровый образ жизни. Выдающиеся люди и их вклад в науку и мировую культуру. Режим труда и отдых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портивные иг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а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3"/>
        <w:gridCol w:w="1985"/>
        <w:gridCol w:w="2126"/>
        <w:gridCol w:w="19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личностные взаимоотношения с друзьями и в школе. Взаимоотношения в семье. Конфликтные ситуации и способы их решения.  Переписка с зарубежными сверстни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 и родная страна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иска с зарубежными сверстни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отношения в семь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шествия по России и странам изучаем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рманные день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: растения и животные.  Проблемы экологии. Защита окружающей сре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ыдающиеся люди и их вклад в науку и мировую культу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юди и их вклад в науку и мировую культур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 профе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Мир профессий. Проблема выбора профе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утешествия по России и странам изучаемого язы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учший друг/подруга.  Межличностные взаимоотношения с друзьями и в шк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ирода: растения и животные. Погода.  Проблемы экологии. Защита окружающей среды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: национальные   праздники, памятные даты, исторические события, традиции и обычаи. Выдающиеся люди и их вклад в науку и мировую культу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а : растения и животные. Погода. Проблемы экологии. Защита окружающей сре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аны изучаемого языка и родная стран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России и странам изучаемого язы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ереписка с зарубежными свер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 и родная стран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, столицы, крупные города.   Культурные особенности: национальные   праздники, памятные даты, исторические события, традиции и обыча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в шко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ои друз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личностные взаимоотношения с друзьями и в шк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жизни общества. Средства массовой информации : пресса, телевидение, радио, Интерн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аны изучаемого языка и родная стран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манные деньги. Конфликтные ситуации и способы их решения. Переписка с зарубежными сверстни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р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порта. Спортивные игры. Спортивные соревно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ы изучаемого языка и родная стран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особенности: национальные   праздники, памятные даты, исторические события, традиции и обыча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ЕМ УЧЕБНОГО ПРЕДМ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ласса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141"/>
        <w:gridCol w:w="1985"/>
        <w:gridCol w:w="2126"/>
        <w:gridCol w:w="192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моду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\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ы изучаемого языка и родная страна, их культурные особенности( национальные праздники, знаменательные даты, традиции, обычаи), достопримечательности, путешествие по странам изучаемого языка и Росс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 Межличностные взаимоотношения в семье, со сверстниками; решение конфликтных ситуаций. Внешность и черты характера человека; досуг и увлечения(чтение, кино, театр, музей, музы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. Путешествия. Путешествия по России и странам изучаемого языка. Средства массовой информации.</w:t>
            </w:r>
            <w:r>
              <w:rPr>
                <w:rFonts w:cs="Times New Roman" w:ascii="Times New Roman" w:hAnsi="Times New Roman"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чевидное, невероятное.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ства массовой информации и коммуникаци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са, телевидение, радио, Интерн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ободное врем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суг и увлечения (музыка, чтение; посещение театра, кинотеатра, музея, выставки). Карманные деньги. Молодежная м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ающий мир. Проблемы экологии. Путешествия. Путешествия по России и странам изучаемого языка. Транспорт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ыбор профе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 професс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 выбора профес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иностранного языка в планах на будуще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доровый образ жизни: режим труда и отдыха, спорт, сбалансированное питание,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з от вредных привычек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эк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пор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спорта. Спортивные игры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бор профе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 профессий. Проблема выбора профессии.  Переписка с зарубежными сверстни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лодежная мода. Покупки, карманные день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1четвер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796"/>
        <w:gridCol w:w="142"/>
        <w:gridCol w:w="1101"/>
        <w:gridCol w:w="1639"/>
        <w:gridCol w:w="1306"/>
      </w:tblGrid>
      <w:tr>
        <w:trPr>
          <w:trHeight w:val="28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28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я семья</w:t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вторение глаголов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av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лены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тяжательный падеж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е местоим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и общие вопро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. При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ше и фразы приветствия и знакомст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. Числитель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о есть, кто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и друзья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друг/ подруг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меня дома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 (an)/some/an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 предметы и отношения к ним. Переписка с зарубежными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яжение глаго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o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едст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микрорай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времен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Аббревиатур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ч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на обслуж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й глагол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тельное накло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седневная жизнь семьи. 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бор профессии.</w:t>
            </w:r>
          </w:p>
        </w:tc>
      </w:tr>
      <w:tr>
        <w:trPr>
          <w:trHeight w:val="93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ехали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теше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на дорога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вижении.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ор профессии. Мир професс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качестве глагола-связк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речевым навыкам №1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 по России и странам изучаем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дорожного движения в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сь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ло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глагольных фор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а. Школьная жизнь.</w:t>
            </w:r>
          </w:p>
        </w:tc>
      </w:tr>
      <w:tr>
        <w:trPr>
          <w:trHeight w:val="8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за днем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. Шко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Present Simple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счет…? Общие вопрос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 (музыка). 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Союзы и союзн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и специальные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/отмена вст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вествовательного предложе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. Числительны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в современном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лучш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здник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трана и страны изучаемого языка.</w:t>
            </w:r>
          </w:p>
        </w:tc>
      </w:tr>
      <w:tr>
        <w:trPr>
          <w:trHeight w:val="9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здники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ана и страны изучаем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празд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Present Continuou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: национальные праздники, памятные даты, исторические даты, исторические события, традиции и обыча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трицательные и вопросительные предложения в Present Continuous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дни. Прилагательны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. Шотландские Иг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примечательности. Белые но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заказать цв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фраз бытовой реч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зерка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фик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здники нашей семь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мся к праздник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и зна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речевым навыкам №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чное настро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досу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.</w:t>
            </w:r>
          </w:p>
        </w:tc>
      </w:tr>
      <w:tr>
        <w:trPr>
          <w:trHeight w:val="15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уг и увлечения (чт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ые существительны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Видовременные фор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erb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 Continuou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таем врем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Present Simpl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льные игр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лаголы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Present Simple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 подар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С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циальные и общие вопро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о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. Повелительное наклонени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 досуг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знаний и уме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досуг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чера, сегодня, завт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 изучаемого языка и родная страна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чера, сегодня, зав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ьные глаголы в Past  Simple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еправильные глаголы в Past Simpl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ые люд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диалога-расспрос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льно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ва. Притяжательный падеж существительны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бюро находок. Специальные вопросы/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я в прошло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чера, сегодня, зав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авила и инструкци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Окружающий мир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ла и инструкции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кружающи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ковы прави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альные глагол must/mustn’t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давай…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и сравнения прилагательных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трук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Глаголы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ave 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do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 have t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needn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 по России и странам изучаемого языка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шины ми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опар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посещение театра, кинотеатр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вопрос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 ли 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ем микрорайоне? Общие вопросы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едуя правилам  и инструкциям.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си против Арсена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речевым навыкам №3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вторение лексико-грамматического материала модуля.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Здоровый образ жизни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в меню? Видовременные фор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erb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Present Continuous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труда и отдыха, занятия спортом, здоровое пита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одальный глагол have to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фе и закусочные в Великобритании. Видовременная фор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 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б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 столика в ресторане.  Специальные вопрос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инария. 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да и прохладительные напитки.  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 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зыв о рестора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ая фор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ы на каникулы. Обор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e going to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орот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 xml:space="preserve"> be going to/will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ые с удовольствием! Союзы-связки (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because – 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посещение музея, выставк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динбург на каникулы! Повелительное наклон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 и родная страна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  высказывания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ирование номера в гостинице. Специальные и общие вопрос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яж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ая фор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Каникул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ываем сегодн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рана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аза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ттедж в аренду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 отдыхе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ник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 над ошибками. Выполнение модулярного тест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никул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а. Страны изучаемого языка и родная страна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шем открыт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овременные фор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 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esent Continu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лучши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"/>
        <w:gridCol w:w="9764"/>
        <w:gridCol w:w="1161"/>
        <w:gridCol w:w="1361"/>
        <w:gridCol w:w="15"/>
        <w:gridCol w:w="1179"/>
      </w:tblGrid>
      <w:tr>
        <w:trPr>
          <w:trHeight w:val="334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9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-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86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</w:tc>
      </w:tr>
      <w:tr>
        <w:trPr>
          <w:trHeight w:val="335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 четверть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ы, столицы, крупные город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опримечательности.  Культурные особенности: национальные праздники, памятные даты, исторические события, традиции и обычаи. Свободное время. Здоровый образ жизн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</w:t>
            </w:r>
          </w:p>
        </w:tc>
      </w:tr>
      <w:tr>
        <w:trPr>
          <w:trHeight w:val="20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городе и за гор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время и настоящее продолженное врем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ные ситуации и способы их решения.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уг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Страны, столицы, крупные город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стопримечательности Британских остров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стки  с.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ое положение. Населени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а билета в метр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ико. Прошедшее врем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 Повторение лексико-грамматического материала 1 модул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1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рассказ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ль средств массовой информации в жизни общества. Выдающиеся люди и их вклад в науку и мировую культуру</w:t>
            </w:r>
          </w:p>
        </w:tc>
      </w:tr>
      <w:tr>
        <w:trPr>
          <w:trHeight w:val="7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ющиеся люди и их вклад в науку и мировую культуру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таем класси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средств массовой информации в жизни общества.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шедшее время. Конструкция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ропа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рассказчика. Выдающиеся люди и их вклад в науку и мировую куль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Чех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4 Выдающиеся люди и их вклад в науку и мировую культуру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событиях в прошло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рвилльское привидение по О.Уальд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рассказ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ость и черты характера. Свободное время. Карманные деньги. Здоровый образ жизни. Режим труда и отдыха. Внеклассные мероприятия. Кружки. Достопримечательности.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себя! Внешность и черты характера. Свободное врем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есть кто? Внешность и черты характера.  Кружк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еки всем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Карманные день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чески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аже Тауэра. Достопримеча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б увлечениях/работе. Здоровый образ жизни. Режим труда и отды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на основ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черты характер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 речевым навыкам №1 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влечени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Заметку в газету. Средства массовой информации: пресса, телевидение, радио, Интерне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средств массовой информации в жизни общества. Средства массовой информации: пресса, телевидение, радио, Интернет.                       Школьная жизнь. Внеклассные мероприятия. Переписка с зарубежными сверстниками.</w:t>
            </w:r>
          </w:p>
        </w:tc>
      </w:tr>
      <w:tr>
        <w:trPr>
          <w:trHeight w:val="25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: пресса, телевидение, радио, Интер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долженное врем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ые мероприятия.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Новостная заметка об экологическом кружк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изучающее чтение. Прошедшее простое  и прошедшее продолженное вре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ля подростков в Великобрита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овое, изучающее чтени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 журнал. Внеклассные мероприят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смотреть. Школьная жизнь. Словообразовани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 массовой информации в жизни об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этом говорят и пишут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знаний.   Проверочная работа №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. Межличностные взаимоотношения с друзьями и в школе. Конфликтные ситуации и способы их решения. Свободное время. Карманные деньги. Переписка с зарубежными сверстниками. Виды спорта.</w:t>
            </w:r>
          </w:p>
        </w:tc>
      </w:tr>
      <w:tr>
        <w:trPr>
          <w:trHeight w:val="54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и способы их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ешанные на электронике. Формы для выражения будущего времен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Формы для выражения будущего времени. Придаточные условия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val="de-DE" w:eastAsia="ja-JP" w:bidi="fa-IR"/>
              </w:rPr>
              <w:t>0 и 1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 мнение. Межличностные взаимоотношения с друзьями и в шко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ные деньг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ельное и поисковое чт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космо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ющее чтение – стать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и увлечени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и. Переписка с зарубежными сверстниками.                                                        Диалог-побуждение к действ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уляторы реаль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илагательных (суффиксы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ше будущ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ждет нас в будуще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ED7D3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ED7D3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время. Виды спор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ED7D3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леч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вободное время. Карманные деньги. Режим труда и отдыха. Виды спорта. Внеклассные мероприятия. Кружки.          Каникулы. Переписка с зарубежными сверстниками. Страны, столицы, крупные города.</w:t>
            </w:r>
          </w:p>
        </w:tc>
      </w:tr>
      <w:tr>
        <w:trPr>
          <w:trHeight w:val="3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начинается удовольствие. Свободное время. Карманные деньг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я отдыха для подрост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Каникул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вершенное вре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 время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Каникулы. Переписка с зарубежными сверстникам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развлечений: Леголе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, столицы, крупные город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пьютерном лаге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а в летнем лаге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ые мероприятия. Кружк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бассейне. Здоровый образ жизни. Режим труда и отдых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л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я. Здоровый образ жизни. Режим труда и отдых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порта.                                                                                                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ле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лексико-грамматического материала моду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центре вним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и друзья. Лучший друг/подруга. Свободное время. Карманные деньги. Спорт. Виды спорта. Спортивные игры. Спортивные соревнования. Страны изучаемого языка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 Средства массовой информации :пресса, телевидение, радио, Интернет.</w:t>
            </w:r>
          </w:p>
        </w:tc>
      </w:tr>
      <w:tr>
        <w:trPr>
          <w:trHeight w:val="3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славы. Выдающиеся люди и их вклад в науку и мировую культуру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1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ания! Свободное врем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: пресса, телевидение, радио, Интерн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завершенное и прошедшее врем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1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ершине рейтингов популяр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вид спорта в Англ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. Спортивные игры. Спортивные соревнования. Страны изучаемого язы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 в Росси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 :пресса, телевидение, радио, Интерне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илетов в кино. Мои друзья. Лучший друг/подруга. Свободное врем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музыка вам знакома?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тре внимания!                                                                                               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центре вним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.                                                                                                 Проверочная работа №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ающиеся люди и их вклад в науку и мировую культуру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блемы экологии. Мои друзья. Межличностные взаимоотношения с друзьями и в школе. Здоровый образ жизни. Режим труда и отдыха. Страны изучаемого языка. Географическое положение. Достопримечательности.</w:t>
            </w:r>
          </w:p>
        </w:tc>
      </w:tr>
      <w:tr>
        <w:trPr>
          <w:trHeight w:val="44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асем нашу планету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приро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Режим труда и отдых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вопрос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ные свободным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 Шотланд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. Географическое положение. Достопримечательности. Разделительные вопрос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2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ологическом лагер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Режим труда и отдых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жертв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образование: глаголы от прилагательных с суффиксом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п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ообразование: глаголы от прилагательных с суффиксом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роблемы эколог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3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щита окружающей сред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3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3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по речевым навыкам №3.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. Межличностные взаимоотношения с друзьями и в школе. Переписка с зарубежными друзьями. Внешность и черты характ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 мне, что ты ешь, и я скажу, кто 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3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могу помочь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3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всем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зарубежными друзьям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говорим о еде!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 Идиомы и поговорки о ед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4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льная вечерин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личностные взаимоотношения с друзьями и в школе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благодарности восхи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черты характе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за в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синоним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4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покуп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о-грамматического материала 9 модуля                                     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покуп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№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ледуя правилам и инструкция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орение лексико-грамматического материала модул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личностные взаимоотношения с друзьями и в школе. Конфликтные ситуации и способы их решения. Здоровый образ жизни. Выдающиеся люди и их вклад в науку и мировую культуру. Режим труда и отдыха. Спортивные игры.</w:t>
            </w:r>
          </w:p>
        </w:tc>
      </w:tr>
      <w:tr>
        <w:trPr>
          <w:trHeight w:val="42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без стрес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зуч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и способы их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ные местоимения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4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4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кая воздушная медицинская служба Австрал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1 тип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здоровь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5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школьного врач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труда и отдых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прилагательных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5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фо. Робинзон Круз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5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док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5 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здоровом теле здоровый дух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: режим труда и отдыха, спорт, сбалансированное питание, отказ от вредных привычек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койной ноч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здоровом теле здоровый ду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ый образ жизн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ень в школ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ртивные игры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 Межличностные взаимоотношения с друзьями и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общение материала курс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     2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8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938"/>
        <w:gridCol w:w="1101"/>
        <w:gridCol w:w="1450"/>
        <w:gridCol w:w="189"/>
        <w:gridCol w:w="1306"/>
      </w:tblGrid>
      <w:tr>
        <w:trPr>
          <w:trHeight w:val="28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честв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9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>
          <w:trHeight w:val="28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личностные взаимоотношения с друзьями и в школе. Взаимоотношения в семье. Конфликтные ситуации и способы их решения.  Переписка с зарубежными сверстниками. Страны изучаемого языка и родная страна.   Выдающиеся люди и их вклад в науку и мировую культу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35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писание характера челове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алог-расспрос этикетного характе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ные ситуации и способы их решения. времена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их времен 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простое время, настоящее продолженное время, настоящее совершенное врем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людей: внешность, характер.</w:t>
            </w:r>
          </w:p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потребление в заданиях степени сравнения прилагательных и наречи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зарубежными сверстниками. Написание поздравительной открытк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ные ситуации и способы их решения. Времена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общения в Великобритани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кет/Правила поведения и общения в России. Ст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w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"/>
        <w:gridCol w:w="9930"/>
        <w:gridCol w:w="45"/>
        <w:gridCol w:w="1050"/>
        <w:gridCol w:w="6"/>
        <w:gridCol w:w="1450"/>
        <w:gridCol w:w="1495"/>
      </w:tblGrid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ликтные ситуации и способы их решения.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о-грамматического материала моду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контроля знаний и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контроля знаний и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писка с зарубежными сверстниками. Моя семья. Взаимоотношения в семье. Путешествия. Путешествия по России и странам изучаемого языка. Свободное время. Карманные деньги. Окружающий мир. Природа: растения и животные.  Проблемы экологии. Защита окружающей среды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Продукты питания и их покупки. Ваши предпочтения в 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-расспрос этикетного характер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Карманные деньги. Грамматические времена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. артикли, местоимения с количественным значением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зарубежными сверстниками Питание и способы приготовления пи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, употребляемые только во множественном числе, и существительные, используемые только  в  единственном  числ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зарубежным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мен прилагательн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 Времена глагол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Взаимоотношения в семье. Благотворительность начинается с помощи близки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p on R  с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 по России и странам изучаемого язы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обенности русской национальной кухни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 Природа : растения и животные.  Проблемы экологии. Защит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я приставка re- с глаголами для обозначения  повторного  действия 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 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контроля знаний и ум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 речевым навыкам №1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 и по странам изучаемого стран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их времен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совершенно- продолженное время, настоящее совершенное время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ющиеся люди и их вклад в науку и мировую культуру. Выбор профессии . Мир профессий. Проблема выбора профессии. Путешествия. Путешествия по России и странам изучаемого языка. Средства массовой информации.</w:t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ыдающиеся люди и их вклад в науку и мировую культур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 . Мир профессий. Проблема выбора професс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труктура вопросов-повторов (echo questions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: этапы жиз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идиома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археологическом открыт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последовательности  событий в сложноподчиненных предложениях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употреблять прилагательные и наречия в описаниях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ловообразование прилагательных с помощью суффиксов -ise/-ize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е банкн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содержания текста по иллюстрация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ы космос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 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. Железный пират неоткрытых мор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контроля знаний и умени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контроля знаний и умени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ющиеся люди и их вклад в науку и мировую культуру. Культурные особенности : национальные праздники, памятные даты, исторические события, традиции и обычаи. Межличностные взаимоотношения с друзьями и в школе. Проблемы экологии. Защита окружающей среды.</w:t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самим собой!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ияет ли модная одежда на внешний вид человек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познавание  и употребление   в речи наречия  too и enoug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юзикл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t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Употребление  грамматической формы пассивного залог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часто меняют свой имидж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нглийскими идиомами со словами, обозначающими  части  тел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 Проблемы подростк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обенностей структуры и стиля письма-совета, чтение письма-сов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w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овый глаг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ut. Освоение способа образования прилагательных с отрицательным значением с помощью приставок il-, im-, in-, ir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костюмы Британских остров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. Защита окружающей сре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ЛЕ по теме  «Одежда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 речевым навыкам №2 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внешний ви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ость и характе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 booklet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ающий мир. Природа: растения и животные. Погода. Проблемы экологии. Защита окружающей среды. Страны изучаемого языка и родная страна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. Проблемы экологии. Природные явления. Пассивный зало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ем нашу планету! Проблемы экологии. Интонац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: растения и животные. Экстрасенсорные животные Инфинитив и герунд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Идиомы выражающие погоду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. Переработка мусора. Соединительные союз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поведника. Словообраз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изучаемого языка и родная страна.  Шотландские коров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 и родная страна.  Клима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 и родная страна.  Природа: растения и живо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кружающей сре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 контроля знаний и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кружающей сред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 контроля знаний и ум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инфинити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а глаг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инфинити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а глаго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 Карманные деньги Путешествия. Путешествия по России и странам изучаемого языка. Страны изучаемого языка и родная страна.  Страны, столицы, крупные города.  Климат.</w:t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я  по России и странам изучаем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в раковин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. Проблемы на отдыхе. Интона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веты для путешественник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в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транспор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иомы и предлог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иска с зарубежными сверстниками. Принимающие семьи. Обменные поездк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. Предлоги и словообразован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, столицы, крупные гор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реки Тем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-ItalicMT;MS Mincho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NewRomanPS-ItalicMT;MS Mincho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: национальные   праздники, памятные даты, исторические события, традиции и обычаи. Памятники мировой культуры в опасн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аны изучаемого языка и родная стран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старинные города Росси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иж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8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я по России и странам изучаемого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лексико-грамматического материала мод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  контроля знаний и умений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: прямая и косвенная реч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: пресса, телевидение, радио, интер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редств массовой информации в жизни общества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массовой информации. Роль средств массовой информации в жизни общества. Средства массовой информации: пресса, телевидение, радио, Интернет. Школа. Правила поведения в школе. Страны изучаемого языка и родная страна.  Выдающиеся люди и их вклад в науку и мировую культуру.</w:t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ко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 Образование, экзамены. Инто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-обмен мнениям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 речевым навыкам №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. Правила поведения в школе. Модальные глаг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. Профессии в СМИ. Идиом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 Интернет. Союзные слова. Урок общеметодологической направленн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Экзамены фразовый глагол и предло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редств массовой информации в жизни общества. Пользование компьютерной сетью. Настоящее простое время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. Средства массовой информации. Урок  контроля знаний и ум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 Колледж Св.Троицы в Дублине: 400лет истории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. Российская система школьного образ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9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. Повторение грамматических времен: Модальные глагол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ое время. Карманные деньги. Спорт. Виды спорта. Спортивные игры. Спортивные соревнования. Здоровый образ жизни. Режим труда и отдыха, занятия спортом, здоровое питание, отказ от вредных привычек. Страны изучаемого языка и родная страна.  Культурные особенности: национальные   праздники, памятные даты, исторические события, традиции и обычаи.</w:t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. Виды спорт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английского глагол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и соревнования. Интонац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ные ситуации и способы их решения. Придаточные предложения услов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 Спортивные снаряжения и места для занятия спортом. Идиом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, заявление Вопросительные предлож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вид спорта. Предлоги словообразование фразовый глаго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особенности: национальные   праздники, памятные даты, исторические события, традиции и обычаи. Талисманы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.  Праздник Север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Экологический проек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проект.  Защита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Занятие спорто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доровый образ жизни. Занятие спортом. Урок  контроля знаний и умен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. Спортивные соревн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грамматических времен: Условные предложения.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с друзьями и в школе. Урок контроля знаний и умен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 Урок  повторения и обобщения знаний и умен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Урок повторение и обобщение знаний и умен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повторения и обобщ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КАЛЕНДАРНО-ТЕМАТИЧЕСКИЙ ПЛАН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</w:t>
      </w:r>
      <w:r>
        <w:rPr/>
        <w:t>9 класс</w:t>
      </w:r>
    </w:p>
    <w:tbl>
      <w:tblPr>
        <w:tblW w:w="15310" w:type="dxa"/>
        <w:jc w:val="left"/>
        <w:tblInd w:w="-147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2965"/>
        <w:gridCol w:w="900"/>
        <w:gridCol w:w="594"/>
      </w:tblGrid>
      <w:tr>
        <w:trPr>
          <w:trHeight w:val="171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324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 </w:t>
            </w:r>
          </w:p>
        </w:tc>
      </w:tr>
      <w:tr>
        <w:trPr>
          <w:trHeight w:val="468" w:hRule="atLeast"/>
        </w:trPr>
        <w:tc>
          <w:tcPr>
            <w:tcW w:w="153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ана\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ны изучаемого языка и родная страна, их культурные особенности( национальные праздники, знаменательные даты, традиции, обычаи), достопримечательности, путешествие по странам изучаемого языка и России;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е праздники. Впечатления о летних каникулах.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ные особенности: памятные даты, исторические события, традиции и обыча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 и празднования. Повторение глаголов в настоящем време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ты и предрассудки. Культурные особенности: памятные даты, исторические события, традиции и обычаи.Глаголы состояния. Определительные придаточные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шествия по России и странам изучаемого языка. Времена групп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sen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ые случаи/торже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i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особенности: памятные даты, исторические события, традиции и обыча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разд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диции.  День смеха. Фразовый глагол и предлог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праздник индейцев Северной Амери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ин день - День студ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собенности: памятные даты, исторические события, традиции и обычаи. Д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\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ы изучаемого языка и родная страна, их культурны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лексико-грамматического материала модуля. Урок  контроля знаний и ум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\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ы изучаемого языка и родная страна, их культурны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 проверки  знаний и ум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. Повторение настоящего времени глагола. Придаточные предлож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. Межличностные взаимоотношения в семье, со сверстниками; решение конфликтных ситуаций. Внешность и черты характера человека; досуг и увлечения(чтение, кино, театр, музей, музыка)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я семья. Образ жизни, работа по дом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ые взаимоотношения в семье, со сверстникам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одственные связи, отношения в семь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конфликтных ситуаций. Неличные формы глагол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шность и черты характера человека.  Город и деревн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ки, карманные деньг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исьмо личного характер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шность и черты характера челове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вообразование, существительных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общеметодологической направлен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денция премьер-министра Великобрита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 речевым навыкам №1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северных деревнях Росс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взаимоотношения в семье, со сверстниками. Урок контрол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.  Проблемы экологии. Формы настоящ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чтение, кино, театр, музей, му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ь — Образ жизни и среда обитан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 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ые взаимоотношения в семье, со сверстниками; решение конфликтных ситуа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ые взаимоотношения в семье, со сверстниками; решение конфликт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лексико-грамматического материала моду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навыков монологическ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ющиеся люди и их вклад в науку и мировую культуру.. Путешествия. Путешествия по России и странам изучаемого языка. Средства массовой информации.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евидное, невероятное.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гадочные существа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ы настоящего време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ны и кошмары. Формы настоящего време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падени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ремена группы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 Pas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oul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е иллюзии, сознание. Досуг и увлечения (музыка, чтение; посещение театра, кинотеатра, музея, выставки). Освоение использования  must/can’t/may при выражении предположений и развитие навыков монологической речи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рассказов. Времена группы Pa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Сложные прилагатель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, столицы, крупные города. Достопримечательности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амый знаменитый английский замок с привидениями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ремена групп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люди и их вклад в науку и мировую культуру. Геометрические фигуры, стили в живописи, описание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чевидное - невероя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чевидное - невероят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рок  контроля знаний и ум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. Повторение грамматических времен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ремена группы Past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едства массовой информации и коммуникации (пресса, телевидение, радио, Интернет)</w:t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технолог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пьютерные технологии. Проблемы с ПК. Времена групп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а массовой информации и коммуникации: пресс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ы выражения будущ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тернет. Времена групп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e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 речевым навыкам №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-программа о новинках в мире высоких технологий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ремена групп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писание эссе, выражающее м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экологии. Электронный мусор и экология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ремена групп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. Повторение лексико-грамматического материала модул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жиз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. Текущий  контроль навыков диалогическо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жизн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ободное время. Досуг и увлечения (музыка, чтение; посещение театра, кинотеатра, музея, выставки). Карманные деньги. Молодежная мода.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и увлечения (музыка, чтение: посещение театра, кинотеатра, музея, выставки).  Виды искусства. Словообразова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ное время. Музыкальные пристрастия. Приглашение на концерт любимого исполнителя. Интона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усы и предпочтения в музыке. Степени сравнения прилагательных и нареч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уг и увлечения (музыка, чтение: посещение театра, кинотеатра, музея, выставки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, фильмы. Выражения предпочт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ензия на книгу/ фильм.  Прилагательны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мода.  Карманные день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Словообразова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и увлечения (, чтение). Уильям Шекспи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суг и увлечения (музыка, чтение; посещение театра, кинотеатра, музея, выставки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уг и увлечения (посещение выстав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ие произведения искусства: Третьяковская галере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бодно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 контроля знаний и ум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суг и увлечения (музыка, чтение; посещение театра, кинотеатра, музея, выставки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епени сравнения прилага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ружающий мир. Проблемы экологии. Путешествия. Путешествия по России и странам изучаемого языка. Транспорт. Выбор профессии. Мир професс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 выбора професс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Роль иностранного языка в планах на будущее. Школа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ружающий ми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и  общественная жизнь. Благотворительность. Временные формы глагол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шеств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ичное движение и дорожные знаки. Интона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шествия по России и странам изучаемого языка. Пассивный зало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Мир професс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выбора профе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щественные услуги, профе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ные местоим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ностранного языка в планах на будущее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печатления о поездке. Прилагательны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ружающий мир. Проблемы эколог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исимые предлог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я по России и странам изучаем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дней, Австрал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нспорт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 безопасные виды транспор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я по России и странам изучаем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овский Кремл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блемы эколог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Урок  контроля знаний и ум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р професс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ивный зало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 речевым навыкам №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доровый образ жизни: режим труда и отдыха, спорт, сбалансированное питание, отказ от вредных привычек.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блемы экологии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рахи и фобии. Идио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экстренной помощи. Интон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эк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аточные предложения услов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ый образ жизни: режим труда и отдыха, спорт, сбалансированное 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дальные глагол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вредных привыч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ные игры. Сочинение «за и против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вредных привыч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овообразование. Временные формы глагол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эк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 доверия подросткам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доровый образ жизни: режим труда и отдых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защи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ый образ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.Урок  повторения и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 контроля знаний и ум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вредных привыч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рамматика. Условные предложения, модальные глагол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. Виды спорта. Спортивные игры. Выбор профессии. Мир профессий. Проблема выбора профессии.  Переписка с зарубежными сверстниками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Молодежная мода. Покупки, карманные деньги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рт. Виды спорта. Мир профессий Сила духа. Настоящее завершенно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иг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кстрим. Интона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писка с зарубежными сверстника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венная реч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спорта. Правила выживания, туриз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елительный вопро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блема выбора профессии. Официальное письмо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рт. Виды спор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венная реч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\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ны изучаемого языка и родная стра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\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ны изучаемого языка и родная стран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Антаркти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арктида Защита проект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рт. Виды спор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 знаний и умений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. 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повторения и обобщения знаний и у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дежная м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. Косвенная реч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упки, карманные деньги.  Урок повторения и обобщения знаний и умен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кур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 29.05 31.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Marigold;Times New Roman" w:cs="Marig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Marigold;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Marigold;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Marigold;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Marigold;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Marigold;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Marigold;Times New Roman" w:cs="Marigold;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Marigold;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Marigold;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Cs w:val="24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C2">
    <w:name w:val="c2"/>
    <w:basedOn w:val="Style12"/>
    <w:qFormat/>
    <w:rPr/>
  </w:style>
  <w:style w:type="character" w:styleId="C3">
    <w:name w:val="c3"/>
    <w:qFormat/>
    <w:rPr>
      <w:rFonts w:ascii="Times New Roman" w:hAnsi="Times New Roman" w:cs="Times New Roman"/>
    </w:rPr>
  </w:style>
  <w:style w:type="character" w:styleId="CharStyle140">
    <w:name w:val="CharStyle14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7:45:00Z</dcterms:created>
  <dc:creator>Ландыш</dc:creator>
  <dc:description/>
  <cp:keywords/>
  <dc:language>en-US</dc:language>
  <cp:lastModifiedBy>Ландыш</cp:lastModifiedBy>
  <cp:lastPrinted>2022-11-28T09:48:00Z</cp:lastPrinted>
  <dcterms:modified xsi:type="dcterms:W3CDTF">2023-01-13T18:14:00Z</dcterms:modified>
  <cp:revision>28</cp:revision>
  <dc:subject/>
  <dc:title/>
</cp:coreProperties>
</file>