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ХНОЛОГИИ ОБУЧЕНИЯ РУССКОМУ ЯЗЫКУ КАК СРЕДСТВО ПОВЫШЕНИЯ КАЧЕСТВА ОБРАЗОВАНИЯ В УСЛОВИЯХ МОДЕРНИЗАЦИИ И ПРОФЕССИОНАЛЬНАЯ КОМПЕТЕНТНОСТЬ УЧИТЕЛЯ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чеева А.Е., учитель русского языка и литературы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Гимназия №16 г. Волгограда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дина Е.В., учитель русского языка и литературы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У Гимназия №16 г. Волгогра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ых условиях модернизации российского образования изменяются цели и задачи, стоящие перед школой и учителями. Акцент переносится с «усвоения знаний» на формирование «компетентносте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формирования ключевых компетенций включает коммуникативную компетенцию и модель формирования социальных компетенций. На практике это находит свое выражение в формировании умений и навыков общения, умений и навыков действовать в социальных ситуациях, способность брать на себя ответственность, развивает навыки совместной деятельности, способность к саморазвитию; личностному целеполаганию; самоактуализации. Способствует воспитанию в себе толерантности. Таким образом, происходит переориентация на гуманистический подход в обучении. Внедряются инновационные педагогические технологии, предусматривающие учет и развитие индивидуальных особенностей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образовательные технологии можно рассматривать как ключевое условие повышения качества образования, снижения нагрузки учащихся, более эффективного использования учебного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о термин «педагогическая технология» рассматривался только применительно к обучению, а сама технология понималась как обучение при помощи технических средств. Сегодня педагогическую технологию понимают как последовательную взаимосвязанную систему действий педагога, направленных на решение педагогических задач, или как планомерное и последовательное воплощение на практике заранее спроектированного педагогического процесса (Сластенин 2002: 330). Педагогическая технология – это строго научное проектирование и точное воспроизведение гарантирующих успех педагогических действий. Так как педагогический процесс всегда строится на определенной системе принципов, педагогическая технология может рассматриваться как совокупность внешних и внутренних действий, направленных на последовательное осуществление этих принципов в их объективной взаимосвязи, где полностью проявляется личность учителя. Именно в этом и состоит отличие педагогической технологии от методики преподавания учебной дисциплины. Понятие «методика» выражает использование набора методов и приемов обучения и воспитания безотносительно к деятелю. Педагогическая технология предполагает участие учителя, осуществляющего обучение. Отсюда следует, что любая учебная задача может быть решена эффективно с помощью адекватной технологии, используемой учителем-профессионалом в своей работе. Наиболее существенными признаками технологии обучения (дидактической) являются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разрабатывается под конкретный педагогический замысел (проблему), в основе которой лежит определенная методологическая, философская позиция автора (технология процесса передачи знаний и технология развития личност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ие действия, операции, коммуникации выстраиваются в полном соответствии с целевыми установками и планируемым результа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я предусматривает совместную деятельность учителя и учащихся с учетом принципов индивидуализации и дифференциации обучения, с учетом оптимальной реализации человеческих и технических возможностей, с учетом диалогического об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ы педагогической технологии должны быть воспроизводимы любым учителем, а также должны гарантировать достижение планируемых результатов (государственного образовательного стандарта) всеми учащими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ческой частью технологии должен быть мониторинг, объективный контроль качества обучения (входящая/предварительная диагностика, текущий, тематический и итоговый контроль, содержащий критерии, показатели и инструментарий измерения результатов деятель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множества существующих на сегодняшний день педагогических технологий можно выделить, по нашему мнению, наиболее прогрессивные, использование которых весьма эффективно при изучении русского языка и литературы: технологию проектного и модульног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проектного обуч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ая деятельность направлена на выработку самостоятельных исследовательских умений: учащиеся формулируют проблему, собирают и обрабатывают информацию, проводят эксперименты, анализируют полученные результаты. Проектная деятельность способствует развитию творческих способностей и логического мышления, объединяет знания, полученные в ходе учебного процесса, и приобщает к конкретным жизненно важным проблем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ориентирован на результат-продукт, удовлетворяющий конкретную потребность, продуктивно повторять и обобщать пройденный материал. Так, заканчивая изучение темы «Лексика» (6 класс), предлагаем учащимся выполнить мини-проект – создать небольшой фантастический рассказ, используя собственные неологизмы, или составить словарик жаргона собственного класса, подобрав к каждому слову несколько синонимов из литературного языка. На уроках литературы результатом проектной деятельности может быть плейкаст, в котором учащиеся попробуют себя в роли художников, музыкантов, поэтов, декламаторов стихотворений (7 – 11 классы). Также интересен может быть игровой проект, как игра-суд: «В чем причина гибели Катерины Кабановой?» (10 класс). По инициативе учащихся был создан внеурочный проект «Сцена и мы». Ребята постигали азы сцены: разучивали роли, «входили» в образ, работали над декламацией, мимикой, жестами, мизансценой, рисовали афишу, создавали декорации, готовили костюмы. После постановки спектакля анализировались соотнесение полученных результатов с поставленной це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выполненных проектов – конкретный результат, который используется на уроке, в школе, в реальной жизни. Это приобретённые знания в ходе подготовки к нему, позитивные личностные изменения в процессе работы над ни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технология предполагает совокупность исследовательских, поисковых, проблемных методов, творческих, коммуникативных, презентационных, рефлексивных под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Технология модульного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я модульного обучения обеспечивает повышение качества учебного процесса, способствует активизации познавательной деятельности учащихся, развитию их умственных способностей, готовит к самостоятельному овладению необходимой информации. В процессе модульного обучения учащийся учится сам, а учитель лишь осуществляет управление его уч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пределению некоторых ученых-лингвистов, </w:t>
      </w:r>
      <w:r>
        <w:rPr>
          <w:rFonts w:cs="Times New Roman" w:ascii="Times New Roman" w:hAnsi="Times New Roman"/>
          <w:b/>
          <w:sz w:val="24"/>
          <w:szCs w:val="24"/>
        </w:rPr>
        <w:t>модуль</w:t>
      </w:r>
      <w:r>
        <w:rPr>
          <w:rFonts w:cs="Times New Roman" w:ascii="Times New Roman" w:hAnsi="Times New Roman"/>
          <w:sz w:val="24"/>
          <w:szCs w:val="24"/>
        </w:rPr>
        <w:t xml:space="preserve"> - это целевой функциональный узел, который объединяет в себе учебное содержание и технологию овладения им. Модульная технология предполагает решение следующих задач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ающее изучение теоретического материала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изацию учебной деятельност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вневую индивидуализацию обучающей деятельности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е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учителя на уровень консультирования и управления учебной деятельностью учащих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ный урок должен занимать не менее двух академических часов, так как на данном занятии необходимо определить исходный уровень знаний и умений учащихся по изучаемой теме, ввести новую информацию, отработать материал и провести тематический контрол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модульных уроках учащиеся могут работать индивидуально, парами, в группах постоянного и сменного соста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модульного урока можно структурировать содержание учебного материала на блоки, каждый из которых состоит из нескольких моду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модуль</w:t>
      </w:r>
      <w:r>
        <w:rPr>
          <w:rFonts w:cs="Times New Roman" w:ascii="Times New Roman" w:hAnsi="Times New Roman"/>
          <w:sz w:val="24"/>
          <w:szCs w:val="24"/>
        </w:rPr>
        <w:t> (1-2 урока) – урок изучения новых знаний (имеют своей целью изучение и первичное закрепление новых знаний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модуль</w:t>
      </w:r>
      <w:r>
        <w:rPr>
          <w:rFonts w:cs="Times New Roman" w:ascii="Times New Roman" w:hAnsi="Times New Roman"/>
          <w:sz w:val="24"/>
          <w:szCs w:val="24"/>
        </w:rPr>
        <w:t> (2-4 урока) – урок закрепления знаний (имеют своей целью вторичное закрепление усвоенных знаний, выработку умений по их применению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модуль</w:t>
      </w:r>
      <w:r>
        <w:rPr>
          <w:rFonts w:cs="Times New Roman" w:ascii="Times New Roman" w:hAnsi="Times New Roman"/>
          <w:sz w:val="24"/>
          <w:szCs w:val="24"/>
        </w:rPr>
        <w:t> (1-2 урока) – урок комплексного применения знаний (имеют своей целью вторичное закрепление усвоенных знаний, выработка умений по их применению, перенос в новые условия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 модуль</w:t>
      </w:r>
      <w:r>
        <w:rPr>
          <w:rFonts w:cs="Times New Roman" w:ascii="Times New Roman" w:hAnsi="Times New Roman"/>
          <w:sz w:val="24"/>
          <w:szCs w:val="24"/>
        </w:rPr>
        <w:t> (1-2 урока) – урок обобщения и систематизации знаний (имеют своей целью обобщение единичных знаний в систему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 модуль</w:t>
      </w:r>
      <w:r>
        <w:rPr>
          <w:rFonts w:cs="Times New Roman" w:ascii="Times New Roman" w:hAnsi="Times New Roman"/>
          <w:sz w:val="24"/>
          <w:szCs w:val="24"/>
        </w:rPr>
        <w:t> (1 – 2 урока) - урок контроля, оценки и коррекции знаний (имеют своей целью определить уровень овладения знаниями, умениями и навыками, провести оценку своей деятельности каждым учеником, ее результатов и себя в ней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пример, всю программу по русскому языку 6 класса можно представить в виде блоков и моду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состоит из 8 ведущих разделов: «Лексика», «Фразеология», «Словообразование», «Имя существительное», «Имя прилагательное», «Глагол», «Имя числительное», «Местоимение». 8 ведущих разделов – это 8 блоков информации, каждый из которых можно разделить на модули по определенным тем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ульные уроки требуют от учителя большой подготовительной работы, которая складывается из трёх основных элементов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работка учебного материала всей темы и каждого урока; выделение главного и формулировка для учащихся интегрирующей цели (УЭ-0)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содержания, объема и последовательности учебных элементов (УЭ) с указанием времени и вида работы учащихся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бор дополнительного материала.</w:t>
      </w:r>
    </w:p>
    <w:p>
      <w:pPr>
        <w:pStyle w:val="Style17"/>
        <w:spacing w:lineRule="auto" w:line="360" w:before="0" w:after="0"/>
        <w:ind w:left="106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едем в пример фрагмент модульного урока по русскому языку в 6 классе. </w:t>
      </w:r>
    </w:p>
    <w:p>
      <w:pPr>
        <w:pStyle w:val="Normal"/>
        <w:shd w:fill="FFFFFF" w:val="clear"/>
        <w:spacing w:lineRule="auto" w:line="36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зряды имен прилагательных по значению</w:t>
      </w:r>
    </w:p>
    <w:p>
      <w:pPr>
        <w:pStyle w:val="Normal"/>
        <w:shd w:fill="FFFFFF" w:val="clear"/>
        <w:spacing w:lineRule="auto" w:line="360" w:before="0" w:after="13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мбинированный.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разряды имен прилагательных по значению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формировать навыки и умения определять разряд имен прилагатель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 работать в малых групп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умение получать информацию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jc w:val="both"/>
        <w:rPr/>
      </w:pPr>
      <w:r>
        <w:rPr/>
        <w:t>развивать логическое мышление через сравнение и анализ слов и словосочетаний.</w:t>
      </w:r>
    </w:p>
    <w:tbl>
      <w:tblPr>
        <w:tblW w:w="965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5812"/>
        <w:gridCol w:w="1849"/>
      </w:tblGrid>
      <w:tr>
        <w:trPr>
          <w:trHeight w:val="10928" w:hRule="atLeast"/>
        </w:trPr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Э – 1.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 Научиться различать разряды прилагательных по значению.</w:t>
            </w:r>
          </w:p>
        </w:tc>
        <w:tc>
          <w:tcPr>
            <w:tcW w:w="5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знакомиться с разрядами прилагательных по значению. Научиться различать разряды прилагательных.</w:t>
            </w:r>
          </w:p>
          <w:p>
            <w:pPr>
              <w:pStyle w:val="Normal"/>
              <w:shd w:fill="FFFFFF" w:val="clear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Создание проблемной ситуации. Выполнение упражнения (работа в группах)</w:t>
            </w:r>
          </w:p>
          <w:p>
            <w:pPr>
              <w:pStyle w:val="Normal"/>
              <w:shd w:fill="FFFFFF" w:val="clear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брать как можно больше прилагательных к данным словам и образовать сравнительную и превосходную степени сравнения:</w:t>
            </w:r>
          </w:p>
          <w:p>
            <w:pPr>
              <w:pStyle w:val="Normal"/>
              <w:shd w:fill="FFFFFF" w:val="clear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группа: дерево, шкаф, книга, снег, лицо.</w:t>
              <w:br/>
              <w:t>2 группа: волосы, плечо, рука, брови.</w:t>
              <w:br/>
              <w:t>3 группа: песня, дорога, река, теат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делают вывод, что не у всех прилагательных есть степени сравнения. Возникает вопрос: Почему? На который можно ответить, изучив теоретический материал и составив опорную схе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 Знакомство с теоретическим материалом (презентация). Составление опорной схемы.</w:t>
            </w:r>
          </w:p>
          <w:p>
            <w:pPr>
              <w:pStyle w:val="Normal"/>
              <w:shd w:fill="FFFFFF" w:val="clear"/>
              <w:spacing w:lineRule="auto" w:line="360" w:before="0" w:after="13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Выполнение задания. Работа в группах: каждая группа работает с одним разрядом прилагательных.</w:t>
            </w:r>
          </w:p>
          <w:p>
            <w:pPr>
              <w:pStyle w:val="Normal"/>
              <w:shd w:fill="FFFFFF" w:val="clear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и ряда словосочетаний выбрать те, которые относятся к нужному разряду.</w:t>
            </w:r>
          </w:p>
          <w:p>
            <w:pPr>
              <w:pStyle w:val="Normal"/>
              <w:shd w:fill="FFFFFF" w:val="clear"/>
              <w:spacing w:lineRule="auto" w:line="360" w:before="0" w:after="13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ное небо, летний вечер, огромный сад, лиловое небо, каменное здание, ясное небо, небольшой чемодан, зубастая щука поезд… </w:t>
            </w:r>
          </w:p>
          <w:p>
            <w:pPr>
              <w:pStyle w:val="Normal"/>
              <w:shd w:fill="FFFFFF" w:val="clear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работы 20 мин.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проверка.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 работу товарища.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рь с эталоном учителя. 4 балла за правильно выполненную работу.</w:t>
            </w:r>
          </w:p>
          <w:p>
            <w:pPr>
              <w:pStyle w:val="Normal"/>
              <w:spacing w:lineRule="auto" w:line="360" w:before="0" w:after="13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жи соседу по парте.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урока дети самостоятельно оценивают свою работу по предложенной шкале или по разработанным учителем оценочным листам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использования модульной технологии невозможно применять деятельностный подход в обучении, формировать универсальные учебные действия.</w:t>
      </w:r>
    </w:p>
    <w:p>
      <w:pPr>
        <w:pStyle w:val="Normal"/>
        <w:shd w:fill="FFFFFF" w:val="clear"/>
        <w:spacing w:lineRule="auto" w:line="360" w:before="0" w:after="15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технология проектного обучения и модульная технология позволяют нам развивать у учащихся навыки внимательного чтения, умение сравнивать, обобщать, классифицировать, формулировать проблемы, аргументировать, доказывать, исследовать, участвовать в учебном диалоге, дискуссии, споре, вести полемику, обращаться со словарем, справочником и другими источниками информации, действовать по алгоритму, осуществлять самоконтроль, взаимоконт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ерханова В.П. Педагогическое проектирование в инновационной деятельности: Учебное пособие / В.П.Бедерханова, Б.П. Бондарев. – Краснодар, 2000. – 54 с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пренас, И.А. Технология модульного обучения (П.И. Третьяков, И.Б. Сенновский) на уроках русского языка// Реализация образовательной инициативы «Наша новая школа» в процессе преподавания филологических дисциплин: материалы первой областной научно – практической конференции /Сост. Г.М. Вялкова, Т.А. Чернова; под.ред. Л.Н. Савиной. М.: Планета, 2010. – с. 96 -105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. Проекты? Проекты... Проекты! 5-11 классы: учебно-методическое пособие / А. Г. Нарушевич / Под редакцией Н. А. Сениной. — Ростов н/Д: Легион, 2013. — 78 с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вко Г. К. Педагогические технологии на основе информационно-коммуникационных средств. — М.: Просвещение, 2005 – 816 с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стенин В.А. и др. Педагогика: Учеб. пособие для студ. высш. пед. учеб. заведений / В. А. Сластенин, И. Ф. Исаев, Е. Н. Шиянов; Под ред. В.А. Сластенин. – М.: 2002. – 576 с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ьяков, П.И., Сенновский, И.Б. Технология модульного обучения в школе. М.: Новая школа, 2001. – 327 с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44:00Z</dcterms:created>
  <dc:creator>Анна</dc:creator>
  <dc:description/>
  <dc:language>en-US</dc:language>
  <cp:lastModifiedBy>лена081180</cp:lastModifiedBy>
  <dcterms:modified xsi:type="dcterms:W3CDTF">2017-01-15T15:44:00Z</dcterms:modified>
  <cp:revision>2</cp:revision>
  <dc:subject/>
  <dc:title/>
</cp:coreProperties>
</file>