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образования администрации Сергиево-Пос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 общеразвивающего  вида №9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но-образовательного мероприят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ознавательно-речевому развит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экологическое воспитани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тема: «</w:t>
      </w:r>
      <w:r>
        <w:rPr>
          <w:b/>
          <w:i/>
          <w:sz w:val="36"/>
          <w:szCs w:val="36"/>
        </w:rPr>
        <w:t>ОСЕННИЕ ПЕЙЗАЖИ СЕРГИЕВ  ПОСАД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673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готовила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– Гусева Анн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ация образовательных обл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ние»» (формирование целостной картины мира, расширять представление детей о природе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муникация» (развитие всех компонентов устной речи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оциализация» (развитие игровой деятельности, развивать интерес к сюжетным музыкальным игр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Чтение художественной литературы» (приобщение к словесному искусств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зыка» (развитие музыкально-художественной деятельност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формирование потребности в двигательной активности)</w:t>
      </w:r>
    </w:p>
    <w:p>
      <w:pPr>
        <w:pStyle w:val="Normal"/>
        <w:tabs>
          <w:tab w:val="clear" w:pos="708"/>
          <w:tab w:val="left" w:pos="7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овая, коммуникативная, двигательная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оспитывать интерес и бережное отношение к природе, пробуждать чувственное отношение к красоте осенней природы род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 знания детей об изменениях,  происходящих  осенью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чить детей анализировать, сравнивать и соотносить иллюстрации с изображением характерных признаков разных периодов осен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диалогическую речь, учить детей участвовать в беседе. Развивать умение детей описывать карт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Пополнять и активизировать словарь детей на основе углубления знаний о природе родного кра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 Закрепить названия осенних месяц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«Осенние пейзажи Сергиев Поса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лип «Осень в лесу», автор Янков И. В.</w:t>
      </w:r>
    </w:p>
    <w:p>
      <w:pPr>
        <w:pStyle w:val="Normal"/>
        <w:rPr/>
      </w:pPr>
      <w:r>
        <w:rPr>
          <w:sz w:val="28"/>
          <w:szCs w:val="28"/>
        </w:rPr>
        <w:t xml:space="preserve">Иллюстрации с изображением родного города  в разные  периоды  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рганизованной образовательной деятельности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ла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я хочу вас пригласить на интересную прогулку по нашему родному городу, по его паркам и алле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лай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 для начала скажите, что значит родной город, как вы это понимаете? Родной город – это место где мы родились и выросли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слайд</w:t>
      </w:r>
    </w:p>
    <w:p>
      <w:pPr>
        <w:pStyle w:val="Normal"/>
        <w:jc w:val="both"/>
        <w:rPr/>
      </w:pPr>
      <w:r>
        <w:rPr>
          <w:sz w:val="28"/>
          <w:szCs w:val="28"/>
        </w:rPr>
        <w:t>Это наши улицы и    дома … Помогите мне, продолжите 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: Деревья, цв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Как называется наш любимый город, в котором мы живе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: Мы живём в Сергиевом  Поса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-слай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Наш город очень красивый в любое время года. А какое сейчас время год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ейчас осен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слай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Ребята, сейчас, я предлагаю посмотреть, что происходит с природой с наступлением ос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видеоклипа «Осень в лесу», автор Янков И. В. (2 мин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Вам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, кто-то из вас увидел знакомые места, там, где вы любите гулять вместе с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красиво в  парке осенью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-й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, излюбленная пора года для многих писателей и поэтов - сколько красивых произведений посвящено ей, не сч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слушайте, какое красивое стихотворение, называется о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ень» написала детский поэт Зоя Фёдоровска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на опушке краски разв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стве тихонько кистью проводила:</w:t>
      </w:r>
    </w:p>
    <w:p>
      <w:pPr>
        <w:pStyle w:val="Normal"/>
        <w:jc w:val="both"/>
        <w:rPr/>
      </w:pPr>
      <w:r>
        <w:rPr>
          <w:sz w:val="28"/>
          <w:szCs w:val="28"/>
        </w:rPr>
        <w:t>Пожелтел орешник, и зарделись клё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рпуре осеннем только дуб зелё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ешает ос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жалейте лет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мотрите - роща золотом одета! </w:t>
      </w:r>
      <w:r>
        <w:rPr>
          <w:i/>
          <w:sz w:val="28"/>
          <w:szCs w:val="28"/>
        </w:rPr>
        <w:t>(обратить внимание на иллюстрацию «Золотая осень» 6-го слай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очень красивое стихотворение? Ребята, а что значи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ень на опушке краски разводила…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, что же это за волшебные крас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:это листья окрашенные в разные ц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-й слай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Многие художники Сергиев Посада любят изображать  осенние    пейзажи, на которых изображена природа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как здесь красиво, мы как будто в настоящем осеннем парке. Так и хочется еще раз пройтись по этим дорожкам, почувствовать запах листвы, погреться на теплом осеннем солнышке. Как вы думаете, какая здесь изображена осень, она же ведь бывает разна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Раня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Что вы можете рассказать о начале осени?  Как её называют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Почему она называется ранняя? Вспомните и назовите первый месяц осен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Расскажите, пожалуйста, какая погода бывает в сентябр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: </w:t>
      </w:r>
      <w:r>
        <w:rPr>
          <w:sz w:val="28"/>
          <w:szCs w:val="28"/>
        </w:rPr>
        <w:t>Погода тёплая, на деревьях ещё зелёные лис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Совершенно верн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ней осенью ещё очень тепло, цветут поздние цветы, ярко светит солнц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о вот заканчивается эта пора и наступает следующий осенний месяц. Как он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:Октябр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-слай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Что можно сказать о природе в эту пору. Какая природа в октябр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: </w:t>
      </w:r>
      <w:r>
        <w:rPr>
          <w:sz w:val="28"/>
          <w:szCs w:val="28"/>
        </w:rPr>
        <w:t>Мы видим, жёлтые, золотые, красные лист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Посмотрите, лес сверкает, как золотой остр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ля как будто покрыта мягким жёлтым ковром, и весь лес осень усыпала золотыми монетками. Почему, как вы думаете, осень в эту пору называется «золотой»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: потому - что много жёлтых листь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слай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Как здорово, пробежаться по лесу и собрать красивый букет из разноцветных листь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по лесу гуля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источки соби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ть их каждый 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чудный лист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рожки подмет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в кучи соби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гуляли малы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ились от д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стали мы немнож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ть уже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сядем у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Как весело! Как будто и, правда, к нам еще раз в гости заглянуло ласковое осеннее солныш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Ребята, а вспомните, пожалуйста, какая погода бывает в октябр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ы детей: Солнце светит мало, ветер срывает листья с деревьев, идёт мелкий, холодный дождь, небо серое, цветы вя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 xml:space="preserve">Все правильно, ребята, в октябре все чаще идут холодные дожди, иногда даже выпадает снег. Помните, как мы радовались первому снег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, наконец, наступил последний осенний месяц – как же он называетс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 Сейчас ноябр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А как можно назвать осень в эту пор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 Поздняя осен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Вот послушайте, как говорил об этом времени замечательный русский поэт А.С. Пушкин «Унылая пора, очей очарованье …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: </w:t>
      </w:r>
      <w:r>
        <w:rPr>
          <w:sz w:val="28"/>
          <w:szCs w:val="28"/>
        </w:rPr>
        <w:t>Расскажите, что происходит поздней осенью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ы детей: Деревья голые, листья облетели и почернели. Трава завяла, потемнела, завяли цветы, идут долгие холодные дожди со сне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:</w:t>
      </w:r>
      <w:r>
        <w:rPr>
          <w:sz w:val="28"/>
          <w:szCs w:val="28"/>
        </w:rPr>
        <w:t xml:space="preserve"> Все приметы осени вы назвали правильно, природа приготовилась к встрече зи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ось совсем недолго и скоро наступит следующее, еще одно очень красивое время года – зима. В народе ее называют «Матушка, красавица Зима». Но об этом мы с вами поговорим в следующий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т и закончилась наша с вами прогулка по осенним паркам и аллеям родного города. Мы еще раз вспомнили с вами какая же бывает красивая осень в Сергиевом Посаде и в этом нам помогли  иллюстрации с картин Сергиево-Посадских художников, наших с вами земляков. Когда вы подрастете, мы обязательно с вами посетим настоящую выставку картин Сергиево-Посадских художников. А сейчас я вас приглашаю обратно, вернуться к себе в груп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03:00Z</dcterms:created>
  <dc:creator>Admin</dc:creator>
  <dc:description/>
  <cp:keywords/>
  <dc:language>en-US</dc:language>
  <cp:lastModifiedBy>user</cp:lastModifiedBy>
  <cp:lastPrinted>2012-11-06T19:59:00Z</cp:lastPrinted>
  <dcterms:modified xsi:type="dcterms:W3CDTF">2023-10-12T20:15:00Z</dcterms:modified>
  <cp:revision>14</cp:revision>
  <dc:subject/>
  <dc:title>ОСЕННИЕ ПЕЙЗАЖИ СЕРГИЕВА ПОСАДА</dc:title>
</cp:coreProperties>
</file>