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auto" w:line="240" w:before="0" w:after="3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цензия </w:t>
      </w:r>
    </w:p>
    <w:p>
      <w:pPr>
        <w:pStyle w:val="Normal"/>
        <w:shd w:fill="FFFFFF" w:val="clear"/>
        <w:spacing w:lineRule="auto" w:line="240" w:before="0" w:after="3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сборник дидактических игр для младшего дошкольного возраста по лексической теме «Животные»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анная методическая разработка по лексической теме «Животные» рекомендована для использования в работе с детьми младшего дошкольного возрас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Актуальностью</w:t>
        <w:tab/>
        <w:t>данной</w:t>
        <w:tab/>
        <w:t xml:space="preserve">разработки </w:t>
        <w:tab/>
        <w:t>является построение работы так, чтобы игры способствовали развитию индивидуальных и всесторонних качеств ребёнка.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Данные игры развивают мышление, способствуют развитию памяти, внимания,</w:t>
        <w:tab/>
        <w:t>творческого</w:t>
        <w:tab/>
        <w:t>воображения, наблюдательности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Цель игр сформировать умение детей соотносить изображение животных с его местом обитания, правильно называя животное. Объяснять детям, что изображено на панно. 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Разработанные игры способствуют развитию слухового восприятия и фразовой </w:t>
        <w:tab/>
        <w:t xml:space="preserve"> речи;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воображению </w:t>
        <w:tab/>
        <w:t xml:space="preserve"> при </w:t>
        <w:tab/>
        <w:t xml:space="preserve">узнавании </w:t>
        <w:tab/>
        <w:t>животного;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умению на основе обобщения соотносить изображение животного с изображением его места обитания (в пруду, домашнее животное, живёт в лесу -    дикое животное, живёт</w:t>
        <w:tab/>
        <w:t>в</w:t>
        <w:tab/>
        <w:t>жаркой</w:t>
        <w:tab/>
        <w:t>стране); развитию умение высказывать свои ощущения проговаривая их вслух (мягкая,</w:t>
        <w:tab/>
        <w:t>гладкая,</w:t>
        <w:tab/>
        <w:t>приятная)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нятию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эмоционального напряжения при ощупывании подушечки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спользуя эти игры, можно давать детям задания разной сложности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Учить детей называть животных; отмечать и называть их отличительные признаки. Пособие побуждает детей активизировать в речи глаголы обозначающие действие животных.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цензируемая методическая разработка  реализуется с учётом возрастных и индивидуальных особенностей воспитанников младшего возраста.</w:t>
      </w:r>
    </w:p>
    <w:p>
      <w:pPr>
        <w:pStyle w:val="Style16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ая методическая разработка рекомендована для использования педагогами в работе с детьми младшего возраста в дошкольном учреждении.</w:t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397"/>
        <w:jc w:val="both"/>
        <w:rPr>
          <w:rFonts w:ascii="Times New Roman" w:hAnsi="Times New Roman" w:cs="Times New Roman"/>
          <w:b/>
          <w:b/>
          <w:bCs/>
          <w:color w:val="39306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9306F"/>
          <w:sz w:val="28"/>
          <w:szCs w:val="28"/>
          <w:lang w:eastAsia="ru-RU"/>
        </w:rPr>
      </w:r>
    </w:p>
    <w:p>
      <w:pPr>
        <w:pStyle w:val="Style16"/>
        <w:ind w:firstLine="397"/>
        <w:jc w:val="both"/>
        <w:rPr>
          <w:rFonts w:ascii="Times New Roman" w:hAnsi="Times New Roman" w:cs="Times New Roman"/>
          <w:b/>
          <w:b/>
          <w:bCs/>
          <w:color w:val="39306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9306F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06:00Z</dcterms:created>
  <dc:creator>RePack by SPecialiST</dc:creator>
  <dc:description/>
  <cp:keywords/>
  <dc:language>en-US</dc:language>
  <cp:lastModifiedBy>Admin</cp:lastModifiedBy>
  <cp:lastPrinted>2017-11-02T10:10:00Z</cp:lastPrinted>
  <dcterms:modified xsi:type="dcterms:W3CDTF">2023-10-12T09:38:00Z</dcterms:modified>
  <cp:revision>17</cp:revision>
  <dc:subject/>
  <dc:title/>
</cp:coreProperties>
</file>