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Некоторые игрушки специально разработаны для того, чтобы научить ребенка распознать  цвет, величину и форму предме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читывайте, что старшим дошкольникам и младшим школьникам интересны настольно – печатные игры на развитие памяти, счета, определение количеств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Характерно, что игрушки каждого поколения детей существенно различаются, особенно куклы, бытовая утварь, виды транспорта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Способность игрушки воплотить в себе и передать детям «дух своего времени» повышает ее воспитательно- познавательную ценность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ользуясь такими игрушками, ребенок осваивает различные модели общественной жизни, получает представление о связи врем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мните, что важным достоинством игрушки является ее </w:t>
      </w:r>
      <w:r>
        <w:rPr>
          <w:b/>
        </w:rPr>
        <w:t>связь с народными культурными традициями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«Традиционность» игрушки не только имеет этнографическое или историко– культурное значение, но и является незаменимыми средством воспитания и развития детей</w:t>
      </w:r>
    </w:p>
    <w:p>
      <w:pPr>
        <w:pStyle w:val="Normal"/>
        <w:ind w:firstLine="360"/>
        <w:jc w:val="both"/>
        <w:rPr>
          <w:u w:val="single"/>
        </w:rPr>
      </w:pPr>
      <w:r>
        <w:rPr>
          <w:b/>
          <w:i/>
        </w:rPr>
        <w:t>Особенно важно</w:t>
      </w:r>
      <w:r>
        <w:rPr/>
        <w:t xml:space="preserve">, при выборе игрушки важно оценивать ее технические качества, прежде всего </w:t>
      </w:r>
      <w:r>
        <w:rPr>
          <w:b/>
        </w:rPr>
        <w:t xml:space="preserve">прочность и </w:t>
      </w:r>
      <w:r>
        <w:rPr>
          <w:b/>
          <w:u w:val="single"/>
        </w:rPr>
        <w:t>безопасность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Вдумчиво и ответственно подходите к приобретению детских игрушек, старайтесь, чтобы они не только приносили малышу радость, но и способствовали его развитию, пробуждали интерес к познанию, раскрывали творческие способности ребен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115" cy="135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/>
      </w:pPr>
      <w:r>
        <w:rPr>
          <w:b/>
          <w:bCs/>
        </w:rPr>
        <w:t>В заключении хочу напомнить вам, дорогие родители, что никакая, даже самая лучшая игрушка, не может заменить живого общения с любимыми папой и мамой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С уважением, воспитатели 1 младшей «В» группы – Миронова Я.О., Михайлова М.Н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  <w:t>Муниципальное бюджетное дошкольное образовательное учреждение «Детский сад «Солнышко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  <w:t>ЗАТО Свободный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Как выбрать игрушку для ребенк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я – обучаюсь, развиваюсь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  <w:drawing>
          <wp:inline distT="0" distB="0" distL="0" distR="0">
            <wp:extent cx="2698750" cy="210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П</w:t>
      </w:r>
      <w:r>
        <w:rPr>
          <w:sz w:val="23"/>
          <w:szCs w:val="23"/>
        </w:rPr>
        <w:t>ри выборе игрушки для ребенка необходимо учитывать общие требования и правил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грушка должна быть </w:t>
      </w:r>
      <w:r>
        <w:rPr>
          <w:b/>
          <w:sz w:val="23"/>
          <w:szCs w:val="23"/>
        </w:rPr>
        <w:t>простой и доступно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Иногда взрослые считают, что чем больше разных свойств и качеств имеет игрушка, тем лучше, но подобное «разнообразие» лишь дезориентирует малыш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Игрушка должна </w:t>
      </w:r>
      <w:r>
        <w:rPr>
          <w:b/>
          <w:sz w:val="23"/>
          <w:szCs w:val="23"/>
        </w:rPr>
        <w:t xml:space="preserve">стимулировать активные действия </w:t>
      </w:r>
      <w:r>
        <w:rPr>
          <w:sz w:val="23"/>
          <w:szCs w:val="23"/>
        </w:rPr>
        <w:t>ребен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«Полезность» - далеко не единственный критерий оценки игрового материала, в котором обычно пересекаются задачи взрослого и интересы ребенка. Но игрушка обязательно должна приносить малышу радость и удовольствие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737360" cy="1353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Соответствие интересам самого ребенка – важнейшее требование к игрушке, которое, собственно, и делает ее игрушкой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гровые действия ребенка должны быть </w:t>
      </w:r>
      <w:r>
        <w:rPr>
          <w:b/>
          <w:sz w:val="23"/>
          <w:szCs w:val="23"/>
        </w:rPr>
        <w:t>самостоятельным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>Игрушка помогает малышу ощутить уверенность в своих силах, она служит опорой для его самостоятельных действий, делает его компетентным и независимым от мира взрослых. Игрушки должны способствовать самостоятельной постановке и решению все более сложных задач. Наличие в игрушке не только «загадки», но и подсказки вызовет интерес у ребенка и желание действовать.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игрушке должна быть </w:t>
      </w:r>
      <w:r>
        <w:rPr>
          <w:b/>
          <w:sz w:val="23"/>
          <w:szCs w:val="23"/>
        </w:rPr>
        <w:t>этика, эстетика, культур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Ее цель – вызывать добрые, гуманные чувства, недопустимо наличие в ней качеств, стимулирующих асоциальные действия, агрессивность, безразличное отношение ко всему живому.</w:t>
      </w:r>
    </w:p>
    <w:p>
      <w:pPr>
        <w:pStyle w:val="Normal"/>
        <w:ind w:first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094865" cy="151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ыборе игрушек учитывайте их </w:t>
      </w:r>
      <w:r>
        <w:rPr>
          <w:b/>
          <w:sz w:val="23"/>
          <w:szCs w:val="23"/>
        </w:rPr>
        <w:t>художественность, эстети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3"/>
          <w:szCs w:val="23"/>
        </w:rPr>
        <w:t xml:space="preserve">Старайтесь выбрать для ребенка </w:t>
      </w:r>
      <w:r>
        <w:rPr>
          <w:b/>
          <w:sz w:val="23"/>
          <w:szCs w:val="23"/>
        </w:rPr>
        <w:t>современную</w:t>
      </w:r>
      <w:r>
        <w:rPr>
          <w:sz w:val="23"/>
          <w:szCs w:val="23"/>
        </w:rPr>
        <w:t xml:space="preserve"> игрушку, в том смысле, чтобы в ней отражены черты времени, связь с окружающей общественной жизн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180"/>
        <w:jc w:val="both"/>
        <w:rPr>
          <w:sz w:val="23"/>
          <w:szCs w:val="23"/>
        </w:rPr>
      </w:pPr>
      <w:r>
        <w:rPr>
          <w:sz w:val="23"/>
          <w:szCs w:val="23"/>
        </w:rPr>
        <w:t>Выбирая игрушку,  учитывайте возрастные особенности ребен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2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Для 2-х летних ребятишек </w:t>
      </w:r>
      <w:r>
        <w:rPr>
          <w:bCs/>
          <w:sz w:val="23"/>
          <w:szCs w:val="23"/>
        </w:rPr>
        <w:t>приобретите большой разноцветный мяч; 7-8 составные пирамидки, 2-3 составные матрешки; мягкие, пушистые игрушки, с которыми дети хорошо засыпаю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ind w:firstLine="708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  <w:t>Приучайте ребенка этого возраста складывать игрушки после игры в одно место: большую пластмассовую машину, коробку, что будет его приучать к аккуратности и самостоятельности.</w:t>
      </w:r>
    </w:p>
    <w:p>
      <w:pPr>
        <w:pStyle w:val="Normal"/>
        <w:ind w:firstLine="708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2"/>
        <w:jc w:val="both"/>
        <w:rPr/>
      </w:pPr>
      <w:r>
        <w:rPr>
          <w:bCs/>
          <w:sz w:val="23"/>
          <w:szCs w:val="23"/>
        </w:rPr>
        <w:t xml:space="preserve">Расширяйте набор игрушек </w:t>
      </w:r>
      <w:r>
        <w:rPr>
          <w:b/>
          <w:sz w:val="23"/>
          <w:szCs w:val="23"/>
        </w:rPr>
        <w:t>для детей 3 - лет:</w:t>
      </w:r>
      <w:r>
        <w:rPr>
          <w:sz w:val="23"/>
          <w:szCs w:val="23"/>
        </w:rPr>
        <w:t xml:space="preserve"> к ярким, разноцветным, с четкой формой игрушкам прибавьте простейшие конструкторы, которые малыши собирают вместе со взрослыми; приобретайте «бытовые игрушки», которые должны быть похожи на оригинал и отличаться прочность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2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 четырем </w:t>
      </w:r>
      <w:r>
        <w:rPr>
          <w:sz w:val="23"/>
          <w:szCs w:val="23"/>
        </w:rPr>
        <w:t xml:space="preserve">основным видом деятельности становятся ролевые игры. Усложняется содержание игры, многие игрушки становятся ненужными, так как  детская фантазия способна превратить конкретные предметы в воображаемые. </w:t>
      </w:r>
    </w:p>
    <w:p>
      <w:pPr>
        <w:pStyle w:val="Normal"/>
        <w:ind w:firstLine="372"/>
        <w:jc w:val="both"/>
        <w:rPr>
          <w:sz w:val="23"/>
          <w:szCs w:val="23"/>
        </w:rPr>
      </w:pPr>
      <w:r>
        <w:rPr>
          <w:sz w:val="23"/>
          <w:szCs w:val="23"/>
        </w:rPr>
        <w:t>Старайтесь не покупать ребенку в этом возрасте дорогие игрушки, больше пользы принесут игрушки, сделанные своими рука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18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ятилетнего ребенка </w:t>
      </w:r>
      <w:r>
        <w:rPr>
          <w:bCs/>
          <w:sz w:val="23"/>
          <w:szCs w:val="23"/>
        </w:rPr>
        <w:t>постепенно перестают занимать крупные игрушки, его интерес и эмоции завоевывают наборы зверюшек, кукольных семей.</w:t>
      </w:r>
    </w:p>
    <w:p>
      <w:pPr>
        <w:pStyle w:val="Normal"/>
        <w:ind w:left="1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2"/>
        <w:jc w:val="both"/>
        <w:rPr/>
      </w:pPr>
      <w:r>
        <w:rPr>
          <w:b/>
          <w:sz w:val="23"/>
          <w:szCs w:val="23"/>
        </w:rPr>
        <w:t xml:space="preserve">Для шестилетнего ребенка </w:t>
      </w:r>
      <w:r>
        <w:rPr>
          <w:sz w:val="23"/>
          <w:szCs w:val="23"/>
        </w:rPr>
        <w:t xml:space="preserve"> приобретите более полезные и интересные для него не статичные, а необычный конструктор , модели кораблей и самолетов, красивые фломастеры или занимательную</w:t>
      </w:r>
      <w:r>
        <w:rPr/>
        <w:t xml:space="preserve"> настольную игру, набор для шитья и вязания.</w:t>
      </w:r>
    </w:p>
    <w:sectPr>
      <w:type w:val="nextPage"/>
      <w:pgSz w:orient="landscape" w:w="16838" w:h="11906"/>
      <w:pgMar w:left="284" w:right="510" w:gutter="0" w:header="0" w:top="567" w:footer="0" w:bottom="567"/>
      <w:pgNumType w:fmt="decimal"/>
      <w:cols w:num="3" w:equalWidth="false" w:sep="false">
        <w:col w:w="4936" w:space="540"/>
        <w:col w:w="5040" w:space="720"/>
        <w:col w:w="48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4:00Z</dcterms:created>
  <dc:creator>name</dc:creator>
  <dc:description/>
  <cp:keywords/>
  <dc:language>en-US</dc:language>
  <cp:lastModifiedBy>Яна</cp:lastModifiedBy>
  <cp:lastPrinted>2020-01-16T21:10:00Z</cp:lastPrinted>
  <dcterms:modified xsi:type="dcterms:W3CDTF">2020-01-16T16:11:00Z</dcterms:modified>
  <cp:revision>12</cp:revision>
  <dc:subject/>
  <dc:title/>
</cp:coreProperties>
</file>