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Технологическая карта урока </w:t>
      </w:r>
    </w:p>
    <w:p>
      <w:pPr>
        <w:pStyle w:val="Normal"/>
        <w:ind w:left="-567" w:right="-456" w:firstLine="567"/>
        <w:rPr>
          <w:b/>
          <w:b/>
          <w:color w:val="002060"/>
        </w:rPr>
      </w:pPr>
      <w:r>
        <w:rPr>
          <w:b/>
          <w:color w:val="002060"/>
        </w:rPr>
        <w:t>Рязанова Наталья Михайловна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Класс: 5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 xml:space="preserve">Дата: 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Предмет: Русский язык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Тема урока: Инфинитив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Место и роль урока в изучаемой теме:  урок открытия нового знания (второй урок в разделе «Глагол»)</w:t>
      </w:r>
    </w:p>
    <w:p>
      <w:pPr>
        <w:pStyle w:val="Normal"/>
        <w:ind w:left="-567" w:right="-456" w:firstLine="567"/>
        <w:rPr/>
      </w:pPr>
      <w:r>
        <w:rPr>
          <w:color w:val="002060"/>
        </w:rPr>
        <w:t>Цель урока: расширить  знания учащихся о глаголе, познакомить с понятием «инфинитив», показать грамматические особенности неопределенной формы глагола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Задачи урока: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 xml:space="preserve">Образовательные: 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создать условия для формирования понятия «инфинитив»</w:t>
      </w:r>
    </w:p>
    <w:p>
      <w:pPr>
        <w:pStyle w:val="Normal"/>
        <w:ind w:left="-567" w:right="-456" w:firstLine="567"/>
        <w:rPr/>
      </w:pPr>
      <w:r>
        <w:rPr>
          <w:color w:val="002060"/>
        </w:rPr>
        <w:t>-сформировать умение безошибочно определять инфинитив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rFonts w:eastAsia="Calibri"/>
          <w:color w:val="002060"/>
        </w:rPr>
        <w:t xml:space="preserve"> </w:t>
      </w:r>
      <w:r>
        <w:rPr>
          <w:color w:val="002060"/>
        </w:rPr>
        <w:t>-закрепить правописание мягкого знака в конце инфинитива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обеспечить в ходе урока повторение признаков глаголов в неопределенной форме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правильно употреблять в речи глаголы в неопределенной форме</w:t>
      </w:r>
    </w:p>
    <w:p>
      <w:pPr>
        <w:pStyle w:val="Normal"/>
        <w:ind w:right="-456" w:hanging="0"/>
        <w:rPr>
          <w:color w:val="002060"/>
        </w:rPr>
      </w:pPr>
      <w:r>
        <w:rPr>
          <w:color w:val="002060"/>
        </w:rPr>
        <w:t xml:space="preserve">Развивающие: 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создать условия для развития коммуникативных навыков через разнообразные виды речевой деятельности;</w:t>
      </w:r>
    </w:p>
    <w:p>
      <w:pPr>
        <w:pStyle w:val="Normal"/>
        <w:ind w:left="-567" w:right="-456" w:firstLine="567"/>
        <w:rPr/>
      </w:pPr>
      <w:r>
        <w:rPr>
          <w:color w:val="002060"/>
        </w:rPr>
        <w:t>- создать условия для развития памяти, внимания, воображения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содействовать формированию  самостоятельной познавательной деятельности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содействовать развитию умений осуществлять рефлексивную деятельность.</w:t>
      </w:r>
    </w:p>
    <w:p>
      <w:pPr>
        <w:pStyle w:val="Normal"/>
        <w:ind w:left="-567" w:right="-456" w:firstLine="567"/>
        <w:rPr/>
      </w:pPr>
      <w:r>
        <w:rPr>
          <w:color w:val="002060"/>
        </w:rPr>
        <w:t>Воспитательные: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способствовать развитию культуры взаимоотношений при работе в парах, группах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содействовать развитию интереса  к внешней оболочке слова и его значению;</w:t>
      </w:r>
    </w:p>
    <w:p>
      <w:pPr>
        <w:pStyle w:val="Normal"/>
        <w:ind w:left="-567" w:right="-456" w:firstLine="567"/>
        <w:rPr/>
      </w:pPr>
      <w:r>
        <w:rPr>
          <w:color w:val="002060"/>
        </w:rPr>
        <w:t>- содействовать повышению уровня мотивации на уроках через средства обучения;</w:t>
      </w:r>
    </w:p>
    <w:p>
      <w:pPr>
        <w:pStyle w:val="Normal"/>
        <w:ind w:left="-567" w:right="-456" w:firstLine="567"/>
        <w:rPr>
          <w:color w:val="002060"/>
        </w:rPr>
      </w:pPr>
      <w:r>
        <w:rPr>
          <w:color w:val="002060"/>
        </w:rPr>
        <w:t>- содействовать воспитанию культуры общения, потребности в самовоспитании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Деятельностные: </w:t>
      </w:r>
    </w:p>
    <w:p>
      <w:pPr>
        <w:pStyle w:val="Normal"/>
        <w:rPr>
          <w:color w:val="002060"/>
        </w:rPr>
      </w:pPr>
      <w:r>
        <w:rPr>
          <w:color w:val="002060"/>
        </w:rPr>
        <w:t>- сформировать умение применять полученные знания на практике;</w:t>
      </w:r>
    </w:p>
    <w:p>
      <w:pPr>
        <w:pStyle w:val="Normal"/>
        <w:rPr/>
      </w:pPr>
      <w:r>
        <w:rPr>
          <w:color w:val="002060"/>
        </w:rPr>
        <w:t>- сформировать умение строить речевые высказывания, контролировать и оценивать результаты деятельности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/>
      </w:pPr>
      <w:r>
        <w:rPr/>
        <w:t>Характеристика этапов урока</w:t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80"/>
        <w:gridCol w:w="2732"/>
        <w:gridCol w:w="1816"/>
        <w:gridCol w:w="1867"/>
        <w:gridCol w:w="2578"/>
        <w:gridCol w:w="2158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Этап уро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Цел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одержание учебног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2060"/>
              </w:rPr>
              <w:t>матери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Методы и приёмы рабо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ОУД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Деятельность учи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Деятельность обучающихся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отивация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самоопределение)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 учебной</w:t>
            </w:r>
          </w:p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Включение учащихся в деятельность на личностно- значимом уровне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Здравствуйте, ребята. С каким настроением вы пришли сегодня на урок русского языка - покажите (показывают  смайлики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Давайте прочитаем вместе установку на урок (Слайд1):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«Вы пришли сюда учиться,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Не лениться, а трудиться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Все ли правильно сидят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се ль внимательно глядят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Работайте внимательно. Все делайте старательно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Ведь каждый хочет получать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Только лишь отметку … (пять!)»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Откройте тетради, запишите число, «классная работа». Тему запишем позднее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rFonts w:eastAsia="Calibri"/>
                <w:color w:val="002060"/>
              </w:rPr>
              <w:t xml:space="preserve"> </w:t>
            </w:r>
            <w:r>
              <w:rPr>
                <w:color w:val="002060"/>
              </w:rPr>
              <w:t>- В течение урока вам необходимо оценивать свою познавательную деятельность: ставить себе отметки  в лист самооценк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Метод стимулирования к обучению, проблемно-поисковый метод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оздает эмоциональный настрой на работу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читель комментирует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риветствуют учителя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Включаются в деловой ритм. 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Слушают учителя. Демонстрируют готовность к работе. Читают установку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Актуализация и фиксирование индивидуального затруднения в пробном действ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С чего начнем наше познание нового? (с повторения)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- Какой раздел вы начали изучать на предыдущем уроке? («Глагол»). 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А повторять мы будем, отвечая на мои вопросы («Верные – неверные утверждения»). Итак, прошу вас разделиться на три группы по рядам и занять места. Посмотрим, какая команда ответит правильно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) Глагол – это самостоятельная часть реч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) Глагол обозначает признак предмета.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3) Глагол отвечает на вопросы что делать? Что сделать?</w:t>
            </w:r>
          </w:p>
          <w:p>
            <w:pPr>
              <w:pStyle w:val="Normal"/>
              <w:rPr/>
            </w:pPr>
            <w:r>
              <w:rPr>
                <w:color w:val="003366"/>
              </w:rPr>
              <w:t>4)Глагол в предложении бывает сказуемым.</w:t>
            </w:r>
            <w:r>
              <w:rPr>
                <w:color w:val="003366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3366"/>
                <w:shd w:fill="FFFFFF" w:val="clear"/>
              </w:rPr>
              <w:t>5)Глагол имеет три спряжения.</w:t>
            </w:r>
            <w:r>
              <w:rPr>
                <w:color w:val="003366"/>
              </w:rPr>
              <w:t xml:space="preserve">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3366"/>
              </w:rPr>
              <w:t>6) Глагол имеет два вида: совершенный и несовершенный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Молодцы, быстро справились! Какие понятия вы повторили? (самостоятельная часть речи, спряжение, вид и др.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Зачем нам нужно знать грамматические признаки глагола? Как вы будете использовать эти знания? 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А теперь оцените свою познавательную деятельность при выполнении задания «Верные- неверные утверждения»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rFonts w:eastAsia="Calibri"/>
                <w:color w:val="002060"/>
              </w:rPr>
              <w:t xml:space="preserve"> </w:t>
            </w:r>
            <w:r>
              <w:rPr>
                <w:color w:val="002060"/>
              </w:rPr>
              <w:t>(см. Приложение 2 - лист самооценки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 теперь обратите внимание на слова, записанные на слайде . Поставьте ударение. Какими частями речи являются все эти слова? На какую тему эти задания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003366"/>
              </w:rPr>
            </w:pPr>
            <w:r>
              <w:rPr>
                <w:color w:val="003366"/>
              </w:rPr>
              <w:t>ЗвонИт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003366"/>
              </w:rPr>
            </w:pPr>
            <w:r>
              <w:rPr>
                <w:color w:val="003366"/>
              </w:rPr>
              <w:t>бездЕльничал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003366"/>
              </w:rPr>
            </w:pPr>
            <w:r>
              <w:rPr>
                <w:color w:val="003366"/>
              </w:rPr>
              <w:t>НачалсЯ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003366"/>
              </w:rPr>
            </w:pPr>
            <w:r>
              <w:rPr>
                <w:color w:val="003366"/>
              </w:rPr>
              <w:t>БаловАться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003366"/>
              </w:rPr>
            </w:pPr>
            <w:r>
              <w:rPr>
                <w:color w:val="003366"/>
              </w:rPr>
              <w:t>лиловЕть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003366"/>
              </w:rPr>
            </w:pPr>
            <w:r>
              <w:rPr>
                <w:color w:val="003366"/>
              </w:rPr>
              <w:t>КАшлянуть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(«Орфоэпическая минутка»)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На экране проецируется правильный ответ.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(Можно предложить детям сверить свои ответы с орфоэпическим словарем)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 xml:space="preserve">Ребята, а вы можете определить у этих глаголов время, лицо, число? 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(см. Приложение 3 - лист самооценки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, работа с текстом, самооцен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, групповая, индивиду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читель активизирует знания учащихся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 xml:space="preserve">Создаёт проблемную ситуацию, в которой  учащиеся  обнаруживают  недостаток знаний. Организует погружение в проблему, учебное взаимодействие учеников в группе. Фиксирует выдвинутые учениками гипотезы, организует их обсуждение.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</w:rPr>
              <w:t>Воспринимают на слух информацию, отвечают на вопрос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Отвечают на вопрос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троят высказывание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ысказывают свои мысли, предположения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Формулируют тему, записывают ее в тетрадь.</w:t>
            </w:r>
          </w:p>
          <w:p>
            <w:pPr>
              <w:pStyle w:val="Normal"/>
              <w:spacing w:before="0" w:after="200"/>
              <w:rPr/>
            </w:pPr>
            <w:r>
              <w:rPr>
                <w:color w:val="002060"/>
              </w:rPr>
              <w:t>Проводят работу с орфоэпическим  словарем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Выявление места и причины затрудн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Обсуждение затруднен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Вы смогли определить время у всех глаголов?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А почему вы не смогли этого сделать?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Вы не смогли определить время, лицо и число у этих глаголов, потому что это глаголы в неопределенной форме. Или инфинитив.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Какова тема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Как вы думаете, почему инфинитив называют неопределенной формой глагола?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  <w:t>Как вы считаете, каким членом предложения может быть инфинитив?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азовите окончания инфинитива. Приведите примеры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Выявляет пробелы в знаниях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бдумывают результаты проделанной работы и осознают, что знаний недостаточно для выполнения задания.  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Обдумывают ответы на вопросы. Предлагают варианты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Построение проекта выхода из затрудн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построение учащимися нового способа действий и формирование умений его применять, как при решении задачи, вызвавшей затруднение, так и при решении задач такого класса или типа вообще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Как вы думаете, ребята, каковы цели  нашего урока сегодня? 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- Ребята, давайте найдем способы, которые помогут нам свободно распознавать инфинитив.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Для этого необходимо составить кластер на тему: «Инфинитив». Нужную информацию вы можете найти в тексте учебника стр.54. Будем работать в парах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оставление кластера, оформление его на листочках и озвучивание своих 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</w:rPr>
              <w:t xml:space="preserve"> </w:t>
            </w:r>
            <w:r>
              <w:rPr>
                <w:color w:val="002060"/>
              </w:rPr>
              <w:t>(см. Приложение 4 - лист самооценки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, в пара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одводит учащихся к цели урока.</w:t>
            </w:r>
          </w:p>
          <w:p>
            <w:pPr>
              <w:pStyle w:val="Normal"/>
              <w:spacing w:before="0" w:after="200"/>
              <w:rPr/>
            </w:pPr>
            <w:r>
              <w:rPr>
                <w:color w:val="002060"/>
              </w:rPr>
              <w:t>Совместно с учащимися ищет способы нахождения инфинитива в тексте, помогает составлять кластер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</w:rPr>
              <w:t>Формулируют цели учебной деятельности под руководством учителя, конструируют новый способ действия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Составляют план достижения цели и определяют средства.  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Участвуют в обсуждении содержания материала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Реализация построения проек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Построение учащимися нового способа действий и формирование умений его применять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ткройте учебник на стр.55, найдите упр.376 . Определите, какие из данных глаголов стоят в начальной форме (инфинитиве). Запишите все глаголы в инфинитиве. 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Причесать, играет, ловит, сорить, промолчала, радоваться, приберечь, смогла, спрячешь, отнест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Давайте проверим, что у вас получилось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о каким типичным окончаниям можно распознать инфинитив?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(-ти, -ть, входит в состав корня -чь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Оцените свою деятельност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(см. Приложение 5 - лист самооценки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, работа с текстом, самооцен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Индивидуальная, фронт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Направляет учащихся на стадии выполнения и проверки заданий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аботают  над заданием, формулируют собственные мысли, высказывают их, в сотрудничестве с     учителем делают вывод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Оценивают свою деятельность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Высказывают свои мысли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Первичное закрепление с проговариванием во внешней реч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 xml:space="preserve">Проговаривание нового знания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Каков следующий шаг нашей познавательной деятельности? (Необходимо закрепить знание и умение применять его на практике).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3366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3366"/>
                <w:sz w:val="22"/>
                <w:szCs w:val="22"/>
              </w:rPr>
              <w:t>Один ученик, прочитав правило, распределил слова по трём группам, но допустил ошибки. Исправьте их и объясните этому ученику, в чём он ошибся.</w:t>
              <w:br/>
              <w:br/>
              <w:t>1. Инфинитив на -ти: ползти, крути, идти, пути, вести.</w:t>
              <w:br/>
              <w:t>2. Инфинитив на -ть: кровать, спать, отдыхать, пропасть, съесть.</w:t>
              <w:br/>
              <w:t>3. Инфинитив на -чь: толочь, прожечь, мелочь, печь, беречь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Выполним это упражнение в парах, комментируя свою работу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rFonts w:eastAsia="Calibri"/>
                <w:color w:val="002060"/>
              </w:rPr>
              <w:t xml:space="preserve"> </w:t>
            </w:r>
            <w:r>
              <w:rPr>
                <w:color w:val="002060"/>
              </w:rPr>
              <w:t>(см. Приложение 6 - лист самооценк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, работа с тексто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, в парах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Подводит учащихся к следующему шагу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ыполняют упражнения, отвечают на вопросы.</w:t>
            </w:r>
          </w:p>
          <w:p>
            <w:pPr>
              <w:pStyle w:val="Normal"/>
              <w:spacing w:before="0" w:after="200"/>
              <w:rPr/>
            </w:pPr>
            <w:r>
              <w:rPr>
                <w:color w:val="002060"/>
              </w:rPr>
              <w:t>Проговаривают правило вслух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Самостоятельная работа с самопроверкой по эталону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Каждый для себя должен сделать вывод о том, что он уже умеет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Вы уверены в своих умениях? (Да)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Как проверить? (Мы можем самостоятельно выполнить задание)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Задание для всех: </w:t>
            </w:r>
          </w:p>
          <w:p>
            <w:pPr>
              <w:pStyle w:val="Normal"/>
              <w:rPr>
                <w:color w:val="003366"/>
                <w:lang w:val="en-US"/>
              </w:rPr>
            </w:pPr>
            <w:r>
              <w:rPr>
                <w:color w:val="003366"/>
                <w:lang w:val="en-US"/>
              </w:rPr>
              <w:t>Спишите текст. Глаголы, данные в скобках, замените глаголами неопределенной формы. Подчеркните глаголы.</w:t>
            </w:r>
          </w:p>
          <w:p>
            <w:pPr>
              <w:pStyle w:val="Normal"/>
              <w:rPr>
                <w:color w:val="003366"/>
                <w:lang w:val="en-US"/>
              </w:rPr>
            </w:pPr>
            <w:r>
              <w:rPr>
                <w:color w:val="003366"/>
                <w:lang w:val="en-US"/>
              </w:rPr>
              <w:t>ПОЛЕЗНЫЕ СОВЕТЫ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  <w:lang w:val="en-US"/>
              </w:rPr>
              <w:t>Когда просыпаешься, нельзя (лежу) в постели. Надо сразу (встаю) и (сделаю) зарядку. Упражнения нужно (выполняю) медленно. Между упражнениями необходимо (делаю) неболь</w:t>
              <w:softHyphen/>
              <w:t>шие паузы для отдыха. Нельзя (задерживаю) дыхание, надо (дышу) ровно, спокойно. Зарядку нужно (делаю) при открытой форточке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3366"/>
              </w:rPr>
              <w:t>Самопроверка по эталону</w:t>
            </w:r>
            <w:r>
              <w:rPr>
                <w:color w:val="002060"/>
              </w:rPr>
              <w:t xml:space="preserve"> на слайде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Поставьте себе отметку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рименение знаний в измененной ситуаци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Что у вас получилось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Какой вывод можно сделать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Легко ли было выполнять это задание? (например, не совсем, с некоторыми затруднились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Оцените свою деятельность.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см. Приложение 7 - лист самооценки)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, самостоятельная работа, рефлексия, контроль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Индивидуальная, фронт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даёт наводящие вопрос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Контролирует работу в группе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ыполняют самостоятельно упражнения. Осуществляют самопроверку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роверяют себя и оценивают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Анализируют свою деятельность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изкультминут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Дать учащимся возможность отдохнуть, сменить деятельность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Утомились? Отдохнем! Физминутку проведем!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Мы устали чуточку,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тдохнём минуточку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се ребятки дружно встали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 на месте побежал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 сейчас попрыгаем,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ожками подрыгаем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рыг да скок, прыг да скок,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Улыбнись давай, дружок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Наклоняйся: раз, два, три!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На соседа посмотри,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уки вверх и тут же вниз,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нова вверх да потянись,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 пониже наклонись!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И за парту вновь садись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Создает условия для психоэмоциональной разгрузк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Выполняют упражнения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Включение в систему знаний и повтор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Построение учащимися нового способа действий и формирование умений его применять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Что нового вы узнали на уроке? Каким новым знанием мы пополнили свою «копилку» знаний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Достаточно ли мы закрепили новое знание? («да» или «нет»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Давайте проверим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Я предлагаю решить вам лингвистическую задачу.</w:t>
            </w:r>
          </w:p>
          <w:p>
            <w:pPr>
              <w:pStyle w:val="Style14"/>
              <w:shd w:fill="FFFFFF" w:val="clear"/>
              <w:spacing w:before="0" w:after="150"/>
              <w:rPr>
                <w:rFonts w:ascii="Calibri" w:hAnsi="Calibri" w:cs="Arial"/>
                <w:color w:val="00336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22"/>
                <w:szCs w:val="22"/>
              </w:rPr>
              <w:t>Лингвистическая задача</w:t>
            </w:r>
            <w:r>
              <w:rPr>
                <w:rFonts w:cs="Arial" w:ascii="Calibri" w:hAnsi="Calibri"/>
                <w:b/>
                <w:bCs/>
                <w:color w:val="003366"/>
                <w:sz w:val="22"/>
                <w:szCs w:val="22"/>
                <w:u w:val="single"/>
              </w:rPr>
              <w:t> </w:t>
            </w:r>
            <w:r>
              <w:rPr>
                <w:rFonts w:cs="Arial" w:ascii="Calibri" w:hAnsi="Calibri"/>
                <w:b/>
                <w:bCs/>
                <w:color w:val="003366"/>
                <w:sz w:val="22"/>
                <w:szCs w:val="22"/>
              </w:rPr>
              <w:br/>
              <w:t>-ть, -ти, -чь,</w:t>
              <w:br/>
              <w:t>-ТЬ + СЯ , -ЧЬ + СЯ</w:t>
            </w:r>
          </w:p>
          <w:p>
            <w:pPr>
              <w:pStyle w:val="Style14"/>
              <w:shd w:fill="FFFFFF" w:val="clear"/>
              <w:spacing w:before="0" w:after="150"/>
              <w:rPr>
                <w:rFonts w:ascii="Calibri" w:hAnsi="Calibri" w:cs="Arial"/>
                <w:color w:val="003366"/>
                <w:sz w:val="22"/>
                <w:szCs w:val="22"/>
              </w:rPr>
            </w:pPr>
            <w:r>
              <w:rPr>
                <w:rFonts w:cs="Arial" w:ascii="Calibri" w:hAnsi="Calibri"/>
                <w:color w:val="003366"/>
                <w:sz w:val="22"/>
                <w:szCs w:val="22"/>
              </w:rPr>
              <w:t>Вея… Сея… Затея…. Пе… Бере… Стере… Ид… Нес.. Плес…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Взаимопроверка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Обменяйтесь тетрадями, проверьте и оцените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</w:rPr>
              <w:t xml:space="preserve"> </w:t>
            </w:r>
            <w:r>
              <w:rPr>
                <w:color w:val="002060"/>
              </w:rPr>
              <w:t>(см. Приложение 8 - лист самооценки)</w:t>
            </w:r>
          </w:p>
          <w:p>
            <w:pPr>
              <w:pStyle w:val="Normal"/>
              <w:rPr>
                <w:rFonts w:cs="Arial"/>
                <w:color w:val="003366"/>
                <w:shd w:fill="FFFFFF" w:val="clear"/>
              </w:rPr>
            </w:pPr>
            <w:r>
              <w:rPr>
                <w:rFonts w:cs="Arial"/>
                <w:color w:val="003366"/>
                <w:shd w:fill="FFFFFF" w:val="clear"/>
              </w:rPr>
              <w:t>Игра «Будь внимателен!»</w:t>
            </w:r>
          </w:p>
          <w:p>
            <w:pPr>
              <w:pStyle w:val="Normal"/>
              <w:rPr>
                <w:rFonts w:cs="Arial"/>
                <w:color w:val="003366"/>
                <w:shd w:fill="FFFFFF" w:val="clear"/>
              </w:rPr>
            </w:pPr>
            <w:r>
              <w:rPr>
                <w:rFonts w:cs="Arial"/>
                <w:iCs/>
                <w:color w:val="003366"/>
                <w:shd w:fill="FFFFFF" w:val="clear"/>
              </w:rPr>
              <w:t>Замените фразеологизмы глаголами неопределенной формы</w:t>
            </w:r>
            <w:r>
              <w:rPr>
                <w:rFonts w:cs="Arial"/>
                <w:color w:val="003366"/>
                <w:shd w:fill="FFFFFF" w:val="clear"/>
              </w:rPr>
              <w:t>.</w:t>
            </w:r>
          </w:p>
          <w:p>
            <w:pPr>
              <w:pStyle w:val="Style14"/>
              <w:shd w:fill="FFFFFF" w:val="clear"/>
              <w:spacing w:before="0" w:after="150"/>
              <w:rPr>
                <w:rFonts w:ascii="Calibri" w:hAnsi="Calibri" w:cs="Arial"/>
                <w:color w:val="003366"/>
                <w:sz w:val="22"/>
                <w:szCs w:val="22"/>
              </w:rPr>
            </w:pPr>
            <w:r>
              <w:rPr>
                <w:rFonts w:cs="Arial" w:ascii="Calibri" w:hAnsi="Calibri"/>
                <w:color w:val="003366"/>
                <w:sz w:val="22"/>
                <w:szCs w:val="22"/>
              </w:rPr>
              <w:t>Зарубить на носу; - запомнить Клевать носом; - дремать</w:t>
            </w:r>
          </w:p>
          <w:p>
            <w:pPr>
              <w:pStyle w:val="Style14"/>
              <w:shd w:fill="FFFFFF" w:val="clear"/>
              <w:spacing w:before="0" w:after="150"/>
              <w:rPr>
                <w:rFonts w:ascii="Calibri" w:hAnsi="Calibri" w:cs="Arial"/>
                <w:color w:val="003366"/>
                <w:sz w:val="22"/>
                <w:szCs w:val="22"/>
              </w:rPr>
            </w:pPr>
            <w:r>
              <w:rPr>
                <w:rFonts w:cs="Arial" w:ascii="Calibri" w:hAnsi="Calibri"/>
                <w:color w:val="003366"/>
                <w:sz w:val="22"/>
                <w:szCs w:val="22"/>
              </w:rPr>
              <w:t>Пропустить мимо ушей; - прослушать Вставлять палки в колёса; - мешать</w:t>
            </w:r>
          </w:p>
          <w:p>
            <w:pPr>
              <w:pStyle w:val="Style14"/>
              <w:shd w:fill="FFFFFF" w:val="clear"/>
              <w:spacing w:before="0" w:after="150"/>
              <w:rPr>
                <w:rFonts w:ascii="Calibri" w:hAnsi="Calibri" w:cs="Arial"/>
                <w:color w:val="003366"/>
                <w:sz w:val="22"/>
                <w:szCs w:val="22"/>
              </w:rPr>
            </w:pPr>
            <w:r>
              <w:rPr>
                <w:rFonts w:cs="Arial" w:ascii="Calibri" w:hAnsi="Calibri"/>
                <w:color w:val="003366"/>
                <w:sz w:val="22"/>
                <w:szCs w:val="22"/>
              </w:rPr>
              <w:t>Делать из мухи слона; - преувеличивать Обвести вокруг пальца; - обмануть</w:t>
            </w:r>
          </w:p>
          <w:p>
            <w:pPr>
              <w:pStyle w:val="Style14"/>
              <w:shd w:fill="FFFFFF" w:val="clear"/>
              <w:spacing w:before="0" w:after="150"/>
              <w:rPr>
                <w:rFonts w:ascii="Calibri" w:hAnsi="Calibri" w:cs="Arial"/>
                <w:color w:val="003366"/>
                <w:sz w:val="22"/>
                <w:szCs w:val="22"/>
              </w:rPr>
            </w:pPr>
            <w:r>
              <w:rPr>
                <w:rFonts w:cs="Arial" w:ascii="Calibri" w:hAnsi="Calibri"/>
                <w:color w:val="003366"/>
                <w:sz w:val="22"/>
                <w:szCs w:val="22"/>
              </w:rPr>
              <w:t>Держать язык за зубами. – молчать.</w:t>
            </w:r>
          </w:p>
          <w:p>
            <w:pPr>
              <w:pStyle w:val="Normal"/>
              <w:rPr>
                <w:rFonts w:ascii="Calibri" w:hAnsi="Calibri" w:cs="Arial"/>
                <w:color w:val="003366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3366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cs="Arial"/>
                <w:color w:val="003366"/>
                <w:shd w:fill="FFFFFF" w:val="clear"/>
              </w:rPr>
            </w:pPr>
            <w:r>
              <w:rPr>
                <w:rFonts w:cs="Arial"/>
                <w:color w:val="003366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, самостоятельная работа, самопровер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, индивиду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2060"/>
              </w:rPr>
              <w:t>Даёт задания. Проводит игру. Обсуждает с учащимися результаты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rFonts w:eastAsia="Calibri"/>
                <w:color w:val="002060"/>
              </w:rPr>
              <w:t xml:space="preserve"> </w:t>
            </w:r>
            <w:r>
              <w:rPr>
                <w:color w:val="002060"/>
              </w:rPr>
              <w:t>Решают лингвистическую задачу. Делают вывод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ринимают участие в обучающей игре. Выполняют задание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Рефлексия учебной 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Чему был посвящен урок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Какую задачу ставили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Удалось решить поставленную задачу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Какие затруднения мы испытали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Что помогло нам их преодолеть? (Новые знания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- Как вы научились выходить из такой ситуации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Что нужно сделать ещё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- Где можно применить новые знания?  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- Оцените свою работу, работу своих товарищей и учебную деятельность класса, используя лист самооценки (см. Приложение 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а уроке я работал (активно / пассивно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воей работой я (доволен / недоволен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рок мне показался (коротким / длинным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ое настроение (стало лучше / стало хуже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атериал на уроке был (понятен / непонятен; интересен / скучен; полезен / бесполезен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Домашнее задание теория параграфа 50, упр.377 (инструктаж по выполнению)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Наблюдение, рефлекс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2060"/>
              </w:rPr>
            </w:pPr>
            <w:r>
              <w:rPr>
                <w:color w:val="002060"/>
              </w:rPr>
              <w:t>Фронтальная, индивидуальна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кцентирует внимание на конечных результатах учебной деятельности. Мобилизация учащихся на рефлексию своего поведения (мотивации, способов деятельности, общения).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Организует выставление отметок за работу на урок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  <w:t>Фиксируют изученный материал на уроке, соотносят цель и результаты, степень их соответствия, оценивают личный вклад в результаты коллективной деятельности с помощью оценочного листа.</w:t>
            </w:r>
          </w:p>
        </w:tc>
      </w:tr>
    </w:tbl>
    <w:p>
      <w:pPr>
        <w:pStyle w:val="Normal"/>
        <w:shd w:fill="FFFFFF" w:val="clear"/>
        <w:rPr>
          <w:rFonts w:cs="Arial"/>
          <w:color w:val="212529"/>
          <w:shd w:fill="F4F4F4" w:val="clear"/>
          <w:lang w:val="en-US"/>
        </w:rPr>
      </w:pPr>
      <w:r>
        <w:rPr>
          <w:rFonts w:cs="Arial"/>
          <w:color w:val="212529"/>
          <w:shd w:fill="F4F4F4" w:val="clear"/>
          <w:lang w:val="en-US"/>
        </w:rPr>
      </w:r>
    </w:p>
    <w:p>
      <w:pPr>
        <w:pStyle w:val="Normal"/>
        <w:shd w:fill="FFFFFF" w:val="clear"/>
        <w:rPr>
          <w:rFonts w:cs="Arial"/>
          <w:color w:val="212529"/>
          <w:shd w:fill="F4F4F4" w:val="clear"/>
          <w:lang w:val="en-US"/>
        </w:rPr>
      </w:pPr>
      <w:r>
        <w:rPr>
          <w:rFonts w:cs="Arial"/>
          <w:color w:val="212529"/>
          <w:shd w:fill="F4F4F4" w:val="clear"/>
          <w:lang w:val="en-US"/>
        </w:rPr>
      </w:r>
    </w:p>
    <w:p>
      <w:pPr>
        <w:pStyle w:val="Normal"/>
        <w:shd w:fill="FFFFFF" w:val="clear"/>
        <w:spacing w:before="0" w:after="200"/>
        <w:rPr>
          <w:rFonts w:cs="Arial"/>
          <w:color w:val="212529"/>
          <w:shd w:fill="F4F4F4" w:val="clear"/>
        </w:rPr>
      </w:pPr>
      <w:r>
        <w:rPr>
          <w:rFonts w:cs="Arial"/>
          <w:color w:val="212529"/>
          <w:shd w:fill="F4F4F4" w:val="clear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5:02:00Z</dcterms:created>
  <dc:creator>Наталья Рязанова</dc:creator>
  <dc:description/>
  <cp:keywords/>
  <dc:language>en-US</dc:language>
  <cp:lastModifiedBy>Наталья Рязанова</cp:lastModifiedBy>
  <dcterms:modified xsi:type="dcterms:W3CDTF">2022-06-20T17:27:00Z</dcterms:modified>
  <cp:revision>22</cp:revision>
  <dc:subject/>
  <dc:title/>
</cp:coreProperties>
</file>