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Физкультурный досуг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редняя групп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манды: «Желтые листья» и «Красные листья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ь: Формировать у детей желания участвовать в спортивных играх; воспитывать командный дух. Развивать двигательные навыки, интерес к спортивным развлечениям. Закреплять знания о сезонных признака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борудование: обручи, муляжи фруктов и овощей, шишки, корзины, стойка с шнуром, грибы из бумаги, листья  желтого и красного цве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од развлечени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Вход в зал. Построение команд в шеренгу. Приветствие команд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Ведущий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>Желтый листик на ладони. Был когда- то он зеленый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К нам в окошко он влетел. Почему- то пожелтел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У кого друзья не спросим скажут, наступила Осень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И сегодня пришла она к нам в гости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Здравствуйте, ребята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Я Осень золотая, поклон вам мой, друзья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аскрасила своими красками деревья и кустарники, и в саду , и в полях, и в лесах и во дворах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Давайте с вами поиграем 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Малоподвижная игра « Волшебный платок»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Звучит веселая плясовая музыка. Дети свободно двигаются по залу. Музыка заканчивается, дети приседают и закрывают глаза ладошками. Осень расправив платок, обходит ребят и кого-нибудь из них накрывает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аз! Два! Три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то же спрятался внутри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е зевай, не зевай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оскорее отвечай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Дети угадывают спрятанного под платком ребёнка»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Игра «Листопад» музыкально-ритмична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Детям раздаются листья разного цвета. Под музыку дети передвигаются по залу. Музыка заканчивается и все по цветам собираются в букеты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>По команде каждый участник бежит и поднимает листочек своего цвета, возвращается в свою команду. Победит та команда, которая соберет быстрее все листоч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Отлично, ребята! Справились с заданием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Осенью, ребята, в лесу все звери готовятся к зиме. Вот и к нам сегодня пришла гостья. Отгадайте загадку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е мышь, не птица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 лесу резвитьс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а деревьях живет и орешки грызет. (игрушка белки»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а полу врассыпную разложены орехи. Дети по одному из каждой команды собирают по очереди орешк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>Какие вы быстрые, ребята! Белочки помогли. А нам пора дальше собираться. Ребята! Посмотрите, какие лужи! Как нам пройти и не намочить ноги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еред каждой командой 5-6 обручей. Дети по одному из колон прыгают из обруча в обруч. Побеждает та команда, которая быстрее пробежит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>6. Итог. Подарок от Осени. (яблоки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Физкультурный досуг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Старшая и подготовительная группы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11,12,13,14,15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л украшен листьям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борудование: мяч большой, зонты, обручи, шишки, корзин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од мероприяти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остроение команд «Красные листья» и «Желтые листья»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риветствие команд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Вводная часть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ролетело лето, наступила осень, и не за горами уже зима с её морозами, снегом и вьюгой, с её болезнями и простудами. Так давай те же в эти осенние денечки заниматься физкультурой, чтобы в нашем детском саду были здоровые  и счастливые дети и взрослы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Чтобы гриппа не бояться, нужно спортом заниматься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так, мы рады приветствовать вас на осенних спортивных играх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раздник радостный, красивый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Лучше не было и нет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 от всех детей счастливых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Марафону наш привет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у, ребята смелые</w:t>
        <w:br/>
        <w:t>Дружные, умелые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а площадку выходите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илу, ловкость покажите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Внимание, внимание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ачинаем соревнования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ег по кругу зала (разминка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Звучит спортивная музыка 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Я предлагаю вам, дети убежать от гриппа и всех вирусов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от вы и убежали от всех болезней. Все здоровы? Да! Веселы и бодры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Для того, чтобы не болеть надо хорошо кушать овощи и фрукты. Какие вы знаете фрукты и овощи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Загадки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 огороде вырастает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 когда он созревает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арят и з него томат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 щи кладут и так едят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(помидор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расна, а не девиц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Зелена, а не дубрава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 хвостом, а не мышь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(морковь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асселась барыня на грядке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Оделась в шумные шелк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Мы для неё готовим кадки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 крупной соли пол мешка. (капуста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Желтая курица под плетнём дуется? (тыква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ЭСТАФЕТА «ТЫКВА»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робежать змейкой между кеглей, в руках держать большой мяч, обежать указатель вернуться в своё звено и передать мяч следующему игроку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ЭСТАФЕТА « Перепрыгни лужу»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акая погода часто осенью на улице? Правильно, часто идут дожди. И мы будем с зонтом в руках перепрыгивать через лужи. (лужи- обручи 8 штук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ЭСТАФЕТА « СОБЕРИ ШИШКИ»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аждый человек, чтобы быть здоровым, должен гулять на свежем воздухе не менее 6 часов. Вот мы сейчас отправляемся  в парк, где гуляю отдыхающие и кормят белочек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оможем белочке собрать шишки в корзину. Дети по одному из команды бегут и собирают одну шишку. Следующий игрок делает тоже самое. Выигрывает та команда, которая быстрее закончит эстафету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гра музыкально-ритмичная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Наши соревнования подошли к концу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одведение итогов. Выигрывает та команда, которая больше набрала яблочек за все эстафеты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0T11:52:00Z</dcterms:created>
  <dc:creator>домашний</dc:creator>
  <dc:description/>
  <cp:keywords/>
  <dc:language>en-US</dc:language>
  <cp:lastModifiedBy>Home</cp:lastModifiedBy>
  <cp:lastPrinted>2023-10-07T19:20:00Z</cp:lastPrinted>
  <dcterms:modified xsi:type="dcterms:W3CDTF">2023-10-14T09:23:00Z</dcterms:modified>
  <cp:revision>12</cp:revision>
  <dc:subject/>
  <dc:title>  Каждый из нас желает в будущем видеть своего ребенка успешным</dc:title>
</cp:coreProperties>
</file>