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144"/>
          <w:szCs w:val="144"/>
        </w:rPr>
      </w:pPr>
      <w:r>
        <w:rPr>
          <w:sz w:val="144"/>
          <w:szCs w:val="144"/>
        </w:rPr>
      </w:r>
    </w:p>
    <w:p>
      <w:pPr>
        <w:pStyle w:val="Normal"/>
        <w:jc w:val="center"/>
        <w:rPr>
          <w:b/>
          <w:b/>
          <w:i/>
          <w:i/>
          <w:sz w:val="48"/>
          <w:szCs w:val="48"/>
        </w:rPr>
      </w:pPr>
      <w:r>
        <w:rPr>
          <w:b/>
          <w:i/>
          <w:sz w:val="48"/>
          <w:szCs w:val="48"/>
        </w:rPr>
        <w:t xml:space="preserve"> </w:t>
      </w:r>
      <w:r>
        <w:rPr>
          <w:b/>
          <w:i/>
          <w:sz w:val="48"/>
          <w:szCs w:val="48"/>
        </w:rPr>
        <w:t>Заговор в Зерентуйском руднике в воспоминаниях И.И.Горбачевского.</w:t>
      </w:r>
    </w:p>
    <w:p>
      <w:pPr>
        <w:pStyle w:val="Normal"/>
        <w:jc w:val="center"/>
        <w:rPr>
          <w:b/>
          <w:b/>
          <w:i/>
          <w:i/>
          <w:sz w:val="48"/>
          <w:szCs w:val="48"/>
        </w:rPr>
      </w:pPr>
      <w:r>
        <w:rPr>
          <w:b/>
          <w:i/>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                                                                                                        </w:t>
      </w:r>
      <w:r>
        <w:rPr/>
        <w:t xml:space="preserve">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ита 2023 г.</w:t>
      </w:r>
    </w:p>
    <w:p>
      <w:pPr>
        <w:pStyle w:val="Normal"/>
        <w:spacing w:lineRule="auto" w:line="360"/>
        <w:jc w:val="both"/>
        <w:rPr>
          <w:b/>
          <w:b/>
          <w:sz w:val="36"/>
          <w:szCs w:val="36"/>
        </w:rPr>
      </w:pPr>
      <w:r>
        <w:rPr>
          <w:b/>
          <w:sz w:val="36"/>
          <w:szCs w:val="36"/>
        </w:rPr>
        <w:t>Содержание:</w:t>
      </w:r>
    </w:p>
    <w:p>
      <w:pPr>
        <w:pStyle w:val="Normal"/>
        <w:spacing w:lineRule="auto" w:line="360"/>
        <w:jc w:val="both"/>
        <w:rPr>
          <w:sz w:val="32"/>
          <w:szCs w:val="32"/>
        </w:rPr>
      </w:pPr>
      <w:r>
        <w:rPr>
          <w:sz w:val="32"/>
          <w:szCs w:val="32"/>
        </w:rPr>
        <w:t>Введение</w:t>
      </w:r>
    </w:p>
    <w:p>
      <w:pPr>
        <w:pStyle w:val="Normal"/>
        <w:spacing w:lineRule="auto" w:line="360"/>
        <w:rPr>
          <w:sz w:val="32"/>
          <w:szCs w:val="32"/>
        </w:rPr>
      </w:pPr>
      <w:r>
        <w:rPr>
          <w:sz w:val="32"/>
          <w:szCs w:val="32"/>
        </w:rPr>
        <w:t>§ 1 Жизненный путь декабриста И.И. Сухинова. Предпосылки Зерентуйского заговора</w:t>
      </w:r>
    </w:p>
    <w:p>
      <w:pPr>
        <w:pStyle w:val="Normal"/>
        <w:spacing w:lineRule="auto" w:line="360"/>
        <w:rPr>
          <w:sz w:val="32"/>
          <w:szCs w:val="32"/>
        </w:rPr>
      </w:pPr>
      <w:r>
        <w:rPr>
          <w:sz w:val="32"/>
          <w:szCs w:val="32"/>
        </w:rPr>
        <w:t>§ 2. Этапы подготовки восстания в воспоминаниях декабриста  И.И. Горбачевского</w:t>
      </w:r>
    </w:p>
    <w:p>
      <w:pPr>
        <w:pStyle w:val="Normal"/>
        <w:spacing w:lineRule="auto" w:line="360"/>
        <w:rPr>
          <w:sz w:val="32"/>
          <w:szCs w:val="32"/>
        </w:rPr>
      </w:pPr>
      <w:r>
        <w:rPr>
          <w:sz w:val="32"/>
          <w:szCs w:val="32"/>
        </w:rPr>
        <w:t>§ 3 Причины поражения и последствия Зерентуйского заговора.</w:t>
      </w:r>
    </w:p>
    <w:p>
      <w:pPr>
        <w:pStyle w:val="Normal"/>
        <w:spacing w:lineRule="auto" w:line="360"/>
        <w:rPr>
          <w:sz w:val="32"/>
          <w:szCs w:val="32"/>
        </w:rPr>
      </w:pPr>
      <w:r>
        <w:rPr>
          <w:sz w:val="32"/>
          <w:szCs w:val="32"/>
        </w:rPr>
        <w:t xml:space="preserve">Заключение </w:t>
      </w:r>
    </w:p>
    <w:p>
      <w:pPr>
        <w:pStyle w:val="Normal"/>
        <w:spacing w:lineRule="auto" w:line="360"/>
        <w:rPr>
          <w:sz w:val="32"/>
          <w:szCs w:val="32"/>
        </w:rPr>
      </w:pPr>
      <w:r>
        <w:rPr>
          <w:sz w:val="32"/>
          <w:szCs w:val="32"/>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jc w:val="center"/>
        <w:rPr/>
      </w:pPr>
      <w:r>
        <w:rPr/>
        <w:t xml:space="preserve">                                                                                                          </w:t>
      </w:r>
      <w:r>
        <w:rPr/>
        <w:t xml:space="preserve">Сибирские стылые дали, </w:t>
      </w:r>
    </w:p>
    <w:p>
      <w:pPr>
        <w:pStyle w:val="Normal"/>
        <w:jc w:val="right"/>
        <w:rPr/>
      </w:pPr>
      <w:r>
        <w:rPr/>
        <w:t xml:space="preserve">окраины горькой страны, – </w:t>
      </w:r>
    </w:p>
    <w:p>
      <w:pPr>
        <w:pStyle w:val="Normal"/>
        <w:jc w:val="center"/>
        <w:rPr/>
      </w:pPr>
      <w:r>
        <w:rPr/>
        <w:t xml:space="preserve">                                                                                                           </w:t>
      </w:r>
      <w:r>
        <w:rPr/>
        <w:t xml:space="preserve">чем далее нас засылали – </w:t>
      </w:r>
    </w:p>
    <w:p>
      <w:pPr>
        <w:pStyle w:val="Normal"/>
        <w:jc w:val="center"/>
        <w:rPr/>
      </w:pPr>
      <w:r>
        <w:rPr/>
        <w:t xml:space="preserve">                                                                                                           </w:t>
      </w:r>
      <w:r>
        <w:rPr/>
        <w:t>тем дальше мы были видны.</w:t>
      </w:r>
    </w:p>
    <w:p>
      <w:pPr>
        <w:pStyle w:val="Normal"/>
        <w:jc w:val="center"/>
        <w:rPr/>
      </w:pPr>
      <w:r>
        <w:rPr/>
      </w:r>
    </w:p>
    <w:p>
      <w:pPr>
        <w:pStyle w:val="Normal"/>
        <w:jc w:val="right"/>
        <w:rPr/>
      </w:pPr>
      <w:r>
        <w:rPr/>
        <w:t>(Марк Сергеев)</w:t>
      </w:r>
    </w:p>
    <w:p>
      <w:pPr>
        <w:pStyle w:val="Normal"/>
        <w:jc w:val="right"/>
        <w:rPr/>
      </w:pPr>
      <w:r>
        <w:rPr/>
      </w:r>
    </w:p>
    <w:p>
      <w:pPr>
        <w:pStyle w:val="Normal"/>
        <w:spacing w:lineRule="auto" w:line="360"/>
        <w:jc w:val="both"/>
        <w:rPr>
          <w:sz w:val="28"/>
          <w:szCs w:val="28"/>
        </w:rPr>
      </w:pPr>
      <w:r>
        <w:rPr>
          <w:sz w:val="28"/>
          <w:szCs w:val="28"/>
        </w:rPr>
        <w:t xml:space="preserve">С момента присоединения к России  Забайкалье стало местом ссылки, а с начала </w:t>
      </w:r>
      <w:r>
        <w:rPr>
          <w:sz w:val="28"/>
          <w:szCs w:val="28"/>
          <w:lang w:val="en-US"/>
        </w:rPr>
        <w:t>XVIII</w:t>
      </w:r>
      <w:r>
        <w:rPr>
          <w:sz w:val="28"/>
          <w:szCs w:val="28"/>
        </w:rPr>
        <w:t xml:space="preserve"> века и местом каторги. Причиной этого явилось не только удаленность Забайкалья от центральных областей России, но и так же то, что здесь уже в начале </w:t>
      </w:r>
      <w:r>
        <w:rPr>
          <w:sz w:val="28"/>
          <w:szCs w:val="28"/>
          <w:lang w:val="en-US"/>
        </w:rPr>
        <w:t>XVIII</w:t>
      </w:r>
      <w:r>
        <w:rPr>
          <w:sz w:val="28"/>
          <w:szCs w:val="28"/>
        </w:rPr>
        <w:t xml:space="preserve"> века начала развиваться горнорудная промышленность.</w:t>
      </w:r>
    </w:p>
    <w:p>
      <w:pPr>
        <w:pStyle w:val="Normal"/>
        <w:spacing w:lineRule="auto" w:line="360"/>
        <w:jc w:val="both"/>
        <w:rPr>
          <w:sz w:val="28"/>
          <w:szCs w:val="28"/>
        </w:rPr>
      </w:pPr>
      <w:r>
        <w:rPr>
          <w:sz w:val="28"/>
          <w:szCs w:val="28"/>
        </w:rPr>
        <w:t>Почти сто лет, с 1826 по 1917год, на Нерчинской катор</w:t>
        <w:softHyphen/>
        <w:t>ге находились и политические заключенные. На карте стра</w:t>
        <w:softHyphen/>
        <w:t>ны Забайкалье — это единственная, уникальная в своем роде территория, где постоянно на протяжении столь длительно</w:t>
        <w:softHyphen/>
        <w:t>го времени содержались противники царского режима. Че</w:t>
        <w:softHyphen/>
        <w:t>рез забайкальские тюрьмы прошли все три поколения рос</w:t>
        <w:softHyphen/>
        <w:t>сийских революционеров – декабристы, народники, пред</w:t>
        <w:softHyphen/>
        <w:t xml:space="preserve">ставители рабочего движения и политических партий. </w:t>
      </w:r>
    </w:p>
    <w:p>
      <w:pPr>
        <w:pStyle w:val="Normal"/>
        <w:spacing w:lineRule="auto" w:line="360"/>
        <w:jc w:val="both"/>
        <w:rPr>
          <w:sz w:val="28"/>
          <w:szCs w:val="28"/>
        </w:rPr>
      </w:pPr>
      <w:r>
        <w:rPr>
          <w:sz w:val="28"/>
          <w:szCs w:val="28"/>
        </w:rPr>
        <w:t>Пребывание декабристов в крае — первый и наиболее яр</w:t>
        <w:softHyphen/>
        <w:t>кий эпизод из истории Нерчинской политической каторги. Это были участники восстаний на Сенатской площади в Пе</w:t>
        <w:softHyphen/>
        <w:t>тербурге и Черниговского полка на Украине в декабре 1825 года, а также примыкавшие к ним по политическим взглядам чле</w:t>
        <w:softHyphen/>
        <w:t>ны тайных обществ. Они выступали против крепостного пра</w:t>
        <w:softHyphen/>
        <w:t>ва  - «рабства, утвержденного законом»</w:t>
      </w:r>
      <w:r>
        <w:rPr>
          <w:rStyle w:val="FootnoteCharacters"/>
          <w:rStyle w:val="FootnoteAnchor"/>
          <w:sz w:val="28"/>
          <w:szCs w:val="28"/>
        </w:rPr>
        <w:footnoteReference w:id="2"/>
      </w:r>
      <w:r>
        <w:rPr>
          <w:sz w:val="28"/>
          <w:szCs w:val="28"/>
        </w:rPr>
        <w:t>, за прогрессивное пе</w:t>
        <w:softHyphen/>
        <w:t>реустройство общества. Декабристов лишили всех прав и при</w:t>
        <w:softHyphen/>
        <w:t xml:space="preserve">говорили к разным срокам каторжных работ с последующей ссылкой. Как особо опасных государственных преступников решено было их отправить на Нерчинские рудники. </w:t>
      </w:r>
    </w:p>
    <w:p>
      <w:pPr>
        <w:pStyle w:val="Normal"/>
        <w:spacing w:lineRule="auto" w:line="360"/>
        <w:jc w:val="both"/>
        <w:rPr/>
      </w:pPr>
      <w:r>
        <w:rPr>
          <w:sz w:val="28"/>
          <w:szCs w:val="28"/>
        </w:rPr>
        <w:t>Изучая историю декабристского движения, мне стало интересно, предпринимались ли сосланными декабристами попытки восстания против самодержавной власти, которая лишила их чинов, титулов, имущества, запретила даже мыслить об освобождении русского народа от крепостного права.</w:t>
      </w:r>
    </w:p>
    <w:p>
      <w:pPr>
        <w:pStyle w:val="Normal"/>
        <w:spacing w:lineRule="auto" w:line="360"/>
        <w:jc w:val="both"/>
        <w:rPr>
          <w:sz w:val="28"/>
          <w:szCs w:val="28"/>
        </w:rPr>
      </w:pPr>
      <w:r>
        <w:rPr>
          <w:sz w:val="28"/>
          <w:szCs w:val="28"/>
        </w:rPr>
        <w:t>Кажется, с первого взгляда, что мысль о восстании со</w:t>
        <w:softHyphen/>
        <w:t>вершенно покинула декабристов в Сибири. Разбитые, по</w:t>
        <w:softHyphen/>
        <w:t>бежденные царским правительством, раскиданные по глу</w:t>
        <w:softHyphen/>
        <w:t>хим сибирским углам, многие из них далеко ушли от преж</w:t>
        <w:softHyphen/>
        <w:t>них демократических настроений. Даже намерение бежать мелькало у немногих, и то лишь в первое время. Поэтому ярко выделяется на этом фоне уныния и упадка сил попытка де</w:t>
        <w:softHyphen/>
        <w:t>кабриста И. И. Сухинова организовать восстание в Зерентуйском руднике, поднять и освободить ссыльных и каторжан Нерчинского округа и, наконец, освободить всех членов тайного общества, содержавшихся в Читинском остроге.</w:t>
      </w:r>
    </w:p>
    <w:p>
      <w:pPr>
        <w:pStyle w:val="Normal"/>
        <w:spacing w:lineRule="auto" w:line="360"/>
        <w:jc w:val="both"/>
        <w:rPr>
          <w:sz w:val="28"/>
          <w:szCs w:val="28"/>
        </w:rPr>
      </w:pPr>
      <w:r>
        <w:rPr>
          <w:sz w:val="28"/>
          <w:szCs w:val="28"/>
        </w:rPr>
        <w:t>Актуальность работы заключается в том, что в литературе Зерентуйский заговор рассматривается не в полной мере. В основном говорится о подробностях работы следственной комиссии над делом его участников. В большинстве источников приводятся отрывки из воспоминаний декабристов о заговоре, но не дается  оценка этих событий. Настоящим свидетельством о событиях в Зерентуйском руднике, является мемуарная литература. И здесь первое место занимают «Записки» декабриста И.И. Горбачевского.  По оценке историков: «Составителем их проделана большая предварительная работа сопоставления и критической оценки различных вариан</w:t>
        <w:softHyphen/>
        <w:t>тов изустной традиции. Прошедший через эту проверку мате</w:t>
        <w:softHyphen/>
        <w:t>риал связан затем в искусно построенный рассказ, с продуман</w:t>
        <w:softHyphen/>
        <w:t>ным до конца планом и с определенным проводимым через все изложение истолкованием событий. Мемуары у Горбачевского вырастают, таким образом, в научное исследование, в историче</w:t>
        <w:softHyphen/>
        <w:t>скую монографию»</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b/>
          <w:sz w:val="28"/>
          <w:szCs w:val="28"/>
        </w:rPr>
        <w:t xml:space="preserve">Цель </w:t>
      </w:r>
      <w:r>
        <w:rPr>
          <w:sz w:val="28"/>
          <w:szCs w:val="28"/>
        </w:rPr>
        <w:t xml:space="preserve"> нашей работы – опираясь на «Записки» И.И Горбачевского изучить причины, этапы подготовки, предпосылки поражения и последствия  Зерентуйского заговора.</w:t>
      </w:r>
    </w:p>
    <w:p>
      <w:pPr>
        <w:pStyle w:val="Normal"/>
        <w:spacing w:lineRule="auto" w:line="360"/>
        <w:jc w:val="both"/>
        <w:rPr>
          <w:b/>
          <w:b/>
          <w:sz w:val="28"/>
          <w:szCs w:val="28"/>
        </w:rPr>
      </w:pPr>
      <w:r>
        <w:rPr>
          <w:b/>
          <w:sz w:val="28"/>
          <w:szCs w:val="28"/>
        </w:rPr>
        <w:t>Задачи:</w:t>
      </w:r>
    </w:p>
    <w:p>
      <w:pPr>
        <w:pStyle w:val="Normal"/>
        <w:numPr>
          <w:ilvl w:val="0"/>
          <w:numId w:val="2"/>
        </w:numPr>
        <w:spacing w:lineRule="auto" w:line="360"/>
        <w:jc w:val="both"/>
        <w:rPr>
          <w:sz w:val="28"/>
          <w:szCs w:val="28"/>
        </w:rPr>
      </w:pPr>
      <w:r>
        <w:rPr>
          <w:sz w:val="28"/>
          <w:szCs w:val="28"/>
        </w:rPr>
        <w:t>На основе анализа фактов биографии И.И. Сухинова сделать вывод о причинах возникновения Зерентуйского заговора.</w:t>
      </w:r>
    </w:p>
    <w:p>
      <w:pPr>
        <w:pStyle w:val="Normal"/>
        <w:numPr>
          <w:ilvl w:val="0"/>
          <w:numId w:val="2"/>
        </w:numPr>
        <w:spacing w:lineRule="auto" w:line="360"/>
        <w:jc w:val="both"/>
        <w:rPr>
          <w:sz w:val="28"/>
          <w:szCs w:val="28"/>
        </w:rPr>
      </w:pPr>
      <w:r>
        <w:rPr>
          <w:sz w:val="28"/>
          <w:szCs w:val="28"/>
        </w:rPr>
        <w:t>На основе изучения «Записок» И.И. Горбачевского рассмотреть этапы подготовки восстания.</w:t>
      </w:r>
    </w:p>
    <w:p>
      <w:pPr>
        <w:pStyle w:val="Normal"/>
        <w:numPr>
          <w:ilvl w:val="0"/>
          <w:numId w:val="2"/>
        </w:numPr>
        <w:spacing w:lineRule="auto" w:line="360"/>
        <w:jc w:val="both"/>
        <w:rPr>
          <w:sz w:val="28"/>
          <w:szCs w:val="28"/>
        </w:rPr>
      </w:pPr>
      <w:r>
        <w:rPr>
          <w:sz w:val="28"/>
          <w:szCs w:val="28"/>
        </w:rPr>
        <w:t>Сделать вывод о причинах поражения и последствиях Зерентуйского заговора.</w:t>
      </w:r>
    </w:p>
    <w:p>
      <w:pPr>
        <w:pStyle w:val="Normal"/>
        <w:spacing w:lineRule="auto" w:line="360"/>
        <w:jc w:val="both"/>
        <w:rPr/>
      </w:pPr>
      <w:r>
        <w:rPr>
          <w:sz w:val="28"/>
          <w:szCs w:val="28"/>
        </w:rPr>
        <w:t>В данном исследовании  в качестве основного источника используются «Записки» декабриста И.И. Горбачевского. Кроме того, мы опираемся на энциклопедии, справочники, а также на исследования А. Гессена, М.В. Нечкиной, на советскую и современную историческую литератур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1 Жизненный путь декабриста И.И. Сухинова. Предпосылки Зерентуйского заговора</w:t>
      </w:r>
    </w:p>
    <w:p>
      <w:pPr>
        <w:pStyle w:val="Normal"/>
        <w:spacing w:lineRule="auto" w:line="360"/>
        <w:jc w:val="both"/>
        <w:rPr/>
      </w:pPr>
      <w:r>
        <w:rPr>
          <w:sz w:val="28"/>
          <w:szCs w:val="28"/>
        </w:rPr>
        <w:t>Декабрист И.И. Сухинов, родился в 1797 г. в Александрийском уезде, Херсонской губернии, воспитывался в доме отца, небогатого дворянина, и по обычаям того времени с ранних лет был записан на гражданскую службу. Громкие подвиги Суворова и других героев зажгли в молодом Сухинове страсть к военной службе, и он, 15-летний мальчик, поступил рядовым в Лубенский гусарский полк, не страшась сурового режима, которому должен был подчиняться рядовой солдат того времени, и, надеясь, отличиться и выйти в офицеры. В этом юном возрасте он совершил кампании 1812, 1813 и 1814 г., участвовал во многих сражениях и стычках, получил семь более или менее серьезных ран, расстроил совершенно свое здоровье, но повышением его обошли, и он вышел в отставку. Отчасти, по-видимому, эта личная неудача, отчасти же и отличавшиеся от русских политические условия Западной Европы, к которым он отнесся во время походов с юношеским энтузиазмом — черта, характеризующая почти всех декабристов, участвовавших в кампаниях после 1812 года, — создало в Сухинове благоприятную почву для восприятия впоследствии конституционных идей декабристского движения. В 1816 г. Сухинов вернулся на родину. В 1818 году он поступает юнкером в Изюмский гусарский полк, а в 1819 г. переводится в Черниговский пехотный и получает первый офицерский чин.</w:t>
      </w:r>
    </w:p>
    <w:p>
      <w:pPr>
        <w:pStyle w:val="Normal"/>
        <w:spacing w:lineRule="auto" w:line="360"/>
        <w:jc w:val="both"/>
        <w:rPr>
          <w:sz w:val="28"/>
          <w:szCs w:val="28"/>
        </w:rPr>
      </w:pPr>
      <w:r>
        <w:rPr>
          <w:sz w:val="28"/>
          <w:szCs w:val="28"/>
        </w:rPr>
        <w:t>Честная натура, верный товарищ, пылкий энтузиаст, наделенный от природы выдающимися способностями, Сухинов обратил на себя внимание Южного общества, душою которого был Сергей Муравьев-Апостол, скоро воспринял задачи этой организации, в сентябре 1825 г. в лагере при м. Лещине был избран в ее члены и с этого времени присутствовал на всех ее собраниях. Будучи из тех людей, которые, раз взявшись за какое-нибудь дело, отдаются ему всей душой, Сухинов вскоре сделался одним из наиболее энергичных членов Южного общества и трудился для намеченных им целей, не жалея ни себя, ни времени, ни средств. По планам Сергея Муравьева-Апостола он должен был вскоре перейти с пропагандистскими и организаторскими целями в Александрийский гусарский полк, но известия, полученные из Петербурга о событиях 14 декабря, помешали этому намерению. Почти непосредственно за событиями в Петербурге на юге России разразилось нечто аналогичное, известное в истории декабристского движения как восстание Черниговского полка. Участие самого Сухинова  в этом акте сводится, по формуле Следственной комиссии, к следующему: «…был одним из офицеров, сделавших с целью освобождения арестованных двух братьев Муравьевых нападение на командира Черниговского полка Гебеля, причем последнему было нанесено 13 ран; командуя авангардом восставших, вступил в г. Васильков, арестовал подполковника Трухина, занял караульные посты, забрал знамена и полковой ящик; личным влиянием присоединил к восстанию 4-ю мушкетерскую роту, командовал 6-й мушкетерской ротой, а при вступлении в с. Мотовиловку — арьергардом; ездил в Белую Церковь для ведения переговоров о присоединении к восстанию 17-го егерского полка и принимал личное участие в сражении при Белой Церкви, 3 января 1826 г., с правительственными войсками, бывшими под начальством генерала Гейсмара.»</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После этой стычки, окончившейся разгромом восставших войск, главные члены были отправлены в Петербург, над остальными была напряжена военно-судная комиссия в Киеве, Сухинову же удалось бежать. Некоторое время он прятался в погребе какого-то крестьянина, потом скрывался у других лиц, раздобыл штатское платье и в нем, несмотря на все розыски и обещанные за его поимку награды, пробрался в Александрию к своему брату, у которого в течение одной ночи собственноручно сделал для себя фальшивый паспорт, затем переехал в Кишинев с намерением перебраться в Молдавию, но отказался от этого плана и, желая вместе пострадать с товарищами по делу, почти добровольно отдал себя в руки властей. Арестованный и закованный в кандалы, он «пересылался по принадлежности», — сначала в Одессу к гр. Воронцову, потом в Могилев к главнокомандующему 1-ю армией Сакену, наконец, в Киев, где заседала военно-судная комиссия. По приговору последней, Сухинов, державший себя на допросах чрезвычайно стойко и благородно, дававший показания только о себе и ни одним словом, не обмолвившийся о действиях других — был присужден к четвертованию, но этот приговор по последовавшей в июля 1826 года Высочайшей конфирмации был заменен лишением прав дворянства, чинов и прочего, политической смертью и ссылкою в Сибирь на вечные каторжные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2. Этапы подготовки восстания в воспоминаниях декабриста  И.И. Горбачевского</w:t>
      </w:r>
    </w:p>
    <w:p>
      <w:pPr>
        <w:pStyle w:val="Normal"/>
        <w:spacing w:lineRule="auto" w:line="360"/>
        <w:jc w:val="both"/>
        <w:rPr>
          <w:sz w:val="28"/>
          <w:szCs w:val="28"/>
        </w:rPr>
      </w:pPr>
      <w:r>
        <w:rPr>
          <w:sz w:val="28"/>
          <w:szCs w:val="28"/>
        </w:rPr>
        <w:t>Путь Сухинова в Сибирь был долгим и мучительным. Горбачевский пишет «…легко представить себе положение черниговских офицеров без всякого пособия, без родных, без знакомых – оставленных и забытых всеми. Они отправились полуодетые, имея при себе 2 рубля серебром…». Тюрьмы, в которых содержались арестанты во время пути в Москву и далее по «европейской России» были переполнены и подрывали силы и здоровье. Однако по мере продвижения по Сибири их положение несколько улучшилось «… в Сибири же, напротив, построены довольно просторные этапы, в которых можно провести ночь утомленному трудною дорогою арестанту с некоторым удобством…». Эти улучшения, конечно,  были относительными по отношению к тому состоянию, в котором находились арестанты: «…дальняя и медленная дорога, нужда, холод, лишение всякого пособия, неизвестность о родных, друзьях, мысль никогда не видеть родины и мрачная, страшная будущ</w:t>
        <w:softHyphen/>
        <w:t xml:space="preserve">ность — все это может поколебать человека с самою твердою душою,  все это было предоставлено испытать нашим изгнанникам…». </w:t>
      </w:r>
    </w:p>
    <w:p>
      <w:pPr>
        <w:pStyle w:val="Normal"/>
        <w:spacing w:lineRule="auto" w:line="360"/>
        <w:jc w:val="both"/>
        <w:rPr>
          <w:sz w:val="28"/>
          <w:szCs w:val="28"/>
        </w:rPr>
      </w:pPr>
      <w:r>
        <w:rPr>
          <w:sz w:val="28"/>
          <w:szCs w:val="28"/>
        </w:rPr>
        <w:t xml:space="preserve">И. И. Сухинов, был решительным человеком поэтому, раздраженный неудачей восстания, своими несчастиями, поклялся всеми средствами вредить правительству. Горбачевский приводит его слова, которые ясно характеризуют отношение Сухинова к правительству. </w:t>
      </w:r>
    </w:p>
    <w:p>
      <w:pPr>
        <w:pStyle w:val="Normal"/>
        <w:spacing w:lineRule="auto" w:line="360"/>
        <w:jc w:val="both"/>
        <w:rPr>
          <w:sz w:val="28"/>
          <w:szCs w:val="28"/>
        </w:rPr>
      </w:pPr>
      <w:r>
        <w:rPr>
          <w:sz w:val="28"/>
          <w:szCs w:val="28"/>
        </w:rPr>
        <w:t>« -  Наше правительство, — говорил он часто, — не наказывает нас, но мстит нам; цель всех его гонений не есть наше исправление, не пример другим, но личное мщение робкой душ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Эта мысль увеличивала его озлобление.  Вредить прави</w:t>
        <w:softHyphen/>
        <w:t>тельству, освободить себя и всех стало жизненной необходимостью. По словам И.И. Горбачевского: «…Любовь к отечеству, составлявшая всегда отличительную черту его характера, не погасла, …она как бы превратилась в нена</w:t>
        <w:softHyphen/>
        <w:t>висть к торжествующему (правительству)»</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t xml:space="preserve">Поэтому И.И. Сухинов решился на восстание, предполагая, что тем самым не только получит возможность освободиться сам, но и нанесет вред правительству. </w:t>
      </w:r>
    </w:p>
    <w:p>
      <w:pPr>
        <w:pStyle w:val="Normal"/>
        <w:spacing w:lineRule="auto" w:line="360"/>
        <w:jc w:val="both"/>
        <w:rPr>
          <w:sz w:val="28"/>
          <w:szCs w:val="28"/>
        </w:rPr>
      </w:pPr>
      <w:r>
        <w:rPr>
          <w:sz w:val="28"/>
          <w:szCs w:val="28"/>
        </w:rPr>
        <w:t>И.И. Горбачевский так описывает планы Сухинова:</w:t>
      </w:r>
    </w:p>
    <w:p>
      <w:pPr>
        <w:pStyle w:val="Normal"/>
        <w:numPr>
          <w:ilvl w:val="0"/>
          <w:numId w:val="1"/>
        </w:numPr>
        <w:spacing w:lineRule="auto" w:line="360"/>
        <w:jc w:val="both"/>
        <w:rPr>
          <w:sz w:val="28"/>
          <w:szCs w:val="28"/>
        </w:rPr>
      </w:pPr>
      <w:r>
        <w:rPr>
          <w:sz w:val="28"/>
          <w:szCs w:val="28"/>
        </w:rPr>
        <w:t xml:space="preserve">«…освободить всех членов тайного общества, содержавшихся в Читинском остроге, и бежать с ними за границу…» </w:t>
      </w:r>
    </w:p>
    <w:p>
      <w:pPr>
        <w:pStyle w:val="Normal"/>
        <w:numPr>
          <w:ilvl w:val="0"/>
          <w:numId w:val="1"/>
        </w:numPr>
        <w:spacing w:lineRule="auto" w:line="360"/>
        <w:jc w:val="both"/>
        <w:rPr/>
      </w:pPr>
      <w:r>
        <w:rPr>
          <w:sz w:val="28"/>
          <w:szCs w:val="28"/>
        </w:rPr>
        <w:t>«…составить заговор и посредством доверенных людей взбунтовать всех ссыльных, находившихся в семи Нерчинских заводах и в 20 рудниках…»</w:t>
      </w:r>
    </w:p>
    <w:p>
      <w:pPr>
        <w:pStyle w:val="Normal"/>
        <w:numPr>
          <w:ilvl w:val="0"/>
          <w:numId w:val="1"/>
        </w:numPr>
        <w:spacing w:lineRule="auto" w:line="360"/>
        <w:jc w:val="both"/>
        <w:rPr>
          <w:sz w:val="28"/>
          <w:szCs w:val="28"/>
        </w:rPr>
      </w:pPr>
      <w:r>
        <w:rPr>
          <w:sz w:val="28"/>
          <w:szCs w:val="28"/>
        </w:rPr>
        <w:t>«…вооружить их по возможности, идти с ними на Читу и привести в испол</w:t>
        <w:softHyphen/>
        <w:t xml:space="preserve">нение свое намерение…» </w:t>
      </w:r>
    </w:p>
    <w:p>
      <w:pPr>
        <w:pStyle w:val="Normal"/>
        <w:numPr>
          <w:ilvl w:val="0"/>
          <w:numId w:val="1"/>
        </w:numPr>
        <w:spacing w:lineRule="auto" w:line="360"/>
        <w:jc w:val="both"/>
        <w:rPr>
          <w:sz w:val="28"/>
          <w:szCs w:val="28"/>
        </w:rPr>
      </w:pPr>
      <w:r>
        <w:rPr>
          <w:sz w:val="28"/>
          <w:szCs w:val="28"/>
        </w:rPr>
        <w:t>«…освободив же государственных преступников, или тотчас бежать за границу, или действовать по их согласию для достиже</w:t>
        <w:softHyphen/>
        <w:t>ния какой-либо цели…»</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Для реализации своих планов, Сухинов выбрал двух ссыльных, которые ему казались способными ко всему, и сделал их свои</w:t>
        <w:softHyphen/>
        <w:t>ми главными агентами. Это были, как указывает в своих «Записках» И.И. Горбачевский – Голиков (разжалованный и наказанный кнутом фельдфебель какого-то карабинерского полка) и Бочаров (сын богатого, по предположению, астрахан</w:t>
        <w:softHyphen/>
        <w:t>ского купца, подвергнувшийся тому же наказанию). Узнав о замысле Сухинова, они действовали на других по его наставлениям и открылись  Михаилу Васильеву, также бывшему фельдфебелем в одном гвардейском полку, и еще двум другим ссыльным, имена которых не указываются.</w:t>
      </w:r>
    </w:p>
    <w:p>
      <w:pPr>
        <w:pStyle w:val="Normal"/>
        <w:spacing w:lineRule="auto" w:line="360"/>
        <w:jc w:val="both"/>
        <w:rPr>
          <w:sz w:val="28"/>
          <w:szCs w:val="28"/>
        </w:rPr>
      </w:pPr>
      <w:r>
        <w:rPr>
          <w:sz w:val="28"/>
          <w:szCs w:val="28"/>
        </w:rPr>
        <w:t>Горбачевский так описывает этих ссыльных, которые, по его мнению «…были, каждый в своем роде, весьма замечательные люди и отличались от презренной толпы обыкно</w:t>
        <w:softHyphen/>
        <w:t>венных воров и разбойников. Ни страх наказания, ни видимая опасность не могли удержать их ни в каких замыслах; будучи доведены до крайней нищеты и унижения, не имея никакой надежды к избавлению, испытывая беспрерывно несправедливости, они были ожесточены против всяких начальств»</w:t>
      </w:r>
      <w:r>
        <w:rPr>
          <w:rStyle w:val="FootnoteCharacters"/>
          <w:rStyle w:val="FootnoteAnchor"/>
          <w:sz w:val="28"/>
          <w:szCs w:val="28"/>
        </w:rPr>
        <w:footnoteReference w:id="8"/>
      </w:r>
      <w:r>
        <w:rPr>
          <w:sz w:val="28"/>
          <w:szCs w:val="28"/>
        </w:rPr>
        <w:t>. Именно эти качества привлекали внимание Сухинова, он искал поддержки у единомышленников, у тех, кому была ненавистна всякая, в том числе и царская власть.</w:t>
      </w:r>
    </w:p>
    <w:p>
      <w:pPr>
        <w:pStyle w:val="Normal"/>
        <w:spacing w:lineRule="auto" w:line="360"/>
        <w:jc w:val="both"/>
        <w:rPr>
          <w:sz w:val="28"/>
          <w:szCs w:val="28"/>
        </w:rPr>
      </w:pPr>
      <w:r>
        <w:rPr>
          <w:sz w:val="28"/>
          <w:szCs w:val="28"/>
        </w:rPr>
        <w:t>Кроме того, Голиков и Бочаров отличались от всех других ссыльных «…каким-то осо</w:t>
        <w:softHyphen/>
        <w:t>бенным над ними влиянием — и, видимо, брали везде над своими това</w:t>
        <w:softHyphen/>
        <w:t>рищами поверхность»</w:t>
      </w:r>
      <w:r>
        <w:rPr>
          <w:rStyle w:val="FootnoteCharacters"/>
          <w:rStyle w:val="FootnoteAnchor"/>
          <w:sz w:val="28"/>
          <w:szCs w:val="28"/>
        </w:rPr>
        <w:footnoteReference w:id="9"/>
      </w:r>
      <w:r>
        <w:rPr>
          <w:sz w:val="28"/>
          <w:szCs w:val="28"/>
        </w:rPr>
        <w:t xml:space="preserve">. Голиков поражал всех своим диким и независимым нравом, а Бочаров тонким и хитрым умом и некоторой степенью образованности. Однако в свои планы Сухинов не посвятил своих близких по духу, мыслям и несчастиям товарищей – Соловьева и Мозалевского. Сначала Соловьев и Мозалевский ни в чем не подозревали Сухинова и не обращали  никакого внимания на его общение  со ссыльными.    Они часто разговаривали с ним о своем положении, и когда Сухинов начинал говорить о возможности освобождения, они старались доказать ему нелепость такого предприятия. </w:t>
      </w:r>
    </w:p>
    <w:p>
      <w:pPr>
        <w:pStyle w:val="Normal"/>
        <w:spacing w:lineRule="auto" w:line="360"/>
        <w:jc w:val="both"/>
        <w:rPr>
          <w:sz w:val="28"/>
          <w:szCs w:val="28"/>
        </w:rPr>
      </w:pPr>
      <w:r>
        <w:rPr>
          <w:sz w:val="28"/>
          <w:szCs w:val="28"/>
        </w:rPr>
        <w:t>Однако разработка планов восстания продолжалась. Составив между собою род некоторого совета, во главе коего был Сухинов, Голиков и его сообщники приступили к действию. Они сообщи</w:t>
        <w:softHyphen/>
        <w:t xml:space="preserve">ли свои замыслы еще некоторым из ссыльных и достаточно быстро начали распространять их между менее значительными по своим качествам ссыльными </w:t>
      </w:r>
      <w:ins w:id="0" w:author="ЕГ" w:date="2008-12-07T21:00:00Z">
        <w:r>
          <w:rPr>
            <w:sz w:val="28"/>
            <w:szCs w:val="28"/>
          </w:rPr>
          <w:t xml:space="preserve">которые с радостью </w:t>
        </w:r>
      </w:ins>
      <w:r>
        <w:rPr>
          <w:sz w:val="28"/>
          <w:szCs w:val="28"/>
        </w:rPr>
        <w:t>принимали предложения Бочарова и Голикова</w:t>
      </w:r>
      <w:ins w:id="1" w:author="ЕГ" w:date="2008-12-07T21:00:00Z">
        <w:r>
          <w:rPr>
            <w:sz w:val="28"/>
            <w:szCs w:val="28"/>
          </w:rPr>
          <w:t>, «…у</w:t>
        </w:r>
      </w:ins>
      <w:r>
        <w:rPr>
          <w:sz w:val="28"/>
          <w:szCs w:val="28"/>
        </w:rPr>
        <w:t>друченные бедствиями, без цели в жизни, без надежды лучшего жребия,  ожесточенные долговременны</w:t>
        <w:softHyphen/>
        <w:t>ми страданиями</w:t>
      </w:r>
      <w:ins w:id="2" w:author="ЕГ" w:date="2008-12-07T21:01:00Z">
        <w:r>
          <w:rPr>
            <w:sz w:val="28"/>
            <w:szCs w:val="28"/>
          </w:rPr>
          <w:t>…»</w:t>
        </w:r>
      </w:ins>
      <w:r>
        <w:rPr>
          <w:rStyle w:val="FootnoteCharacters"/>
          <w:rStyle w:val="FootnoteAnchor"/>
          <w:sz w:val="28"/>
          <w:szCs w:val="28"/>
        </w:rPr>
        <w:footnoteReference w:id="10"/>
      </w:r>
      <w:r>
        <w:rPr>
          <w:sz w:val="28"/>
          <w:szCs w:val="28"/>
        </w:rPr>
        <w:t>.</w:t>
      </w:r>
      <w:ins w:id="3" w:author="ЕГ" w:date="2008-12-07T21:01:00Z">
        <w:r>
          <w:rPr>
            <w:sz w:val="28"/>
            <w:szCs w:val="28"/>
          </w:rPr>
          <w:t>Но планы этих ссыльных далеко расходились с планами Сухинова</w:t>
        </w:r>
      </w:ins>
      <w:r>
        <w:rPr>
          <w:sz w:val="28"/>
          <w:szCs w:val="28"/>
        </w:rPr>
        <w:t>.</w:t>
      </w:r>
      <w:ins w:id="4" w:author="ЕГ" w:date="2008-12-07T21:01:00Z">
        <w:r>
          <w:rPr>
            <w:sz w:val="28"/>
            <w:szCs w:val="28"/>
          </w:rPr>
          <w:t xml:space="preserve"> </w:t>
        </w:r>
      </w:ins>
      <w:r>
        <w:rPr>
          <w:sz w:val="28"/>
          <w:szCs w:val="28"/>
        </w:rPr>
        <w:t>Они не думали ни о каких важных предприятиях не думали об улучшении своей участи для них довольно было и того, чтобы освобо</w:t>
        <w:softHyphen/>
        <w:t>диться на некоторое время от работ и от тягостной подчиненности, гра</w:t>
        <w:softHyphen/>
        <w:t xml:space="preserve">бить и провести несколько веселых дней в пьянстве и различного рода убийствах. </w:t>
      </w:r>
    </w:p>
    <w:p>
      <w:pPr>
        <w:pStyle w:val="Normal"/>
        <w:spacing w:lineRule="auto" w:line="360"/>
        <w:jc w:val="both"/>
        <w:rPr>
          <w:sz w:val="28"/>
          <w:szCs w:val="28"/>
        </w:rPr>
      </w:pPr>
      <w:r>
        <w:rPr>
          <w:sz w:val="28"/>
          <w:szCs w:val="28"/>
        </w:rPr>
        <w:t>Сухинов же видел в них качества, каких они ни</w:t>
        <w:softHyphen/>
        <w:t>когда не имели. В его глазах «…сии люди были способны ко всяким пред</w:t>
        <w:softHyphen/>
        <w:t>приятиям, были храбры, отчаянны, тверды и настойчивы в своих намере</w:t>
        <w:softHyphen/>
        <w:t>ниях и потому не чужды благородных чувствований; разврат же их про</w:t>
        <w:softHyphen/>
        <w:t>исходил только от унижения и бедности…»</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Решившись на восстание, он не видел уже никаких препятствий, не думая ни о чем, шел прямо к цели. Твердый и настойчивый характер Сухинова, не терпел отлагательства. В бедствии и в неволе он считал не только правом, но долгом искать собственными сила</w:t>
        <w:softHyphen/>
        <w:t>ми свободы и счастья, к тому же его душа искала всегда сильных потря</w:t>
        <w:softHyphen/>
        <w:t xml:space="preserve">сений,  посреди опасности только он находился в своей сфе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3 Причины поражения и последствия Зерентуйского заговора.</w:t>
      </w:r>
    </w:p>
    <w:p>
      <w:pPr>
        <w:pStyle w:val="Normal"/>
        <w:spacing w:lineRule="auto" w:line="360"/>
        <w:jc w:val="both"/>
        <w:rPr/>
      </w:pPr>
      <w:r>
        <w:rPr>
          <w:sz w:val="28"/>
          <w:szCs w:val="28"/>
        </w:rPr>
        <w:t>Восстание назначили на 24 мая 1828г. Однако, заговор был вы</w:t>
        <w:softHyphen/>
        <w:t>дан начальству ссыльнокаторж</w:t>
        <w:softHyphen/>
        <w:t>ным Казаковым. Следствие и суд над заговорщиками происхо</w:t>
        <w:softHyphen/>
        <w:t>дили в Нерчинском Заводе.</w:t>
      </w:r>
    </w:p>
    <w:p>
      <w:pPr>
        <w:pStyle w:val="Normal"/>
        <w:spacing w:lineRule="auto" w:line="360"/>
        <w:jc w:val="both"/>
        <w:rPr/>
      </w:pPr>
      <w:r>
        <w:rPr>
          <w:sz w:val="28"/>
          <w:szCs w:val="28"/>
        </w:rPr>
        <w:t>И. И. Сухинов, несмотря на угрозу пыток, никого не выдал и отрицал наличие заговора, но некоторые из заговорщиков под пытками сознались. Горбачевский  так описывает его поведение во время следствия «…Сухинов, закованный в железа, содержался особенно от других под строгим караулом. Упорствуя в прежних своих показаниях, он, отвергал все улики ссыльных, оправдывал Соловьева и Мозалевского и совершен</w:t>
        <w:softHyphen/>
        <w:t>но отрицал существование заговора. Не взирая на это, он знал, что, по свидетельству других, он подвергается позорному наказанию, и дабы пре</w:t>
        <w:softHyphen/>
        <w:t>дупредить оное, он вознамерился лишить себя жизни, которая давно уже сделалась для него тяжким бременем…»</w:t>
      </w:r>
      <w:r>
        <w:rPr>
          <w:rStyle w:val="FootnoteCharacters"/>
          <w:rStyle w:val="FootnoteAnchor"/>
          <w:sz w:val="28"/>
          <w:szCs w:val="28"/>
        </w:rPr>
        <w:footnoteReference w:id="12"/>
      </w:r>
      <w:r>
        <w:rPr>
          <w:sz w:val="28"/>
          <w:szCs w:val="28"/>
        </w:rPr>
        <w:t>.  Военно-суд</w:t>
        <w:softHyphen/>
        <w:t>ная комиссия представила на утверждение коменданту Лепарскому приговор, в котором Су</w:t>
        <w:softHyphen/>
        <w:t>хинов, как руководитель загово</w:t>
        <w:softHyphen/>
        <w:t>ра, был приговорен к наказанию кнутом, клеймению и заключе</w:t>
        <w:softHyphen/>
        <w:t>нию в тюрьму. Лепарский полу</w:t>
        <w:softHyphen/>
        <w:t>чил от императора повеление судить заговорщиков по зако</w:t>
        <w:softHyphen/>
        <w:t>нам военного времени. Это зна</w:t>
        <w:softHyphen/>
        <w:t>чило — Сухинова и наиболее активных участников предать смертной казни. Но Лепарский держал это повеление в тайне.</w:t>
      </w:r>
    </w:p>
    <w:p>
      <w:pPr>
        <w:pStyle w:val="Normal"/>
        <w:spacing w:lineRule="auto" w:line="360"/>
        <w:jc w:val="both"/>
        <w:rPr>
          <w:sz w:val="28"/>
          <w:szCs w:val="28"/>
        </w:rPr>
      </w:pPr>
      <w:r>
        <w:rPr>
          <w:sz w:val="28"/>
          <w:szCs w:val="28"/>
        </w:rPr>
        <w:t>Кто-то уведомил Сухинова о предполагающемся наказании кнутом и клеймении. Поняв, что все возможности борьбы с не</w:t>
        <w:softHyphen/>
        <w:t>навистным самодержавием ис</w:t>
        <w:softHyphen/>
        <w:t>сякли и позорного наказания не избежать, Сухинов решился на самоубийство. В ночь на 1 декабря 1828г. И. И. Сухинов повесился в тюрь</w:t>
        <w:softHyphen/>
        <w:t>ме Нерчинского Завода: «…Таким образом несчастный Сухинов кончил свою бедственную жизнь. Заговор не делает пятна его чести, желание получить утраченную свобо</w:t>
        <w:softHyphen/>
        <w:t>ду и возвратить ее своим товарищам ослепили пылкий ум его и застави</w:t>
        <w:softHyphen/>
        <w:t>ли унизиться предосудительною связью с презрительными людьми. Ошибка сия омыта его страданиями и его кровью…»</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 xml:space="preserve"> </w:t>
      </w:r>
      <w:r>
        <w:rPr>
          <w:sz w:val="28"/>
          <w:szCs w:val="28"/>
        </w:rPr>
        <w:t>Описав   причины, планы, подготовку восстания мы можем сделать вывод о том, почему планам Сухинова так, и не суждено было сбыться.</w:t>
      </w:r>
    </w:p>
    <w:p>
      <w:pPr>
        <w:pStyle w:val="Normal"/>
        <w:spacing w:lineRule="auto" w:line="360"/>
        <w:jc w:val="both"/>
        <w:rPr>
          <w:sz w:val="28"/>
          <w:szCs w:val="28"/>
        </w:rPr>
      </w:pPr>
      <w:r>
        <w:rPr>
          <w:sz w:val="28"/>
          <w:szCs w:val="28"/>
        </w:rPr>
        <w:t>Прежде всего, это те люди, которым Сухинов вверил свои планы. Горбачевский дает им четкую характеристику, которая свидетельствует о ненадежности  «…Между русскими разбойниками нет никакого сообщества, их выгоды одинаковы, но они не понимают сего и никогда не действуют согласно; на каждом шагу обман, измена и предательство; часто составляют за</w:t>
        <w:softHyphen/>
        <w:t>говоры и сами доносят на тех, которым предлагали разделить свои за</w:t>
        <w:softHyphen/>
        <w:t>мыслы. ‹…› Если ссыльные предпринимают ча</w:t>
        <w:softHyphen/>
        <w:t>стые побеги, то целью их побегов бывает только одна надежда уклониться на некоторое время от работы ‹…›  Кто между ними подвергается часто наказанию, тот почитается героем. Вот с какими людьми Сухинов думал освободить государственных преступников и, может быть, что-нибудь сделать более»</w:t>
      </w:r>
      <w:r>
        <w:rPr>
          <w:rStyle w:val="FootnoteCharacters"/>
          <w:rStyle w:val="FootnoteAnchor"/>
          <w:sz w:val="28"/>
          <w:szCs w:val="28"/>
        </w:rPr>
        <w:footnoteReference w:id="14"/>
      </w:r>
      <w:r>
        <w:rPr>
          <w:sz w:val="28"/>
          <w:szCs w:val="28"/>
        </w:rPr>
        <w:t>.</w:t>
      </w:r>
    </w:p>
    <w:p>
      <w:pPr>
        <w:pStyle w:val="Normal"/>
        <w:spacing w:lineRule="auto" w:line="360"/>
        <w:jc w:val="both"/>
        <w:rPr/>
      </w:pPr>
      <w:r>
        <w:rPr>
          <w:sz w:val="28"/>
          <w:szCs w:val="28"/>
        </w:rPr>
        <w:t>Нельзя оставить без внимания и тот факт, что Сухинов держал свои планы в тайне от своих ближайших товарищей Соловьева и Мозалевского. «…Несогласие их мнения происходило особенно оттого, что Соловьев и Мозалевский смотрели на ссыльных без всякого пристрастия; напротив чего Это заблуждение погубило Сухинова и внушило ему недоверчивость к советам товарищей, которые употребляли все средства, могущие отвратить его от обманчивых надежд и разрушить ложное мнение о качестве ссыльных...»</w:t>
      </w:r>
      <w:r>
        <w:rPr>
          <w:rStyle w:val="FootnoteCharacters"/>
          <w:rStyle w:val="FootnoteAnchor"/>
          <w:sz w:val="28"/>
          <w:szCs w:val="28"/>
        </w:rPr>
        <w:footnoteReference w:id="15"/>
      </w:r>
      <w:r>
        <w:rPr>
          <w:sz w:val="28"/>
          <w:szCs w:val="28"/>
        </w:rPr>
        <w:t>. они узнав о тайных переговорах Сухинова с Голиковым и Бочаровым  «…вознамерились узнать от самого Сухинова о его пред</w:t>
        <w:softHyphen/>
        <w:t>приятиях и употребить все силы к уничтожению вредных замыслов и к спасению своего ослепленного товарища. При первом удобном случае они спросили Сухинова, в чем состоят его сношения с Голиковым и что зна</w:t>
        <w:softHyphen/>
        <w:t>чат частые посещения сего ссыльного и его товарища Бочарова. Ответ Сухинова был холоден и двусмыслен:</w:t>
      </w:r>
    </w:p>
    <w:p>
      <w:pPr>
        <w:pStyle w:val="Normal"/>
        <w:spacing w:lineRule="auto" w:line="360"/>
        <w:jc w:val="both"/>
        <w:rPr>
          <w:sz w:val="28"/>
          <w:szCs w:val="28"/>
        </w:rPr>
      </w:pPr>
      <w:r>
        <w:rPr>
          <w:sz w:val="28"/>
          <w:szCs w:val="28"/>
        </w:rPr>
        <w:t xml:space="preserve">—  </w:t>
      </w:r>
      <w:r>
        <w:rPr>
          <w:sz w:val="28"/>
          <w:szCs w:val="28"/>
        </w:rPr>
        <w:t>Я имею свои  цели, — вы  напрасно  беспокоитесь;   будьте, уверены, что мои поступки не причинят зла ни вам, ни мне...»</w:t>
      </w:r>
      <w:r>
        <w:rPr>
          <w:rStyle w:val="FootnoteCharacters"/>
          <w:rStyle w:val="FootnoteAnchor"/>
          <w:sz w:val="28"/>
          <w:szCs w:val="28"/>
        </w:rPr>
        <w:footnoteReference w:id="16"/>
      </w:r>
    </w:p>
    <w:p>
      <w:pPr>
        <w:pStyle w:val="Normal"/>
        <w:spacing w:lineRule="auto" w:line="360"/>
        <w:jc w:val="both"/>
        <w:rPr>
          <w:sz w:val="28"/>
          <w:szCs w:val="28"/>
        </w:rPr>
      </w:pPr>
      <w:r>
        <w:rPr>
          <w:sz w:val="28"/>
          <w:szCs w:val="28"/>
        </w:rPr>
        <w:t xml:space="preserve">Эти слова не успокоили Соловьева и Мозалевского; напротив того — увеличили их подозрение. Они старались удержать своего товарища от сношений с ссыльными и употребили все, что могли для предотвращения заговора. Но  ничто не могло поколебать Сухинова в замышленном плане. </w:t>
      </w:r>
    </w:p>
    <w:p>
      <w:pPr>
        <w:pStyle w:val="Normal"/>
        <w:spacing w:lineRule="auto" w:line="360"/>
        <w:jc w:val="both"/>
        <w:rPr>
          <w:sz w:val="28"/>
          <w:szCs w:val="28"/>
        </w:rPr>
      </w:pPr>
      <w:r>
        <w:rPr>
          <w:sz w:val="28"/>
          <w:szCs w:val="28"/>
        </w:rPr>
        <w:t xml:space="preserve">Таким образом, можно сделать заключение о том, что не каторжная дисциплина, не высокие стены тюрьмы и надзиратели стали препятствием для реализации планов Сухинова, а человеческий фактор. К тому времени среди каторжников не было большой массы политических заключенных, цель которых – благо своего Отечества, и поэтому план Сухинова не нашел поддержки среди основной массы заключенных Зерентуйского рудн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Изучив «Записки» декабриста И.И. Горбачевского, мы пришли к выводу, что заговор в Зерентуйском руднике является первым политическим выступлением в истории Нерчинской каторги. До этого побеги каторжан были частым явлением на сибирских рудниках, но они совершались отдельными лицами, ради собственного блага. Они не имели ни политических причин, ни тщательно разработанного плана действий, и не угрожали самодержавному правительству.  В отличии от побегов восстание Сухинова было направленно против существующей власти. Он считал ее недостойной своего отечества, любовь к которому пронес через всю свою жизнь.</w:t>
      </w:r>
    </w:p>
    <w:p>
      <w:pPr>
        <w:pStyle w:val="Normal"/>
        <w:spacing w:lineRule="auto" w:line="360"/>
        <w:jc w:val="both"/>
        <w:rPr>
          <w:sz w:val="28"/>
          <w:szCs w:val="28"/>
        </w:rPr>
      </w:pPr>
      <w:r>
        <w:rPr>
          <w:sz w:val="28"/>
          <w:szCs w:val="28"/>
        </w:rPr>
        <w:t>Однако планы Сухинова не были реализованы, так как опирался он на основную массу каторжан, которая не разделяла его идей, принимая лишь сам факт восстания, как повод лишний раз уклониться от тяжелой работы и почувствовать свободу.</w:t>
      </w:r>
    </w:p>
    <w:p>
      <w:pPr>
        <w:pStyle w:val="Normal"/>
        <w:spacing w:lineRule="auto" w:line="360"/>
        <w:jc w:val="both"/>
        <w:rPr/>
      </w:pPr>
      <w:r>
        <w:rPr>
          <w:sz w:val="28"/>
          <w:szCs w:val="28"/>
        </w:rPr>
        <w:t>Таким образом, проанализировав факты биографии И.И. Сухинова, мы сделали  вывод о причинах возникновения Зерентуйского заговора, затем, изучив «Записки» И.И. Горбачевского рассмотрели этапы подготовки восстания и сделали вывод о причинах его поражения и последств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sz w:val="32"/>
          <w:szCs w:val="32"/>
        </w:rPr>
      </w:pPr>
      <w:r>
        <w:rPr>
          <w:sz w:val="32"/>
          <w:szCs w:val="32"/>
        </w:rPr>
        <w:t>Гессен А. Во глубине сибирских руд. - М., 1980 .</w:t>
      </w:r>
    </w:p>
    <w:p>
      <w:pPr>
        <w:pStyle w:val="Normal"/>
        <w:numPr>
          <w:ilvl w:val="0"/>
          <w:numId w:val="3"/>
        </w:numPr>
        <w:spacing w:lineRule="auto" w:line="360"/>
        <w:jc w:val="both"/>
        <w:rPr/>
      </w:pPr>
      <w:r>
        <w:rPr>
          <w:sz w:val="32"/>
          <w:szCs w:val="32"/>
        </w:rPr>
        <w:t>Гессен А. К России любовью горя. - М., 1983.</w:t>
      </w:r>
    </w:p>
    <w:p>
      <w:pPr>
        <w:pStyle w:val="Normal"/>
        <w:numPr>
          <w:ilvl w:val="0"/>
          <w:numId w:val="3"/>
        </w:numPr>
        <w:spacing w:lineRule="auto" w:line="360"/>
        <w:jc w:val="both"/>
        <w:rPr>
          <w:sz w:val="32"/>
          <w:szCs w:val="32"/>
        </w:rPr>
      </w:pPr>
      <w:r>
        <w:rPr>
          <w:sz w:val="32"/>
          <w:szCs w:val="32"/>
        </w:rPr>
        <w:t>Горбачевский И.И. Записки и письма. – М. Просвещение 1963.</w:t>
      </w:r>
    </w:p>
    <w:p>
      <w:pPr>
        <w:pStyle w:val="Normal"/>
        <w:numPr>
          <w:ilvl w:val="0"/>
          <w:numId w:val="3"/>
        </w:numPr>
        <w:spacing w:lineRule="auto" w:line="360"/>
        <w:jc w:val="both"/>
        <w:rPr>
          <w:sz w:val="32"/>
          <w:szCs w:val="32"/>
        </w:rPr>
      </w:pPr>
      <w:r>
        <w:rPr>
          <w:sz w:val="32"/>
          <w:szCs w:val="32"/>
        </w:rPr>
        <w:t xml:space="preserve">История России XIX век - под ред. Тюкавкина М.В. – М. 2001 </w:t>
      </w:r>
    </w:p>
    <w:p>
      <w:pPr>
        <w:pStyle w:val="Normal"/>
        <w:numPr>
          <w:ilvl w:val="0"/>
          <w:numId w:val="3"/>
        </w:numPr>
        <w:spacing w:lineRule="auto" w:line="360"/>
        <w:jc w:val="both"/>
        <w:rPr>
          <w:sz w:val="32"/>
          <w:szCs w:val="32"/>
        </w:rPr>
      </w:pPr>
      <w:r>
        <w:rPr>
          <w:sz w:val="32"/>
          <w:szCs w:val="32"/>
        </w:rPr>
        <w:t>История России XIX век. – под. ред. Сахарова В.Д. – М. Просвещение 2000 .</w:t>
      </w:r>
    </w:p>
    <w:p>
      <w:pPr>
        <w:pStyle w:val="Normal"/>
        <w:numPr>
          <w:ilvl w:val="0"/>
          <w:numId w:val="3"/>
        </w:numPr>
        <w:spacing w:lineRule="auto" w:line="360"/>
        <w:jc w:val="both"/>
        <w:rPr>
          <w:sz w:val="32"/>
          <w:szCs w:val="32"/>
        </w:rPr>
      </w:pPr>
      <w:r>
        <w:rPr>
          <w:sz w:val="32"/>
          <w:szCs w:val="32"/>
        </w:rPr>
        <w:t>Константинов А.В. Константинова Н.М. История Забайкалья - Чита «Поиск» 2002.</w:t>
      </w:r>
    </w:p>
    <w:p>
      <w:pPr>
        <w:pStyle w:val="Normal"/>
        <w:numPr>
          <w:ilvl w:val="0"/>
          <w:numId w:val="3"/>
        </w:numPr>
        <w:spacing w:lineRule="auto" w:line="360"/>
        <w:jc w:val="both"/>
        <w:rPr>
          <w:sz w:val="32"/>
          <w:szCs w:val="32"/>
        </w:rPr>
      </w:pPr>
      <w:r>
        <w:rPr>
          <w:sz w:val="32"/>
          <w:szCs w:val="32"/>
        </w:rPr>
        <w:t>Мемуары декабристов.  Северное общество. М., Изд-во Моск. ун-та, 1981 .</w:t>
      </w:r>
    </w:p>
    <w:p>
      <w:pPr>
        <w:pStyle w:val="Normal"/>
        <w:numPr>
          <w:ilvl w:val="0"/>
          <w:numId w:val="3"/>
        </w:numPr>
        <w:spacing w:lineRule="auto" w:line="360"/>
        <w:jc w:val="both"/>
        <w:rPr>
          <w:sz w:val="32"/>
          <w:szCs w:val="32"/>
        </w:rPr>
      </w:pPr>
      <w:r>
        <w:rPr>
          <w:sz w:val="32"/>
          <w:szCs w:val="32"/>
        </w:rPr>
        <w:t>Нечкина М.В. Декабристы. -  М., 1976 .</w:t>
      </w:r>
    </w:p>
    <w:p>
      <w:pPr>
        <w:pStyle w:val="Normal"/>
        <w:numPr>
          <w:ilvl w:val="0"/>
          <w:numId w:val="3"/>
        </w:numPr>
        <w:spacing w:lineRule="auto" w:line="360"/>
        <w:jc w:val="both"/>
        <w:rPr>
          <w:sz w:val="32"/>
          <w:szCs w:val="32"/>
        </w:rPr>
      </w:pPr>
      <w:r>
        <w:rPr>
          <w:sz w:val="32"/>
          <w:szCs w:val="32"/>
        </w:rPr>
        <w:t>Нечкина М.В. День 14 декабря 1825 г. М., 1975 .</w:t>
      </w:r>
    </w:p>
    <w:p>
      <w:pPr>
        <w:pStyle w:val="Normal"/>
        <w:numPr>
          <w:ilvl w:val="0"/>
          <w:numId w:val="3"/>
        </w:numPr>
        <w:spacing w:lineRule="auto" w:line="360"/>
        <w:jc w:val="both"/>
        <w:rPr>
          <w:sz w:val="32"/>
          <w:szCs w:val="32"/>
        </w:rPr>
      </w:pPr>
      <w:r>
        <w:rPr>
          <w:sz w:val="32"/>
          <w:szCs w:val="32"/>
        </w:rPr>
        <w:t>Нечкина М.В. О нас в истории страницы напишут. М., 1982 .</w:t>
      </w:r>
    </w:p>
    <w:p>
      <w:pPr>
        <w:pStyle w:val="Normal"/>
        <w:numPr>
          <w:ilvl w:val="0"/>
          <w:numId w:val="3"/>
        </w:numPr>
        <w:spacing w:lineRule="auto" w:line="360"/>
        <w:jc w:val="both"/>
        <w:rPr>
          <w:sz w:val="32"/>
          <w:szCs w:val="32"/>
        </w:rPr>
      </w:pPr>
      <w:r>
        <w:rPr>
          <w:sz w:val="32"/>
          <w:szCs w:val="32"/>
        </w:rPr>
        <w:t>Своей судьбой гордимся мы… – Иркутск: Вост – Сиб книжное издательство, 1985 .</w:t>
      </w:r>
    </w:p>
    <w:p>
      <w:pPr>
        <w:pStyle w:val="Normal"/>
        <w:numPr>
          <w:ilvl w:val="0"/>
          <w:numId w:val="3"/>
        </w:numPr>
        <w:spacing w:lineRule="auto" w:line="360"/>
        <w:jc w:val="both"/>
        <w:rPr>
          <w:sz w:val="32"/>
          <w:szCs w:val="32"/>
        </w:rPr>
      </w:pPr>
      <w:r>
        <w:rPr>
          <w:sz w:val="32"/>
          <w:szCs w:val="32"/>
        </w:rPr>
        <w:t>Энциклопедия Забайкалья. Т 1 – 2 - Новосибирск 2001 г.</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32"/>
          <w:szCs w:val="32"/>
        </w:rPr>
      </w:pPr>
      <w:r>
        <w:rPr>
          <w:rStyle w:val="FootnoteCharacters"/>
        </w:rPr>
        <w:footnoteRef/>
      </w:r>
      <w:r>
        <w:rPr/>
        <w:t xml:space="preserve"> </w:t>
      </w:r>
      <w:r>
        <w:rPr>
          <w:sz w:val="22"/>
          <w:szCs w:val="22"/>
        </w:rPr>
        <w:t>Энциклопедия Забайкалья. Т 1 – 2 - Новосибирск 2001 г.</w:t>
      </w:r>
    </w:p>
    <w:p>
      <w:pPr>
        <w:pStyle w:val="Footnote"/>
        <w:rPr>
          <w:sz w:val="32"/>
          <w:szCs w:val="32"/>
        </w:rPr>
      </w:pPr>
      <w:r>
        <w:rPr>
          <w:sz w:val="32"/>
          <w:szCs w:val="32"/>
        </w:rPr>
      </w:r>
    </w:p>
  </w:footnote>
  <w:footnote w:id="3">
    <w:p>
      <w:pPr>
        <w:pStyle w:val="Normal"/>
        <w:spacing w:lineRule="auto" w:line="360"/>
        <w:ind w:left="360" w:hanging="0"/>
        <w:jc w:val="both"/>
        <w:rPr/>
      </w:pPr>
      <w:r>
        <w:rPr>
          <w:rStyle w:val="FootnoteCharacters"/>
        </w:rPr>
        <w:footnoteRef/>
      </w:r>
      <w:r>
        <w:rPr/>
        <w:t xml:space="preserve"> </w:t>
      </w:r>
      <w:r>
        <w:rPr>
          <w:sz w:val="22"/>
          <w:szCs w:val="22"/>
        </w:rPr>
        <w:t>Своей судьбой гордимся мы… – Иркутск: Вост – Сиб книжное издательство, 1985 .</w:t>
      </w:r>
    </w:p>
    <w:p>
      <w:pPr>
        <w:pStyle w:val="Footnote"/>
        <w:rPr>
          <w:sz w:val="22"/>
          <w:szCs w:val="22"/>
        </w:rPr>
      </w:pPr>
      <w:r>
        <w:rPr>
          <w:sz w:val="22"/>
          <w:szCs w:val="22"/>
        </w:rPr>
      </w:r>
    </w:p>
  </w:footnote>
  <w:footnote w:id="4">
    <w:p>
      <w:pPr>
        <w:pStyle w:val="Normal"/>
        <w:spacing w:lineRule="auto" w:line="360"/>
        <w:ind w:left="360" w:hanging="0"/>
        <w:jc w:val="both"/>
        <w:rPr>
          <w:sz w:val="32"/>
          <w:szCs w:val="32"/>
        </w:rPr>
      </w:pPr>
      <w:r>
        <w:rPr>
          <w:rStyle w:val="FootnoteCharacters"/>
        </w:rPr>
        <w:footnoteRef/>
      </w:r>
      <w:r>
        <w:rPr/>
        <w:t xml:space="preserve"> </w:t>
      </w:r>
      <w:r>
        <w:rPr>
          <w:sz w:val="22"/>
          <w:szCs w:val="22"/>
        </w:rPr>
        <w:t>Нечкина М.В. О нас в истории страницы напишут. М., 1982 .</w:t>
      </w:r>
    </w:p>
    <w:p>
      <w:pPr>
        <w:pStyle w:val="Footnote"/>
        <w:rPr>
          <w:sz w:val="32"/>
          <w:szCs w:val="32"/>
        </w:rPr>
      </w:pPr>
      <w:r>
        <w:rPr>
          <w:sz w:val="32"/>
          <w:szCs w:val="32"/>
        </w:rPr>
      </w:r>
    </w:p>
  </w:footnote>
  <w:footnote w:id="5">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r>
        <w:rPr>
          <w:sz w:val="32"/>
          <w:szCs w:val="32"/>
        </w:rPr>
        <w:t>.</w:t>
      </w:r>
    </w:p>
    <w:p>
      <w:pPr>
        <w:pStyle w:val="Footnote"/>
        <w:rPr>
          <w:sz w:val="32"/>
          <w:szCs w:val="32"/>
        </w:rPr>
      </w:pPr>
      <w:r>
        <w:rPr>
          <w:sz w:val="32"/>
          <w:szCs w:val="32"/>
        </w:rPr>
      </w:r>
    </w:p>
  </w:footnote>
  <w:footnote w:id="6">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footnote>
  <w:footnote w:id="7">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8">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9">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0">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1">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2">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3">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4">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5">
    <w:p>
      <w:pPr>
        <w:pStyle w:val="Normal"/>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 w:id="16">
    <w:p>
      <w:pPr>
        <w:pStyle w:val="Normal"/>
        <w:spacing w:lineRule="auto" w:line="360"/>
        <w:ind w:left="360" w:hanging="0"/>
        <w:jc w:val="both"/>
        <w:rPr/>
      </w:pPr>
      <w:r>
        <w:rPr>
          <w:rStyle w:val="FootnoteCharacters"/>
        </w:rPr>
        <w:footnoteRef/>
      </w:r>
      <w:r>
        <w:rPr/>
        <w:t xml:space="preserve"> </w:t>
      </w:r>
      <w:r>
        <w:rPr>
          <w:sz w:val="22"/>
          <w:szCs w:val="22"/>
        </w:rPr>
        <w:t>Горбачевский И.И. Записки и письма. – М. Просвещение 1963.</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4:53:00Z</dcterms:created>
  <dc:creator>ЕГ</dc:creator>
  <dc:description/>
  <cp:keywords/>
  <dc:language>en-US</dc:language>
  <cp:lastModifiedBy>User</cp:lastModifiedBy>
  <cp:lastPrinted>2008-12-09T16:25:00Z</cp:lastPrinted>
  <dcterms:modified xsi:type="dcterms:W3CDTF">2023-10-14T10:48:00Z</dcterms:modified>
  <cp:revision>7</cp:revision>
  <dc:subject/>
  <dc:title>Муниципальное образовательное учреждение дополнительного образования детей образовательно-оздоровительный центр детско-юношеского туризма и краеведения г</dc:title>
</cp:coreProperties>
</file>