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уфриев Василий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Никольск, МКОУ Никольская СОШ,  8 класс  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«Печальная сказка о сосновом боре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: Царева МЕ, учитель русского языка и литературы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Цель данной работы – привлечь внимание общественности к экологическому состоянию соснового бора, необходимого  для нравственного воспитания учащихся и жителей сел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ученик показал свою тревогу, боль за жизнь соснового бора, который безжалостно уничтожается. Инициативная группа учащихся и педагогов писали письмо с обращением к Администрации Абанского района – остановить вырубку леса. Сосновый бор – это украшение села, это лечебный воздух, это  место, где учащиеся учатся жить, бережно относиться к природе и быть  настоящим хозяином природного богатств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нарская поляна, где должен был проходить   очередной День здоровья, раньше была красотой и гордостью никольцев. Но в настоящий момент ребята увидели омрачающую душу картину: на протяжении всего пути чернели лишь пни и кучи сучьев. Какое же это здоровье? Возмущению ребят не было предела. Отсюда и родилась статья « Печальная сказка о сосновом боре», где автор с негодованием говорит о варварском отношении к природе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чальная сказка о сосновом бор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Здравствуй, лес, дремучий лес,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лный сказок и чудес!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. Погореловский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а, действительно,  лес полон сказок! А сказкой для нас,  никольских ребятишек, стал сосновый бор, который находится рядом с нашей школой. Когда-то он был могучим, сильным, непроходимым. Великаны-сосны, словно богатыри, встречали нас каждую осень, когда мы в сентябре вновь возвращались в родную школу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основый бор….Сколько загадок и наших мальчишеских тайн таишь ты в себе! Именно сюда мы убегали на переменках за угощением. Именно здесь мы лакомились вкусными ягодами: брусникой, голубикой,  черникой. Именно здесь мы искали спрятавшиеся в зарослях мха грузди, чтобы порадовать своей находкой маму. Именно здесь начинались наши маленькие хитрости, когда мы играли в войнушку. Сосновый бор – это лучшее украшение Земли, это чистый  лечебный воздух, в котором  нуждаемся не только  мы, но и взрослые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Ярким, солнечным пятном высвечивается в бору знаменитая   Снарская поляна (когда-то там был Снарский хутор). Выйдешь из бора на освещенную солнцем полянку и от радости ахнешь: столько там  красуется всевозможных цветов: белеют ромашки, желтеют одуванчики, а выше всех -  лиловые колокольчики. А когда наступает ягодная пора, вся она  усыпана клубникой, которую так  любят все ребята.   Мне иногда кажется, что сама природа позаботилась о нас, потому что все массовые мероприятия проходят здесь, на Снарской поляне: дни здоровья, соревнования,  спортивные праздники, походы, экскурсии.  Незабываема  зимняя лыжня, где любили кататься все  от мала до велика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юбуясь сказочной полянкой,  я  прислонился к стволу стройной сосны, как к плечу друга, на прощание  пожал их руки-ветви.  Пройдя несколько метров,  остановился в недоумении. Ужасающая картина стояла перед глазами: всюду чернеющие пни, разрастающиеся свалки и новые зарубки, говорящие о плачевной участи таких величавых и могучих богатырях. От негодования внутри все «закипело». Откуда в людях столько жестокости? Невольно вспомнились строки из стихотворения «лес человек  истребляет, убивает,  сортирует» и ... Мне не хочется говорить, что происходит дальше. По-моему, и так всем понятно. Только  почему люди не думают о будущем своих детей и внуков. А вспомнить придется… Да только будет поздно…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«Умирает» мой сосновый бор, друг многих ребятишек.  Чудесная сказка оказалась с грустным концом.  На душе холодно и одиноко. Может быть, нас услышит начальство, родители и вышестоящие органы власти?  Очень хотелось бы в это поверить. А пока я иду и разговариваю  со своими друзьями. По-моему, они меня понимают  лучше, чем те люди,  которые никак не могут найти разум и поладить с природой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Грущу я по тебе, мой бор родной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Такой прекрасный и неповторимый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И  ясно слышу голос твой земной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 Будь человеком, человек незримый!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0320</wp:posOffset>
                </wp:positionH>
                <wp:positionV relativeFrom="paragraph">
                  <wp:posOffset>133350</wp:posOffset>
                </wp:positionV>
                <wp:extent cx="2099945" cy="970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нуфриев Василий,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икольская СО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35pt;height:76.45pt;mso-wrap-distance-left:9.05pt;mso-wrap-distance-right:9.05pt;mso-wrap-distance-top:0pt;mso-wrap-distance-bottom:0pt;margin-top:10.5pt;mso-position-vertical-relative:text;margin-left:301.6pt;mso-position-horizontal-relative:text">
                <v:textbox>
                  <w:txbxContent>
                    <w:p>
                      <w:pPr>
                        <w:pStyle w:val="Style2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нуфриев Василий,</w:t>
                      </w:r>
                    </w:p>
                    <w:p>
                      <w:pPr>
                        <w:pStyle w:val="Style2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икольская СО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b/>
      <w:bCs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43:00Z</dcterms:created>
  <dc:creator>XTreme.ws</dc:creator>
  <dc:description/>
  <cp:keywords/>
  <dc:language>en-US</dc:language>
  <cp:lastModifiedBy>Мама</cp:lastModifiedBy>
  <dcterms:modified xsi:type="dcterms:W3CDTF">2015-04-21T11:16:00Z</dcterms:modified>
  <cp:revision>3</cp:revision>
  <dc:subject/>
  <dc:title>Спасем сосновый бор</dc:title>
</cp:coreProperties>
</file>