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разрабо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квеста «Проделки хитрого эльф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Полковникова Татьяна Николаевна СПБ ГБУ «СРЦ для несовершеннолетних «Воспитательный д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группа детей реабилитационного центра квартирного типа в возрасте от 12 до 14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оложительной мотивации для развития динамической активности детей, создание условий, способствующих закреплению дружеских отношений внутри детского коллекти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оговариваться и слушать друг друга, развивать речь и внимание, воображение и смекал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командные чувства, формировать доброе и уважительное отношение друг к д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принимать правила, инструкцию, следовать заданному алгорит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емь конвертов с зада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ары 10 ш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олодиль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людо с пончи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в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елеф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Цветочные горшки с цвет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нижный шка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нига «Дикая Ро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еркало навес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Цветы в горшках на подоконн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лю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Листы бумаги и ру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ети собираются проходить к праздничному столу для вручения подарков и празднования дня рождения. Подойдя к гостиной обнаруживают, что дверь в нее закрыта, в двери торчат два конверта. День рождение на грани срыва, ключа от двери никто найти не мож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 что происход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что это за конверты, может они помогут нам понять, как попасть в гостиную к праздничному сто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ткрывают конверты, чит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ый конвер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верте содержится послание на эльфийском языке, которое надо расшифровать. К посланию приложен эльфийский алфав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исьма от злобного эльф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245</wp:posOffset>
            </wp:positionH>
            <wp:positionV relativeFrom="paragraph">
              <wp:posOffset>-102870</wp:posOffset>
            </wp:positionV>
            <wp:extent cx="2082165" cy="1711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46" r="-1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45510</wp:posOffset>
            </wp:positionH>
            <wp:positionV relativeFrom="paragraph">
              <wp:posOffset>-108585</wp:posOffset>
            </wp:positionV>
            <wp:extent cx="889000" cy="15386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658" t="20892" r="38480" b="24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текста письма: Я ЭЛЬФ ГРОТ, МЕНЯ ОБИДЕЛО ВАШЕ НЕВНИМАНИЕ, ВЫ НЕ ПРИГЛАСИЛИ МЕНЯ НА ПРАЗДНИК. ПОПРОБУЙТЕ ТЕПЕРЬ НАЙТИ КЛЮЧ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торой конве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загадку. Найди этот предмет в квартире. Отыщи книгу, в названии которой есть дикий цветок. Открыв книгу, найдешь подсказку, расшифруешь ее и ты у 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доме все жиль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ики и мудре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о всеми познакоми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ным станов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нижный шкаф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 нам ничего не остается как следовать подсказкам, для того чтобы отпраздновать день рождение, нам необходимо открыть дверь, а чтоб открыть дверь нам нужен клю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что это за предм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гадывают загадку и направляются к книжному шкафу, где находят книгу с названием «Дикая Роза». В книге лежит конверт с зад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625090</wp:posOffset>
            </wp:positionH>
            <wp:positionV relativeFrom="paragraph">
              <wp:posOffset>44450</wp:posOffset>
            </wp:positionV>
            <wp:extent cx="1064260" cy="18319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011" t="21757" r="49242" b="39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ий конв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что это может знач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какие есть предполож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дполагают, первая цифра обозначает страницу, вторая строчку вниз, третья — слово по счету, а цифра в круге букву по счету в сло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ное предположение, стоит провер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веряют свою гипотезу и оказываются правы. Выписав на листке все буквы по порядку у них получилось слово-ЗЕРКА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м необходимо найти и осмотреть все зеркала в помещении в котором мы находимся. Давайте рассредоточимся и все проверим, вдруг рядом с одним из них находится следующая подсказ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ходятся и у зеркала в прихожей обнаруживают конвер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и еще одна подсказка найдена. Открывайте скорее конвер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крывают конверт и видят ребус с зад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твертый конв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ребус, и вы приблизитесь к 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0</wp:posOffset>
            </wp:positionH>
            <wp:positionV relativeFrom="paragraph">
              <wp:posOffset>194310</wp:posOffset>
            </wp:positionV>
            <wp:extent cx="2915285" cy="11874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788" t="9500" r="9141" b="1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умеет отгадывать ребус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а слово здесь зашифрова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гадывают ребус. В ребусе зашифровано слово ХОЛОДИ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но причем тут холоди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редлагают пройти к холодильнику и осмотреть его. Открыв холодильник, видят лежащий в нем конвер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крывают конверт и читают за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ятый конверт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нник тут о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иться не смож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нам сейчас най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му помож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о видите сто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чиков пол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сказку вам найт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т блюда Д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ется съесть все пончики и возможно на дне блюда мы увидим следующую подсказ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ъедают пончики и видят на дне блюда конвер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естой конв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рите все воздушные шары которые найдете в квартире, в одном из них спрятана подсказка. У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агаю собрать все ша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правляются собирать шары по всем комнатам кварти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 собраны. Есть желающие лопать шарики один за другим пока не найдем подсказк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охотой лопают шары, подсказка найд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дьмой конв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верте лежит </w:t>
      </w:r>
      <w:r>
        <w:rPr>
          <w:rFonts w:cs="Times New Roman" w:ascii="Times New Roman" w:hAnsi="Times New Roman"/>
          <w:sz w:val="24"/>
          <w:szCs w:val="24"/>
          <w:lang w:val="en-US"/>
        </w:rPr>
        <w:t>QR</w:t>
      </w:r>
      <w:r>
        <w:rPr>
          <w:rFonts w:cs="Times New Roman" w:ascii="Times New Roman" w:hAnsi="Times New Roman"/>
          <w:sz w:val="24"/>
          <w:szCs w:val="24"/>
        </w:rPr>
        <w:t xml:space="preserve">-код с описанием задания: Сможешь открыть картинку, узнаешь следующую подсказк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083435</wp:posOffset>
            </wp:positionH>
            <wp:positionV relativeFrom="paragraph">
              <wp:posOffset>178435</wp:posOffset>
            </wp:positionV>
            <wp:extent cx="1160780" cy="115316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704" t="15974" r="38158" b="4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это   </w:t>
      </w:r>
      <w:r>
        <w:rPr>
          <w:rFonts w:cs="Times New Roman" w:ascii="Times New Roman" w:hAnsi="Times New Roman"/>
          <w:sz w:val="24"/>
          <w:szCs w:val="24"/>
          <w:lang w:val="en-US"/>
        </w:rPr>
        <w:t>QR</w:t>
      </w:r>
      <w:r>
        <w:rPr>
          <w:rFonts w:cs="Times New Roman" w:ascii="Times New Roman" w:hAnsi="Times New Roman"/>
          <w:sz w:val="24"/>
          <w:szCs w:val="24"/>
        </w:rPr>
        <w:t>-код. Нам нужен телефон чтоб отсканировать 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соглашаются с ведущим и благодаря функции телефона считывают  </w:t>
      </w:r>
      <w:r>
        <w:rPr>
          <w:rFonts w:cs="Times New Roman" w:ascii="Times New Roman" w:hAnsi="Times New Roman"/>
          <w:sz w:val="24"/>
          <w:szCs w:val="24"/>
          <w:lang w:val="en-US"/>
        </w:rPr>
        <w:t>QR</w:t>
      </w:r>
      <w:r>
        <w:rPr>
          <w:rFonts w:cs="Times New Roman" w:ascii="Times New Roman" w:hAnsi="Times New Roman"/>
          <w:sz w:val="24"/>
          <w:szCs w:val="24"/>
        </w:rPr>
        <w:t>-код получая изоб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804670</wp:posOffset>
            </wp:positionH>
            <wp:positionV relativeFrom="paragraph">
              <wp:posOffset>170815</wp:posOffset>
            </wp:positionV>
            <wp:extent cx="1713865" cy="11868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картинке изображен кове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ходят осматривать все ковры в квартире и находят конверт с подсказ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внимательно посмотрим, что там леж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ходят в конверте пазл и начинают его собирать, чтоб выяснить что изображено на карти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ьмой конв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ри пазл, приблизишься к 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16735</wp:posOffset>
            </wp:positionH>
            <wp:positionV relativeFrom="paragraph">
              <wp:posOffset>99060</wp:posOffset>
            </wp:positionV>
            <wp:extent cx="1546860" cy="143764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369" t="6009" r="23386" b="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брали пазл, на картинке изображен цве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нас в квартире очень много цветов. Надо очень аккуратно обследовать цветы на подоконни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сматривают каждый цветочный горшок и на одном из них находят приклеенный клю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ие вы молодцы! Цель достигнута. Теперь мы можем приступить к празднованию дня рождения. У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крывают гостиную, проходят к праздничному столу. Веселье начин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60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05:00Z</dcterms:created>
  <dc:creator/>
  <dc:description/>
  <dc:language>en-US</dc:language>
  <cp:lastModifiedBy/>
  <dcterms:modified xsi:type="dcterms:W3CDTF">2023-10-15T13:38:03Z</dcterms:modified>
  <cp:revision>9</cp:revision>
  <dc:subject/>
  <dc:title/>
</cp:coreProperties>
</file>