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Краевой конкурс  исследовательских краеведческих раб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ё Красноярье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звание темы работ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обенности речи жителей д. Алексеевк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научного направления форума и секци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топись родного края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Это нашей истории строки!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работ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рефера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ая номинаци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3 л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автор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Александ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икольс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учеб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Никольская СОШ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работ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 «Вег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ева Мария Ермиловна, МКОУ Никольская СОШ, учитель русского языка и литератур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ный </w:t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корректуру текст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ева М.Е, МКОУ Никольская СОШ, учител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  <w:p>
            <w:pPr>
              <w:pStyle w:val="Normal"/>
              <w:rPr/>
            </w:pPr>
            <w:r>
              <w:rPr/>
              <w:t xml:space="preserve">Контактный </w:t>
            </w:r>
          </w:p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lang w:val="en-US"/>
                </w:rPr>
                <w:t>nikolsk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school</w:t>
              </w:r>
              <w:r>
                <w:rPr>
                  <w:rStyle w:val="InternetLink"/>
                  <w:b/>
                </w:rPr>
                <w:t>@</w:t>
              </w:r>
              <w:r>
                <w:rPr>
                  <w:rStyle w:val="InternetLink"/>
                  <w:b/>
                  <w:lang w:val="en-US"/>
                </w:rPr>
                <w:t>rambler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79-2-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rPr/>
      </w:pPr>
      <w:r>
        <w:rPr/>
        <w:t>Мельников Александр</w:t>
      </w:r>
    </w:p>
    <w:p>
      <w:pPr>
        <w:pStyle w:val="Normal"/>
        <w:rPr/>
      </w:pPr>
      <w:r>
        <w:rPr/>
        <w:t>С.Никольск, Муниципальное казенное образовательное учреждение средняя общеобразовательная Никольская школа, 7 класс</w:t>
      </w:r>
    </w:p>
    <w:p>
      <w:pPr>
        <w:pStyle w:val="Normal"/>
        <w:rPr/>
      </w:pPr>
      <w:r>
        <w:rPr/>
        <w:t>«Особенности речи жителей д. Алексеевка»</w:t>
      </w:r>
    </w:p>
    <w:p>
      <w:pPr>
        <w:pStyle w:val="Normal"/>
        <w:rPr/>
      </w:pPr>
      <w:r>
        <w:rPr/>
        <w:t>Руководитель: Царева Мария Ермиловна, учитель русского языка и литературы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Цель научной работы:</w:t>
      </w:r>
      <w:r>
        <w:rPr>
          <w:lang w:bidi="ru-RU"/>
        </w:rPr>
        <w:t xml:space="preserve"> </w:t>
      </w:r>
      <w:r>
        <w:rPr/>
        <w:t xml:space="preserve">выявить особенности речи жителей д. Алексеевка, распределив их на группы по их общим признакам. </w:t>
      </w:r>
    </w:p>
    <w:p>
      <w:pPr>
        <w:pStyle w:val="Normal"/>
        <w:rPr/>
      </w:pPr>
      <w:r>
        <w:rPr>
          <w:lang w:bidi="ru-RU"/>
        </w:rPr>
        <w:t>Методы проведенных исследований:</w:t>
      </w:r>
      <w:r>
        <w:rPr/>
        <w:t xml:space="preserve"> анализ литературы, наблюдение и сопоставление, статистика, интервьюирование.</w:t>
      </w:r>
    </w:p>
    <w:p>
      <w:pPr>
        <w:pStyle w:val="Normal"/>
        <w:rPr/>
      </w:pPr>
      <w:r>
        <w:rPr>
          <w:lang w:eastAsia="ar-SA"/>
        </w:rPr>
        <w:t>Основные результаты исследования: в ходе исследования</w:t>
      </w:r>
      <w:r>
        <w:rPr>
          <w:shd w:fill="FFFFFF" w:val="clear"/>
        </w:rPr>
        <w:t xml:space="preserve"> я пришел   к выводу: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диалект жителей села, действительно, разнообразен в области фонетики, морфологии и синтаксиса. </w:t>
      </w:r>
      <w:r>
        <w:rPr/>
        <w:t xml:space="preserve"> Собрал словарь диалектов,  соотнося их с толкованием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  <w:lang w:val="en-US"/>
        </w:rPr>
        <w:t>I</w:t>
      </w:r>
      <w:r>
        <w:rPr>
          <w:b/>
        </w:rPr>
        <w:t xml:space="preserve"> ВВЕДЕНИЕ</w:t>
      </w:r>
    </w:p>
    <w:p>
      <w:pPr>
        <w:pStyle w:val="Heading1"/>
        <w:keepNext w:val="fals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"/>
          <w:sz w:val="28"/>
          <w:szCs w:val="28"/>
        </w:rPr>
      </w:r>
    </w:p>
    <w:p>
      <w:pPr>
        <w:pStyle w:val="Normal"/>
        <w:rPr>
          <w:spacing w:val="2"/>
        </w:rPr>
      </w:pPr>
      <w:r>
        <w:rPr>
          <w:spacing w:val="2"/>
        </w:rPr>
        <w:t xml:space="preserve">       </w:t>
      </w:r>
      <w:r>
        <w:rPr>
          <w:spacing w:val="2"/>
        </w:rPr>
        <w:t xml:space="preserve">Одной из важных задач сибирской диалектологии является полное описание особенностей местных говоров. Каждое слово для науки представляет определённую ценность, независимо от того, входит ли оно в литературный язык или является только принадлежностью какого-либо местного говора, т.к. оно появилось в речи для того, чтобы обозначить, назвать какую-то действительность. Потерять диалектное слово – это значит потерять для народа, для его истории  частичку духовной и материальной культуры, его языка, значительную часть того, что составляло содержание жизни многих людей в течение тысячи лет. 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b/>
          <w:spacing w:val="2"/>
        </w:rPr>
        <w:t xml:space="preserve">       </w:t>
      </w:r>
      <w:r>
        <w:rPr>
          <w:b/>
          <w:spacing w:val="2"/>
        </w:rPr>
        <w:t xml:space="preserve">Актуальность </w:t>
      </w:r>
      <w:r>
        <w:rPr>
          <w:spacing w:val="2"/>
        </w:rPr>
        <w:t xml:space="preserve">диалектологических исследований постоянно возрастает и вызывает живой интерес лингвистов. Это обусловлено тем, что диалекты как бесписьменная форма языка,  нигде не зафиксирована, поэтому народные говоры исчезают, а с ними уходят и уникальные факты истории языка. Поэтому значимость  диалектов в наше время  возрастает, так как  это выражение крестьянской культуры и жизни народа в целом. 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rPr>
          <w:bCs/>
        </w:rPr>
      </w:pPr>
      <w:r>
        <w:rPr>
          <w:b/>
        </w:rPr>
        <w:t>Цель</w:t>
      </w:r>
      <w:r>
        <w:rPr/>
        <w:t xml:space="preserve">: выявить особенности речи жителей д. Алексеевка, распределив их на группы по их общим признакам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>Задачи: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Изучить литературу по теме исследования.</w:t>
      </w:r>
    </w:p>
    <w:p>
      <w:pPr>
        <w:pStyle w:val="Normal"/>
        <w:rPr/>
      </w:pPr>
      <w:r>
        <w:rPr/>
        <w:t>2.Определить виды диалектов по их общим признакам.</w:t>
      </w:r>
    </w:p>
    <w:p>
      <w:pPr>
        <w:pStyle w:val="Normal"/>
        <w:rPr/>
      </w:pPr>
      <w:r>
        <w:rPr/>
        <w:t>3.Проанализировать особенности речи старожилов села.</w:t>
      </w:r>
    </w:p>
    <w:p>
      <w:pPr>
        <w:pStyle w:val="Normal"/>
        <w:rPr/>
      </w:pPr>
      <w:r>
        <w:rPr/>
        <w:t>4. Составить словарь слов, которые используют жители села.</w:t>
      </w:r>
    </w:p>
    <w:p>
      <w:pPr>
        <w:pStyle w:val="Normal"/>
        <w:rPr/>
      </w:pPr>
      <w:r>
        <w:rPr/>
        <w:t>5. Сделать вы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ъект исследования:</w:t>
      </w:r>
      <w:r>
        <w:rPr/>
        <w:t xml:space="preserve"> речь жителей дерев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мет исследования</w:t>
      </w:r>
      <w:r>
        <w:rPr/>
        <w:t>: диалектные слова, используемые жителями деревн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оды исследов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Анализ литературы. </w:t>
        <w:br/>
        <w:t>2.Наблюдение и сопоставление.</w:t>
      </w:r>
    </w:p>
    <w:p>
      <w:pPr>
        <w:pStyle w:val="Normal"/>
        <w:rPr/>
      </w:pPr>
      <w:r>
        <w:rPr/>
        <w:t>3.Статистика</w:t>
      </w:r>
    </w:p>
    <w:p>
      <w:pPr>
        <w:pStyle w:val="Normal"/>
        <w:rPr/>
      </w:pPr>
      <w:r>
        <w:rPr/>
        <w:t>4. Интервью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ипотеза:</w:t>
      </w:r>
      <w:r>
        <w:rPr/>
        <w:t xml:space="preserve"> диалект жителей Алексеевки весьма разнообразен.</w:t>
        <w:br/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  <w:lang w:val="en-US"/>
        </w:rPr>
        <w:t>II</w:t>
      </w:r>
      <w:r>
        <w:rPr>
          <w:b/>
        </w:rPr>
        <w:t>. ОСНОВНАЯ Ч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/>
        </w:rPr>
        <w:t>2.1.ГОВОР, ИЛИ ДИАЛЕКТ</w:t>
      </w:r>
      <w:r>
        <w:rPr>
          <w:bCs/>
          <w:color w:val="000000"/>
          <w:sz w:val="21"/>
          <w:szCs w:val="21"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овор, или диалект  -  </w:t>
      </w:r>
      <w:r>
        <w:rPr/>
        <w:t xml:space="preserve">одно из основных понятий диалектологии. Диалект – самая маленькая территориальная разновидность языка. На нем говорят жители одной или нескольких деревень. Сфера применения говора уже, чем сфера применения литературного языка, который является средством общения для всех, говорящих по-русски. Каждый национальный язык включает литературный язык и территориальные диалекты. </w:t>
      </w:r>
    </w:p>
    <w:p>
      <w:pPr>
        <w:pStyle w:val="Normal"/>
        <w:rPr/>
      </w:pPr>
      <w:r>
        <w:rPr>
          <w:i/>
          <w:iCs/>
        </w:rPr>
        <w:t xml:space="preserve">           </w:t>
      </w:r>
      <w:r>
        <w:rPr>
          <w:i/>
          <w:iCs/>
        </w:rPr>
        <w:t>Литературным</w:t>
      </w:r>
      <w:r>
        <w:rPr/>
        <w:t xml:space="preserve">, или «стандартным», называют язык повседневного общения, официально-деловых документов, школьного обучения, письменности, науки, культуры, художественной литературы. Его отличительная черта – </w:t>
      </w:r>
      <w:r>
        <w:rPr>
          <w:i/>
          <w:iCs/>
        </w:rPr>
        <w:t>нормированность</w:t>
      </w:r>
      <w:r>
        <w:rPr/>
        <w:t xml:space="preserve">, т. е. наличие правил (мы их учим в школе из года в год), соблюдение которых обязательно для всех членов общества. Они закреплены в  грамматиках, справочниках и словарях современного русского языка. В  диалектах тоже действуют свои языковые законы. Однако они не осознаются отчетливо носителями говоров – сельскими жителями, тем более не  имеют письменного воплощения в виде правил. Русским диалектам свойственна только </w:t>
      </w:r>
      <w:r>
        <w:rPr>
          <w:i/>
          <w:iCs/>
        </w:rPr>
        <w:t>устная форма</w:t>
      </w:r>
      <w:r>
        <w:rPr/>
        <w:t xml:space="preserve"> существования, в отличие от литературного языка, обладающего и устной и письменной формой. </w:t>
      </w:r>
    </w:p>
    <w:p>
      <w:pPr>
        <w:pStyle w:val="Normal"/>
        <w:rPr>
          <w:color w:val="000000"/>
        </w:rPr>
      </w:pPr>
      <w:r>
        <w:rPr>
          <w:b/>
          <w:color w:val="000000"/>
          <w:sz w:val="21"/>
          <w:szCs w:val="21"/>
        </w:rPr>
        <w:br/>
        <w:br/>
      </w:r>
      <w:r>
        <w:rPr>
          <w:color w:val="000000"/>
        </w:rPr>
        <w:br/>
      </w:r>
      <w:r>
        <w:rPr>
          <w:b/>
          <w:bCs/>
          <w:color w:val="000000"/>
        </w:rPr>
        <w:t>2.2. ДИАЛЕКТЫ  КАК ЧАСТЬ ЛЕКСИКИ НАЦИОНАЛЬНОГО  РУССКОГО ЯЗЫКА</w:t>
      </w:r>
      <w:r>
        <w:rPr>
          <w:b/>
          <w:color w:val="000000"/>
        </w:rPr>
        <w:br/>
        <w:br/>
        <w:t xml:space="preserve">       </w:t>
      </w:r>
      <w:r>
        <w:rPr>
          <w:color w:val="000000"/>
        </w:rPr>
        <w:t>Лексика русского языка в зависимости от характера функционирования разделяется на две большие группы: общеупотребительную и ограниченную сферой употребления. В первую группу входят слова, использование которых не ограничено ни территорией распространения, ни родом деятельности людей; она составляет основу словарного состава русского языка. Сюда включаются наименования понятий и явлений из разных областей жизни общества: политической, экономической, культурной, бытовой, что дает основание выделить в составе общенародной лексики различные тематические группы слов. Причем все они понятны и доступны каждому носителю языка и могут быть использованы в самых различных условиях. </w:t>
        <w:br/>
        <w:t xml:space="preserve">       Лексика ограниченной сферы употребления распространена в пределах определенной местности или в кругу людей, объединяемых профессией, социальными признаками, общими интересами, времяпрепровождением и т. д. Подобные слова используются преимущественно в устной ненормированной речи. Однако и художественная речь не отказывается от их употребл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3. МЕТОДИКА СБОРА МАТЕРИАЛ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spacing w:val="2"/>
        </w:rPr>
      </w:pPr>
      <w:r>
        <w:rPr>
          <w:spacing w:val="2"/>
        </w:rPr>
        <w:t xml:space="preserve">При исследовании устной речи жителей села Алексеевка нами использовался метод интервьюирования, включенных наблюдений. Были сделаны записи спонтанной речи в процессе живого общения. </w:t>
      </w:r>
    </w:p>
    <w:p>
      <w:pPr>
        <w:pStyle w:val="Normal"/>
        <w:rPr/>
      </w:pPr>
      <w:r>
        <w:rPr>
          <w:spacing w:val="2"/>
        </w:rPr>
        <w:t xml:space="preserve">В ходе сбора диалектного материала нами было опрошено несколько  информантов, в большинстве своем это старожилы, но были и жители приехавшие из Белоруссии, в основном имеющие основное  образование. </w:t>
      </w:r>
    </w:p>
    <w:p>
      <w:pPr>
        <w:pStyle w:val="Normal"/>
        <w:rPr>
          <w:spacing w:val="2"/>
        </w:rPr>
      </w:pPr>
      <w:r>
        <w:rPr>
          <w:spacing w:val="2"/>
        </w:rPr>
        <w:t>Весь собранный материал далее был проверен по словарям русского языка: "Толковому словарю живого великорусского языка" В.И. Даля в 4 томах, "Толковому словарю русского языка" С.И. Ожегова (2008 г.).</w:t>
      </w:r>
    </w:p>
    <w:p>
      <w:pPr>
        <w:pStyle w:val="Normal"/>
        <w:rPr/>
      </w:pPr>
      <w:r>
        <w:rPr>
          <w:spacing w:val="2"/>
        </w:rPr>
        <w:t xml:space="preserve">После проверки по словарям были отброшены лексические единицы, зафиксированные в этих словарях с пометой </w:t>
      </w:r>
      <w:r>
        <w:rPr>
          <w:i/>
          <w:spacing w:val="2"/>
        </w:rPr>
        <w:t>просторечье</w:t>
      </w:r>
      <w:r>
        <w:rPr>
          <w:spacing w:val="2"/>
        </w:rPr>
        <w:t>.</w:t>
      </w:r>
    </w:p>
    <w:p>
      <w:pPr>
        <w:pStyle w:val="Normal"/>
        <w:rPr>
          <w:spacing w:val="4"/>
        </w:rPr>
      </w:pPr>
      <w:r>
        <w:rPr>
          <w:spacing w:val="4"/>
        </w:rPr>
        <w:t xml:space="preserve">Таким образом, в результате общий объём собственно диалектных слов составил 190 единиц. Эти слова являются объектом нашего дальнейшего анализа. </w:t>
      </w:r>
    </w:p>
    <w:p>
      <w:pPr>
        <w:pStyle w:val="Normal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Normal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Normal"/>
        <w:rPr/>
      </w:pPr>
      <w:r>
        <w:rPr>
          <w:b/>
          <w:spacing w:val="2"/>
        </w:rPr>
        <w:t>2.4. ВИДЫ ДИАЛЕКТОВ  С. АЛЕКСЕЕВКА</w:t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  <w:t xml:space="preserve">        </w:t>
      </w:r>
      <w:r>
        <w:rPr>
          <w:spacing w:val="2"/>
        </w:rPr>
        <w:t xml:space="preserve">Эта  работа является продолжением исследования 2015 года. </w:t>
      </w:r>
    </w:p>
    <w:p>
      <w:pPr>
        <w:pStyle w:val="Normal"/>
        <w:rPr/>
      </w:pPr>
      <w:r>
        <w:rPr/>
        <w:t>В прошлой работе   я пришел   к выводу: старожилы, опрошенные мною, в своей речи используют  южнорусские наречия. Чаще всего встречаются следующие особенности:</w:t>
      </w:r>
    </w:p>
    <w:p>
      <w:pPr>
        <w:pStyle w:val="Normal"/>
        <w:rPr>
          <w:b/>
          <w:b/>
        </w:rPr>
      </w:pPr>
      <w:r>
        <w:rPr>
          <w:b/>
        </w:rPr>
        <w:t>Аканье,</w:t>
      </w:r>
      <w:r>
        <w:rPr/>
        <w:t xml:space="preserve"> то есть безударных словах произносят [а] – </w:t>
      </w:r>
      <w:r>
        <w:rPr>
          <w:b/>
        </w:rPr>
        <w:t>[работала даяркай]</w:t>
      </w:r>
    </w:p>
    <w:p>
      <w:pPr>
        <w:pStyle w:val="Normal"/>
        <w:rPr>
          <w:b/>
          <w:b/>
        </w:rPr>
      </w:pPr>
      <w:r>
        <w:rPr>
          <w:b/>
        </w:rPr>
        <w:t>Произношение фрикативного [γ]</w:t>
      </w:r>
      <w:r>
        <w:rPr/>
        <w:t xml:space="preserve"> вместо [г] – </w:t>
      </w:r>
      <w:r>
        <w:rPr>
          <w:b/>
        </w:rPr>
        <w:t>[Галя]</w:t>
      </w:r>
    </w:p>
    <w:p>
      <w:pPr>
        <w:pStyle w:val="Normal"/>
        <w:rPr>
          <w:lang w:val="en-US"/>
        </w:rPr>
      </w:pPr>
      <w:r>
        <w:rPr>
          <w:b/>
        </w:rPr>
        <w:t>Мягкое произношение [т`]</w:t>
      </w:r>
      <w:r>
        <w:rPr/>
        <w:t xml:space="preserve"> в окончаниях глаголов 3 лица множественного числа</w:t>
      </w:r>
    </w:p>
    <w:p>
      <w:pPr>
        <w:pStyle w:val="Normal"/>
        <w:rPr>
          <w:b/>
          <w:b/>
        </w:rPr>
      </w:pPr>
      <w:r>
        <w:rPr>
          <w:b/>
        </w:rPr>
        <w:t>[ходють, роють]</w:t>
      </w:r>
    </w:p>
    <w:p>
      <w:pPr>
        <w:pStyle w:val="Normal"/>
        <w:rPr/>
      </w:pPr>
      <w:r>
        <w:rPr/>
        <w:t xml:space="preserve">В некоторых словах наблюдается иканье, что тоже характерно южнорусскому наречию. Вполне возможно, что предки этого наречия прибыли в деревню из Белоруссии и завезли присущий им диалект. </w:t>
      </w:r>
    </w:p>
    <w:p>
      <w:pPr>
        <w:pStyle w:val="Normal"/>
        <w:rPr/>
      </w:pPr>
      <w:r>
        <w:rPr/>
        <w:t xml:space="preserve">        </w:t>
      </w:r>
      <w:r>
        <w:rPr/>
        <w:t>Продолжая работать над диалектами старожилов, мы решили сгруппировать говоры по их общим признакам. Наши наблюдения показали следующее: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  <w:t xml:space="preserve">Фонетические особенности говора </w:t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  <w:t xml:space="preserve">  </w:t>
      </w:r>
    </w:p>
    <w:p>
      <w:pPr>
        <w:pStyle w:val="Normal"/>
        <w:spacing w:lineRule="atLeast" w:line="240"/>
        <w:rPr>
          <w:b/>
          <w:b/>
          <w:spacing w:val="2"/>
        </w:rPr>
      </w:pPr>
      <w:r>
        <w:rPr/>
        <w:t>а)  Произношение [и] на месте древнего «ять» в слове [ись] – есть, [паись] – поесть</w:t>
      </w:r>
    </w:p>
    <w:p>
      <w:pPr>
        <w:pStyle w:val="Normal"/>
        <w:spacing w:lineRule="atLeast" w:line="240" w:before="280" w:after="280"/>
        <w:rPr>
          <w:spacing w:val="2"/>
        </w:rPr>
      </w:pPr>
      <w:r>
        <w:rPr>
          <w:spacing w:val="2"/>
        </w:rPr>
        <w:t>б)</w:t>
      </w:r>
      <w:r>
        <w:rPr>
          <w:b/>
          <w:spacing w:val="2"/>
        </w:rPr>
        <w:t xml:space="preserve">  </w:t>
      </w:r>
      <w:r>
        <w:rPr>
          <w:spacing w:val="2"/>
        </w:rPr>
        <w:t>Произношении гласных под ударением. Так, в позиции начала слова перед гласным употребляется протетический /в/: [в´остра], [в´окун’], [в´омул’], [в´умный], [в´ужын].</w:t>
      </w:r>
    </w:p>
    <w:p>
      <w:pPr>
        <w:pStyle w:val="Normal"/>
        <w:spacing w:lineRule="atLeast" w:line="240"/>
        <w:rPr/>
      </w:pPr>
      <w:r>
        <w:rPr>
          <w:spacing w:val="2"/>
        </w:rPr>
        <w:t>в)  Произношение гласной [а] после твёрдых шипящих: [жана</w:t>
      </w:r>
      <w:r>
        <w:rPr>
          <w:i/>
          <w:spacing w:val="2"/>
        </w:rPr>
        <w:t>´</w:t>
      </w:r>
      <w:r>
        <w:rPr>
          <w:spacing w:val="2"/>
        </w:rPr>
        <w:t>], [жан’и</w:t>
      </w:r>
      <w:r>
        <w:rPr>
          <w:i/>
          <w:spacing w:val="2"/>
        </w:rPr>
        <w:t>´</w:t>
      </w:r>
      <w:r>
        <w:rPr>
          <w:spacing w:val="2"/>
        </w:rPr>
        <w:t>х][жан’и</w:t>
      </w:r>
      <w:r>
        <w:rPr>
          <w:i/>
          <w:spacing w:val="2"/>
        </w:rPr>
        <w:t>´</w:t>
      </w:r>
      <w:r>
        <w:rPr>
          <w:spacing w:val="2"/>
        </w:rPr>
        <w:t>лс’и].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>
          <w:spacing w:val="2"/>
        </w:rPr>
        <w:t xml:space="preserve">г)  Довольно распространена такая особенность – перенос ударения. Жители говорят: </w:t>
      </w:r>
      <w:r>
        <w:rPr>
          <w:i/>
          <w:spacing w:val="2"/>
        </w:rPr>
        <w:t>пригнать к´оней, дай  сена к´оням.</w:t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  <w:t xml:space="preserve">д)  Люди преклонного возраста употребляют гласную [о] в формах глагола </w:t>
      </w:r>
    </w:p>
    <w:p>
      <w:pPr>
        <w:pStyle w:val="Normal"/>
        <w:ind w:left="360" w:hanging="0"/>
        <w:rPr>
          <w:spacing w:val="2"/>
        </w:rPr>
      </w:pPr>
      <w:r>
        <w:rPr>
          <w:spacing w:val="2"/>
        </w:rPr>
        <w:t>держать:[д´оржым],  [д´оржът], [д´оржыт’и].</w:t>
      </w:r>
    </w:p>
    <w:p>
      <w:pPr>
        <w:pStyle w:val="Normal"/>
        <w:spacing w:lineRule="atLeast" w:line="270" w:before="280" w:after="280"/>
        <w:rPr>
          <w:sz w:val="21"/>
          <w:szCs w:val="21"/>
        </w:rPr>
      </w:pPr>
      <w:r>
        <w:rPr>
          <w:sz w:val="21"/>
          <w:szCs w:val="21"/>
        </w:rPr>
        <w:t>е)  [г] взрывной, который иногда может и выпадать: [де] – где, [тада] – тогда, [када] – когда.</w:t>
      </w:r>
    </w:p>
    <w:p>
      <w:pPr>
        <w:pStyle w:val="Normal"/>
        <w:spacing w:lineRule="atLeast" w:line="270" w:before="280" w:after="280"/>
        <w:rPr/>
      </w:pPr>
      <w:r>
        <w:rPr>
          <w:sz w:val="21"/>
          <w:szCs w:val="21"/>
        </w:rPr>
        <w:t>ё)  Наличие твердых долгих шипящих: [прашай] – прощай, [ишо] – еще, [вешы] – вещи.</w:t>
      </w:r>
    </w:p>
    <w:p>
      <w:pPr>
        <w:pStyle w:val="Normal"/>
        <w:spacing w:lineRule="atLeast" w:line="270" w:before="280" w:after="280"/>
        <w:rPr/>
      </w:pPr>
      <w:r>
        <w:rPr>
          <w:sz w:val="21"/>
          <w:szCs w:val="21"/>
        </w:rPr>
        <w:t xml:space="preserve">ж)  Твердость конечных губных согласных: восем – восемь. </w: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/>
      </w:pPr>
      <w:r>
        <w:rPr>
          <w:b/>
          <w:spacing w:val="2"/>
        </w:rPr>
        <w:t>Морфологические особенности говора</w:t>
      </w:r>
    </w:p>
    <w:p>
      <w:pPr>
        <w:pStyle w:val="Normal"/>
        <w:rPr>
          <w:b/>
          <w:b/>
          <w:i/>
          <w:i/>
          <w:spacing w:val="2"/>
        </w:rPr>
      </w:pPr>
      <w:r>
        <w:rPr>
          <w:i/>
          <w:spacing w:val="2"/>
        </w:rPr>
        <w:t xml:space="preserve"> </w:t>
      </w:r>
      <w:r>
        <w:rPr>
          <w:b/>
          <w:i/>
          <w:spacing w:val="2"/>
        </w:rPr>
        <w:t>Имя существительное</w:t>
      </w:r>
    </w:p>
    <w:p>
      <w:pPr>
        <w:pStyle w:val="Normal"/>
        <w:rPr>
          <w:b/>
          <w:b/>
          <w:i/>
          <w:i/>
          <w:spacing w:val="2"/>
        </w:rPr>
      </w:pPr>
      <w:r>
        <w:rPr>
          <w:b/>
          <w:i/>
          <w:spacing w:val="2"/>
        </w:rPr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  <w:t xml:space="preserve">а)  </w:t>
      </w:r>
      <w:r>
        <w:rPr>
          <w:spacing w:val="2"/>
        </w:rPr>
        <w:t xml:space="preserve">диалектные формы дательного падежа существительных третьего склонения имеют ярко выраженное окончание – Е: </w:t>
      </w:r>
      <w:r>
        <w:rPr>
          <w:i/>
          <w:spacing w:val="2"/>
        </w:rPr>
        <w:t>по гря</w:t>
      </w:r>
      <w:r>
        <w:rPr>
          <w:spacing w:val="2"/>
        </w:rPr>
        <w:t>´</w:t>
      </w:r>
      <w:r>
        <w:rPr>
          <w:i/>
          <w:spacing w:val="2"/>
        </w:rPr>
        <w:t>зе, по ноч</w:t>
      </w:r>
      <w:r>
        <w:rPr>
          <w:spacing w:val="2"/>
        </w:rPr>
        <w:t>´</w:t>
      </w:r>
      <w:r>
        <w:rPr>
          <w:i/>
          <w:spacing w:val="2"/>
        </w:rPr>
        <w:t>е, на двер</w:t>
      </w:r>
      <w:r>
        <w:rPr>
          <w:spacing w:val="2"/>
        </w:rPr>
        <w:t>´</w:t>
      </w:r>
      <w:r>
        <w:rPr>
          <w:i/>
          <w:spacing w:val="2"/>
        </w:rPr>
        <w:t xml:space="preserve">е, </w:t>
      </w:r>
      <w:r>
        <w:rPr>
          <w:spacing w:val="2"/>
        </w:rPr>
        <w:t>а также совпадение форм дательного и творительного падежей имен существительных множественного числа:</w:t>
      </w:r>
      <w:r>
        <w:rPr>
          <w:i/>
          <w:spacing w:val="2"/>
        </w:rPr>
        <w:t xml:space="preserve"> [взял её с детям], [стираю рукам], [жила  с мамкам и папкам]</w:t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Normal"/>
        <w:rPr/>
      </w:pPr>
      <w:r>
        <w:rPr>
          <w:spacing w:val="2"/>
        </w:rPr>
        <w:t xml:space="preserve">а)  при произнесении глаголов </w:t>
      </w:r>
      <w:r>
        <w:rPr>
          <w:i/>
          <w:spacing w:val="2"/>
        </w:rPr>
        <w:t xml:space="preserve">слезть, взять, сесть </w:t>
      </w:r>
      <w:r>
        <w:rPr>
          <w:spacing w:val="2"/>
        </w:rPr>
        <w:t>сохраняется древняя форма инфинитива с суффиксом –ти: [сл’´эс’т’и], [вз´ас’т’и],[с´ас’т’и], также архаической чертой является наблюдавшееся в речи употребление неопределённых форм глагола с –чи: пекчи, стерегчи, берегчи.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Style13"/>
        <w:spacing w:lineRule="auto" w:line="288" w:before="0" w:after="0"/>
        <w:jc w:val="both"/>
        <w:rPr/>
      </w:pPr>
      <w:r>
        <w:rPr>
          <w:color w:val="000000"/>
        </w:rPr>
        <w:t xml:space="preserve">б)  в окончаниях А заменяется на Ы,И: </w:t>
      </w:r>
      <w:r>
        <w:rPr>
          <w:i/>
          <w:iCs/>
          <w:color w:val="000000"/>
        </w:rPr>
        <w:t>[знамёны, стульи, окны]</w:t>
      </w:r>
      <w:r>
        <w:rPr>
          <w:color w:val="000000"/>
        </w:rPr>
        <w:t>.</w:t>
      </w:r>
    </w:p>
    <w:p>
      <w:pPr>
        <w:pStyle w:val="Style13"/>
        <w:spacing w:lineRule="auto" w:line="288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88" w:before="0" w:after="0"/>
        <w:jc w:val="both"/>
        <w:rPr>
          <w:color w:val="000000"/>
        </w:rPr>
      </w:pPr>
      <w:r>
        <w:rPr>
          <w:color w:val="000000"/>
        </w:rPr>
        <w:t xml:space="preserve">в)  интересна форма множественного числа слова брат: </w:t>
      </w:r>
      <w:r>
        <w:rPr>
          <w:i/>
          <w:iCs/>
          <w:color w:val="000000"/>
        </w:rPr>
        <w:t>[братовья]</w:t>
      </w:r>
      <w:r>
        <w:rPr>
          <w:color w:val="000000"/>
        </w:rPr>
        <w:t xml:space="preserve"> вместо </w:t>
      </w:r>
      <w:r>
        <w:rPr>
          <w:i/>
          <w:iCs/>
          <w:color w:val="000000"/>
        </w:rPr>
        <w:t>братья</w:t>
      </w:r>
      <w:r>
        <w:rPr>
          <w:color w:val="000000"/>
        </w:rPr>
        <w:t>.</w:t>
      </w:r>
    </w:p>
    <w:p>
      <w:pPr>
        <w:pStyle w:val="Style13"/>
        <w:spacing w:lineRule="auto" w:line="288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88" w:before="0" w:after="0"/>
        <w:jc w:val="both"/>
        <w:rPr/>
      </w:pPr>
      <w:r>
        <w:rPr>
          <w:color w:val="000000"/>
        </w:rPr>
        <w:t xml:space="preserve">г)  особенности имеются в творительном падеже множественного числа. Окончание </w:t>
      </w:r>
      <w:r>
        <w:rPr>
          <w:b/>
          <w:bCs/>
          <w:color w:val="000000"/>
        </w:rPr>
        <w:t>-ми</w:t>
      </w:r>
      <w:r>
        <w:rPr>
          <w:color w:val="000000"/>
        </w:rPr>
        <w:t xml:space="preserve"> преобразовано в </w:t>
      </w:r>
      <w:r>
        <w:rPr>
          <w:b/>
          <w:bCs/>
          <w:color w:val="000000"/>
        </w:rPr>
        <w:t>-м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[дверям, рукам, людям]</w:t>
      </w:r>
      <w:r>
        <w:rPr>
          <w:color w:val="000000"/>
        </w:rPr>
        <w:t>.</w:t>
      </w:r>
    </w:p>
    <w:p>
      <w:pPr>
        <w:pStyle w:val="Style13"/>
        <w:spacing w:lineRule="auto" w:line="288" w:before="0" w:after="0"/>
        <w:jc w:val="both"/>
        <w:rPr/>
      </w:pPr>
      <w:r>
        <w:rPr>
          <w:color w:val="000000"/>
        </w:rPr>
        <w:t>д)  совпадение Дп и Пп имен существительных [ живу с мамкам и папкам ].</w:t>
      </w:r>
    </w:p>
    <w:p>
      <w:pPr>
        <w:pStyle w:val="Style13"/>
        <w:spacing w:lineRule="auto" w:line="288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i/>
          <w:i/>
          <w:spacing w:val="2"/>
        </w:rPr>
      </w:pPr>
      <w:r>
        <w:rPr>
          <w:b/>
          <w:bCs/>
          <w:i/>
          <w:spacing w:val="2"/>
        </w:rPr>
        <w:t>Имя прилагательное</w:t>
      </w:r>
    </w:p>
    <w:p>
      <w:pPr>
        <w:pStyle w:val="Normal"/>
        <w:rPr>
          <w:b/>
          <w:b/>
          <w:bCs/>
          <w:i/>
          <w:i/>
          <w:spacing w:val="2"/>
        </w:rPr>
      </w:pPr>
      <w:r>
        <w:rPr>
          <w:b/>
          <w:bCs/>
          <w:i/>
          <w:spacing w:val="2"/>
        </w:rPr>
      </w:r>
    </w:p>
    <w:p>
      <w:pPr>
        <w:pStyle w:val="Normal"/>
        <w:rPr>
          <w:bCs/>
          <w:spacing w:val="2"/>
        </w:rPr>
      </w:pPr>
      <w:r>
        <w:rPr>
          <w:bCs/>
          <w:spacing w:val="2"/>
        </w:rPr>
        <w:t>а)  При образовании прилагательных в форме степени сравнения употребляется суффикс    –ейе (-ейа): [толст</w:t>
      </w:r>
      <w:r>
        <w:rPr>
          <w:spacing w:val="2"/>
        </w:rPr>
        <w:t>’´</w:t>
      </w:r>
      <w:r>
        <w:rPr>
          <w:bCs/>
          <w:spacing w:val="2"/>
        </w:rPr>
        <w:t>ейа], [стар</w:t>
      </w:r>
      <w:r>
        <w:rPr>
          <w:spacing w:val="2"/>
        </w:rPr>
        <w:t>’´</w:t>
      </w:r>
      <w:r>
        <w:rPr>
          <w:bCs/>
          <w:spacing w:val="2"/>
        </w:rPr>
        <w:t>ейа], [жарч</w:t>
      </w:r>
      <w:r>
        <w:rPr>
          <w:spacing w:val="2"/>
        </w:rPr>
        <w:t>´</w:t>
      </w:r>
      <w:r>
        <w:rPr>
          <w:bCs/>
          <w:spacing w:val="2"/>
        </w:rPr>
        <w:t>ейе].</w:t>
      </w:r>
    </w:p>
    <w:p>
      <w:pPr>
        <w:pStyle w:val="Normal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rPr/>
      </w:pPr>
      <w:r>
        <w:rPr>
          <w:spacing w:val="2"/>
        </w:rPr>
        <w:t xml:space="preserve">б)  Выявлено образование простой сравнительной степени прилагательных при помощи суффикса –ше (-че) вместо литературных форм с суффиксами –е, -ее-, -ей-. Например, </w:t>
      </w:r>
      <w:r>
        <w:rPr>
          <w:i/>
          <w:spacing w:val="2"/>
        </w:rPr>
        <w:t>тяж</w:t>
      </w:r>
      <w:r>
        <w:rPr>
          <w:spacing w:val="2"/>
        </w:rPr>
        <w:t>´</w:t>
      </w:r>
      <w:r>
        <w:rPr>
          <w:i/>
          <w:spacing w:val="2"/>
        </w:rPr>
        <w:t>ельше, крас</w:t>
      </w:r>
      <w:r>
        <w:rPr>
          <w:spacing w:val="2"/>
        </w:rPr>
        <w:t>´</w:t>
      </w:r>
      <w:r>
        <w:rPr>
          <w:i/>
          <w:spacing w:val="2"/>
        </w:rPr>
        <w:t>ившее, здор</w:t>
      </w:r>
      <w:r>
        <w:rPr>
          <w:spacing w:val="2"/>
        </w:rPr>
        <w:t>´</w:t>
      </w:r>
      <w:r>
        <w:rPr>
          <w:i/>
          <w:spacing w:val="2"/>
        </w:rPr>
        <w:t>овше</w:t>
      </w:r>
      <w:r>
        <w:rPr>
          <w:spacing w:val="2"/>
        </w:rPr>
        <w:t xml:space="preserve"> и т.д. 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b/>
          <w:b/>
          <w:bCs/>
          <w:i/>
          <w:i/>
          <w:spacing w:val="2"/>
        </w:rPr>
      </w:pPr>
      <w:r>
        <w:rPr>
          <w:b/>
          <w:bCs/>
          <w:i/>
          <w:spacing w:val="2"/>
        </w:rPr>
        <w:t>Местоимение</w:t>
      </w:r>
    </w:p>
    <w:p>
      <w:pPr>
        <w:pStyle w:val="Normal"/>
        <w:rPr>
          <w:b/>
          <w:b/>
          <w:bCs/>
          <w:i/>
          <w:i/>
          <w:spacing w:val="2"/>
        </w:rPr>
      </w:pPr>
      <w:r>
        <w:rPr>
          <w:b/>
          <w:bCs/>
          <w:i/>
          <w:spacing w:val="2"/>
        </w:rPr>
      </w:r>
    </w:p>
    <w:p>
      <w:pPr>
        <w:pStyle w:val="Normal"/>
        <w:rPr/>
      </w:pPr>
      <w:r>
        <w:rPr>
          <w:spacing w:val="2"/>
        </w:rPr>
        <w:t xml:space="preserve">а)  В притяжательных местоимениях </w:t>
      </w:r>
      <w:r>
        <w:rPr>
          <w:i/>
          <w:spacing w:val="2"/>
        </w:rPr>
        <w:t>мой, твой, свой</w:t>
      </w:r>
      <w:r>
        <w:rPr>
          <w:spacing w:val="2"/>
        </w:rPr>
        <w:t xml:space="preserve"> в форме родительного падежа ударение падает на второй слог: </w:t>
      </w:r>
      <w:r>
        <w:rPr>
          <w:i/>
          <w:spacing w:val="2"/>
        </w:rPr>
        <w:t>у моёго, у твоёго, у своёго.</w:t>
      </w:r>
    </w:p>
    <w:p>
      <w:pPr>
        <w:pStyle w:val="Normal"/>
        <w:rPr>
          <w:b/>
          <w:b/>
          <w:i/>
          <w:i/>
          <w:spacing w:val="2"/>
        </w:rPr>
      </w:pPr>
      <w:r>
        <w:rPr>
          <w:b/>
          <w:i/>
          <w:spacing w:val="2"/>
        </w:rPr>
      </w:r>
    </w:p>
    <w:p>
      <w:pPr>
        <w:pStyle w:val="Normal"/>
        <w:rPr/>
      </w:pPr>
      <w:r>
        <w:rPr>
          <w:spacing w:val="2"/>
        </w:rPr>
        <w:t xml:space="preserve">б)  вопросительное местоимение </w:t>
      </w:r>
      <w:r>
        <w:rPr>
          <w:i/>
          <w:spacing w:val="2"/>
        </w:rPr>
        <w:t xml:space="preserve">кто </w:t>
      </w:r>
      <w:r>
        <w:rPr>
          <w:spacing w:val="2"/>
        </w:rPr>
        <w:t xml:space="preserve">чаще произносится как </w:t>
      </w:r>
      <w:r>
        <w:rPr>
          <w:i/>
          <w:spacing w:val="2"/>
        </w:rPr>
        <w:t xml:space="preserve">[х]то. </w:t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Normal"/>
        <w:rPr>
          <w:i/>
          <w:i/>
          <w:spacing w:val="2"/>
        </w:rPr>
      </w:pPr>
      <w:r>
        <w:rPr>
          <w:spacing w:val="2"/>
        </w:rPr>
        <w:t xml:space="preserve">в)  выявлены также местные формы родительного, дательного и предложного падежей личного местоимения </w:t>
      </w:r>
      <w:r>
        <w:rPr>
          <w:b/>
          <w:spacing w:val="2"/>
        </w:rPr>
        <w:t>я</w:t>
      </w:r>
      <w:r>
        <w:rPr>
          <w:spacing w:val="2"/>
        </w:rPr>
        <w:t xml:space="preserve"> с предлогом, но без начального </w:t>
      </w:r>
      <w:r>
        <w:rPr>
          <w:b/>
          <w:spacing w:val="2"/>
        </w:rPr>
        <w:t>н</w:t>
      </w:r>
      <w:r>
        <w:rPr>
          <w:spacing w:val="2"/>
        </w:rPr>
        <w:t xml:space="preserve">: </w:t>
      </w:r>
      <w:r>
        <w:rPr>
          <w:i/>
          <w:spacing w:val="2"/>
        </w:rPr>
        <w:t>у её, у ей, у его, у их, к ему, к ей, к им, с им, с ей, с имя. У ей и ночевай. С имя и живи.</w:t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Normal"/>
        <w:rPr/>
      </w:pPr>
      <w:r>
        <w:rPr>
          <w:spacing w:val="2"/>
        </w:rPr>
        <w:t xml:space="preserve">г)  указательное местоимение </w:t>
      </w:r>
      <w:r>
        <w:rPr>
          <w:i/>
          <w:spacing w:val="2"/>
        </w:rPr>
        <w:t>тот</w:t>
      </w:r>
      <w:r>
        <w:rPr>
          <w:spacing w:val="2"/>
        </w:rPr>
        <w:t xml:space="preserve"> в родительном падеже в речи жителей села произносится с ударением на первом слоге: </w:t>
      </w:r>
      <w:r>
        <w:rPr>
          <w:i/>
          <w:spacing w:val="2"/>
        </w:rPr>
        <w:t>у т´о[ва], за т´о[ва]</w:t>
      </w:r>
      <w:r>
        <w:rPr>
          <w:spacing w:val="2"/>
        </w:rPr>
        <w:t xml:space="preserve"> и т.д. Из сочетания данного местоимения и слова </w:t>
      </w:r>
      <w:r>
        <w:rPr>
          <w:i/>
          <w:spacing w:val="2"/>
        </w:rPr>
        <w:t>раз</w:t>
      </w:r>
      <w:r>
        <w:rPr>
          <w:spacing w:val="2"/>
        </w:rPr>
        <w:t xml:space="preserve"> в родительном падеже образовалось местное наречие </w:t>
      </w:r>
      <w:r>
        <w:rPr>
          <w:i/>
          <w:spacing w:val="2"/>
        </w:rPr>
        <w:t>того разу,</w:t>
      </w:r>
      <w:r>
        <w:rPr>
          <w:spacing w:val="2"/>
        </w:rPr>
        <w:t xml:space="preserve"> что означает </w:t>
      </w:r>
      <w:r>
        <w:rPr>
          <w:i/>
          <w:spacing w:val="2"/>
        </w:rPr>
        <w:t xml:space="preserve">не сразу: Вот я тебе тово разу всё бросила и побежала. </w:t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Normal"/>
        <w:rPr>
          <w:b/>
          <w:b/>
          <w:bCs/>
          <w:i/>
          <w:i/>
          <w:spacing w:val="2"/>
        </w:rPr>
      </w:pPr>
      <w:r>
        <w:rPr>
          <w:b/>
          <w:bCs/>
          <w:i/>
          <w:spacing w:val="2"/>
        </w:rPr>
        <w:t>Глагол</w:t>
      </w:r>
    </w:p>
    <w:p>
      <w:pPr>
        <w:pStyle w:val="Normal"/>
        <w:rPr>
          <w:b/>
          <w:b/>
          <w:bCs/>
          <w:i/>
          <w:i/>
          <w:spacing w:val="2"/>
        </w:rPr>
      </w:pPr>
      <w:r>
        <w:rPr>
          <w:b/>
          <w:bCs/>
          <w:i/>
          <w:spacing w:val="2"/>
        </w:rPr>
      </w:r>
    </w:p>
    <w:p>
      <w:pPr>
        <w:pStyle w:val="Normal"/>
        <w:rPr/>
      </w:pPr>
      <w:r>
        <w:rPr>
          <w:spacing w:val="2"/>
        </w:rPr>
        <w:t xml:space="preserve">а)  для литературного языка свойственны чередования г//ж, к//ч, но в речи жителей села формы слов с основой на г, к не чередуются с шипящими. Получается: </w:t>
      </w:r>
      <w:r>
        <w:rPr>
          <w:i/>
          <w:spacing w:val="2"/>
        </w:rPr>
        <w:t>л</w:t>
      </w:r>
      <w:r>
        <w:rPr>
          <w:spacing w:val="2"/>
        </w:rPr>
        <w:t>´</w:t>
      </w:r>
      <w:r>
        <w:rPr>
          <w:i/>
          <w:spacing w:val="2"/>
        </w:rPr>
        <w:t>ягешь, берег</w:t>
      </w:r>
      <w:r>
        <w:rPr>
          <w:spacing w:val="2"/>
        </w:rPr>
        <w:t>´</w:t>
      </w:r>
      <w:r>
        <w:rPr>
          <w:i/>
          <w:spacing w:val="2"/>
        </w:rPr>
        <w:t>ешь, стерег</w:t>
      </w:r>
      <w:r>
        <w:rPr>
          <w:spacing w:val="2"/>
        </w:rPr>
        <w:t>´</w:t>
      </w:r>
      <w:r>
        <w:rPr>
          <w:i/>
          <w:spacing w:val="2"/>
        </w:rPr>
        <w:t xml:space="preserve">ешь </w:t>
      </w:r>
      <w:r>
        <w:rPr>
          <w:spacing w:val="2"/>
        </w:rPr>
        <w:t>и т.д.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i/>
          <w:i/>
          <w:spacing w:val="2"/>
        </w:rPr>
      </w:pPr>
      <w:r>
        <w:rPr>
          <w:spacing w:val="2"/>
        </w:rPr>
        <w:t xml:space="preserve">б)  местные формы инфинитива оканчиваются на – чи вместо литературного –чь. Например, </w:t>
      </w:r>
      <w:r>
        <w:rPr>
          <w:i/>
          <w:spacing w:val="2"/>
        </w:rPr>
        <w:t>пекч</w:t>
      </w:r>
      <w:r>
        <w:rPr>
          <w:spacing w:val="2"/>
        </w:rPr>
        <w:t>´</w:t>
      </w:r>
      <w:r>
        <w:rPr>
          <w:i/>
          <w:spacing w:val="2"/>
        </w:rPr>
        <w:t>и, стригчи, пом</w:t>
      </w:r>
      <w:r>
        <w:rPr>
          <w:spacing w:val="2"/>
        </w:rPr>
        <w:t>´</w:t>
      </w:r>
      <w:r>
        <w:rPr>
          <w:i/>
          <w:spacing w:val="2"/>
        </w:rPr>
        <w:t>огчи.</w:t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Normal"/>
        <w:rPr/>
      </w:pPr>
      <w:r>
        <w:rPr>
          <w:spacing w:val="2"/>
        </w:rPr>
        <w:t xml:space="preserve">в)  глагол несовершенного вида </w:t>
      </w:r>
      <w:r>
        <w:rPr>
          <w:i/>
          <w:spacing w:val="2"/>
        </w:rPr>
        <w:t>ловить</w:t>
      </w:r>
      <w:r>
        <w:rPr>
          <w:spacing w:val="2"/>
        </w:rPr>
        <w:t xml:space="preserve"> в местном диалекте заменен словом, образованным от его видовой пары </w:t>
      </w:r>
      <w:r>
        <w:rPr>
          <w:i/>
          <w:spacing w:val="2"/>
        </w:rPr>
        <w:t>поймать</w:t>
      </w:r>
      <w:r>
        <w:rPr>
          <w:spacing w:val="2"/>
        </w:rPr>
        <w:t xml:space="preserve">, и поэтому в речи жителей села  звучит слово </w:t>
      </w:r>
      <w:r>
        <w:rPr>
          <w:i/>
          <w:spacing w:val="2"/>
        </w:rPr>
        <w:t>имать</w:t>
      </w:r>
      <w:r>
        <w:rPr>
          <w:spacing w:val="2"/>
        </w:rPr>
        <w:t xml:space="preserve"> и его личные формы: </w:t>
      </w:r>
      <w:r>
        <w:rPr>
          <w:i/>
          <w:spacing w:val="2"/>
        </w:rPr>
        <w:t>имаю, имаешь, имают.</w:t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Normal"/>
        <w:rPr>
          <w:i/>
          <w:i/>
          <w:spacing w:val="2"/>
        </w:rPr>
      </w:pPr>
      <w:r>
        <w:rPr>
          <w:spacing w:val="2"/>
        </w:rPr>
        <w:t xml:space="preserve">г)   усилительная частица -ка  употребляется при глаголе в повелительном наклонении в речи  старшего  поколения. </w:t>
      </w:r>
      <w:r>
        <w:rPr>
          <w:i/>
          <w:spacing w:val="2"/>
        </w:rPr>
        <w:t xml:space="preserve">Ты погляди-ка, ты подумай-ка, подойди-ка </w:t>
      </w:r>
      <w:r>
        <w:rPr>
          <w:spacing w:val="2"/>
        </w:rPr>
        <w:t>и т.д</w:t>
      </w:r>
      <w:r>
        <w:rPr>
          <w:i/>
          <w:spacing w:val="2"/>
        </w:rPr>
        <w:t>.</w:t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Normal"/>
        <w:rPr>
          <w:i/>
          <w:i/>
          <w:spacing w:val="2"/>
        </w:rPr>
      </w:pPr>
      <w:r>
        <w:rPr>
          <w:spacing w:val="2"/>
        </w:rPr>
        <w:t>д)  употребление постфикса – СЯ вместо СЬ</w:t>
      </w:r>
      <w:r>
        <w:rPr>
          <w:i/>
          <w:spacing w:val="2"/>
        </w:rPr>
        <w:t>: замаралася, смеялася, одевалася.</w:t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Normal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Синтаксические особенности говора </w:t>
      </w:r>
    </w:p>
    <w:p>
      <w:pPr>
        <w:pStyle w:val="Normal"/>
        <w:rPr>
          <w:b/>
          <w:b/>
          <w:i/>
          <w:i/>
          <w:spacing w:val="2"/>
        </w:rPr>
      </w:pPr>
      <w:r>
        <w:rPr>
          <w:b/>
          <w:i/>
          <w:spacing w:val="2"/>
        </w:rPr>
        <w:t>Словосочетание</w:t>
      </w:r>
    </w:p>
    <w:p>
      <w:pPr>
        <w:pStyle w:val="Normal"/>
        <w:rPr>
          <w:b/>
          <w:b/>
          <w:i/>
          <w:i/>
          <w:spacing w:val="2"/>
        </w:rPr>
      </w:pPr>
      <w:r>
        <w:rPr>
          <w:b/>
          <w:i/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  <w:t xml:space="preserve">а)  активно используется форма родительного падежа существительного с предлогом </w:t>
      </w:r>
      <w:r>
        <w:rPr>
          <w:i/>
          <w:spacing w:val="2"/>
        </w:rPr>
        <w:t xml:space="preserve">до </w:t>
      </w:r>
      <w:r>
        <w:rPr>
          <w:spacing w:val="2"/>
        </w:rPr>
        <w:t xml:space="preserve">со значением объекта, к которому направлено движение: </w:t>
      </w:r>
      <w:r>
        <w:rPr>
          <w:i/>
          <w:spacing w:val="2"/>
        </w:rPr>
        <w:t>схожу до дому, до магазина.</w:t>
      </w:r>
    </w:p>
    <w:p>
      <w:pPr>
        <w:pStyle w:val="Normal"/>
        <w:tabs>
          <w:tab w:val="clear" w:pos="708"/>
          <w:tab w:val="left" w:pos="1920" w:leader="none"/>
        </w:tabs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1920" w:leader="none"/>
        </w:tabs>
        <w:rPr>
          <w:spacing w:val="2"/>
        </w:rPr>
      </w:pPr>
      <w:r>
        <w:rPr>
          <w:spacing w:val="2"/>
        </w:rPr>
        <w:t>б)  для говора села  характерно следующее построение фразы модели «Если бы я знал, так (/то) не…»: старожилы  употребляют в этом случае глагол «</w:t>
      </w:r>
      <w:r>
        <w:rPr>
          <w:i/>
          <w:spacing w:val="2"/>
        </w:rPr>
        <w:t>знатьё</w:t>
      </w:r>
      <w:r>
        <w:rPr>
          <w:spacing w:val="2"/>
        </w:rPr>
        <w:t xml:space="preserve">», сходный, по нашему мнению, по функции и союзом </w:t>
      </w:r>
      <w:r>
        <w:rPr>
          <w:i/>
          <w:spacing w:val="2"/>
        </w:rPr>
        <w:t>если</w:t>
      </w:r>
      <w:r>
        <w:rPr>
          <w:spacing w:val="2"/>
        </w:rPr>
        <w:t>: «</w:t>
      </w:r>
      <w:r>
        <w:rPr>
          <w:i/>
          <w:spacing w:val="2"/>
        </w:rPr>
        <w:t xml:space="preserve">Знатьё бы раньше, так </w:t>
      </w:r>
      <w:r>
        <w:rPr>
          <w:spacing w:val="2"/>
        </w:rPr>
        <w:t xml:space="preserve">(/то) </w:t>
      </w:r>
      <w:r>
        <w:rPr>
          <w:i/>
          <w:spacing w:val="2"/>
        </w:rPr>
        <w:t>не ходил бы зря</w:t>
      </w:r>
      <w:r>
        <w:rPr>
          <w:spacing w:val="2"/>
        </w:rPr>
        <w:t xml:space="preserve">». Интересно, что В.И. Даль в своем словаре дает подобный же контекст со словом </w:t>
      </w:r>
      <w:r>
        <w:rPr>
          <w:i/>
          <w:spacing w:val="2"/>
        </w:rPr>
        <w:t>знатье</w:t>
      </w:r>
      <w:r>
        <w:rPr>
          <w:spacing w:val="2"/>
        </w:rPr>
        <w:t xml:space="preserve">:  </w:t>
      </w:r>
      <w:r>
        <w:rPr>
          <w:i/>
          <w:spacing w:val="2"/>
        </w:rPr>
        <w:t>Знатье бы,</w:t>
      </w:r>
      <w:r>
        <w:rPr>
          <w:spacing w:val="2"/>
        </w:rPr>
        <w:t xml:space="preserve"> коли б знал: </w:t>
      </w:r>
      <w:r>
        <w:rPr>
          <w:i/>
          <w:spacing w:val="2"/>
        </w:rPr>
        <w:t>Кабы знатье, что у кума еда да питье, так бы и ребятишек привел!</w:t>
      </w:r>
      <w:r>
        <w:rPr>
          <w:spacing w:val="2"/>
        </w:rPr>
        <w:t xml:space="preserve">[Даль Т.1: 689]. </w:t>
      </w:r>
    </w:p>
    <w:p>
      <w:pPr>
        <w:pStyle w:val="Normal"/>
        <w:spacing w:lineRule="atLeast" w:line="270" w:before="280" w:after="280"/>
        <w:rPr/>
      </w:pPr>
      <w:r>
        <w:rPr>
          <w:spacing w:val="2"/>
        </w:rPr>
        <w:t xml:space="preserve">в)  </w:t>
      </w:r>
      <w:r>
        <w:rPr/>
        <w:t>употребление деепричастия в роли сказуемого. Он не раздевши, не ев(м)ши, не спавши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</w:t>
      </w:r>
      <w:r>
        <w:rPr>
          <w:b/>
        </w:rPr>
        <w:t>ВЫВ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Таким образом, исследуя особенности речи жителей деревни,  я пришел  к выводу: </w:t>
      </w:r>
    </w:p>
    <w:p>
      <w:pPr>
        <w:pStyle w:val="Normal"/>
        <w:rPr/>
      </w:pPr>
      <w:r>
        <w:rPr/>
        <w:t xml:space="preserve">диалект жителей села, действительно, разнообразен в области фонетики, морфологии и синтаксиса. </w:t>
      </w:r>
    </w:p>
    <w:p>
      <w:pPr>
        <w:pStyle w:val="Normal"/>
        <w:rPr/>
      </w:pPr>
      <w:r>
        <w:rPr/>
        <w:t>Собрала словарь диалектов,  соотнося их с толкованием.</w:t>
      </w:r>
    </w:p>
    <w:p>
      <w:pPr>
        <w:pStyle w:val="Normal"/>
        <w:rPr/>
      </w:pPr>
      <w:r>
        <w:rPr/>
        <w:t>Данный материал будет полезен для школьного музея, уроков литературы и истории.</w:t>
      </w:r>
    </w:p>
    <w:p>
      <w:pPr>
        <w:pStyle w:val="Normal"/>
        <w:rPr/>
      </w:pPr>
      <w:r>
        <w:rPr/>
        <w:br/>
        <w:t xml:space="preserve">                                                                </w:t>
      </w:r>
      <w:r>
        <w:rPr>
          <w:b/>
        </w:rPr>
        <w:t xml:space="preserve">ЗАКЛЮЧЕНИЕ </w:t>
      </w:r>
    </w:p>
    <w:p>
      <w:pPr>
        <w:pStyle w:val="Normal"/>
        <w:rPr>
          <w:lang w:eastAsia="en-US"/>
        </w:rPr>
      </w:pPr>
      <w:r>
        <w:rPr>
          <w:b/>
        </w:rPr>
        <w:br/>
      </w:r>
      <w:r>
        <w:rPr/>
        <w:t>Для чего же сохранять то, что не входит в литературный язык? Потеряем ли мы что – нибудь, если не сохраним этих слов? Да, потеряем, и потеряем не меньше, чем мы потеряли бы, если бы не сохранили те памятники старины (старинную одежду, орудия труда, домашнюю утварь, древнейшие рукописи), которые так заботливо собираются и бережно хранятся в музеях, архивах, библиотеках.</w:t>
        <w:br/>
        <w:t>Для науки представляет определенную ценность каждое слово, независимо от того, входит ли оно в литературный язык или является только принадлежностью какого – либо местного говора, потому что оно появилось в речи народа для того, чтобы им обозначить, назвать предмет, признак, действие, отношения между людьми. Потерять диалектные слова – это значит потерять для истории нашего народа, истории его духовной культуры, его языка значительную часть того, что составляло содержание жизни миллионов людей в течение многих столетий. Вот почему наш долг, наша святая обязанность – сохранить эти неоценимые сокровища живой народной речи.</w:t>
        <w:br/>
        <w:br/>
      </w:r>
    </w:p>
    <w:p>
      <w:pPr>
        <w:pStyle w:val="Heading1"/>
        <w:keepNext w:val="false"/>
        <w:spacing w:before="0" w:after="0"/>
        <w:ind w:hanging="0"/>
        <w:jc w:val="left"/>
        <w:rPr>
          <w:rFonts w:ascii="Times New Roman" w:hAnsi="Times New Roman" w:eastAsia="Times New Roman" w:cs="Times New Roman"/>
          <w:bCs w:val="false"/>
          <w:spacing w:val="2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pacing w:val="2"/>
          <w:kern w:val="0"/>
          <w:sz w:val="24"/>
          <w:szCs w:val="24"/>
          <w:lang w:eastAsia="ru-RU"/>
        </w:rPr>
        <w:t xml:space="preserve">                                                        </w:t>
      </w:r>
    </w:p>
    <w:p>
      <w:pPr>
        <w:pStyle w:val="Heading1"/>
        <w:keepNext w:val="false"/>
        <w:spacing w:before="0" w:after="0"/>
        <w:ind w:hanging="0"/>
        <w:jc w:val="left"/>
        <w:rPr>
          <w:rFonts w:ascii="Times New Roman" w:hAnsi="Times New Roman" w:eastAsia="Times New Roman" w:cs="Times New Roman"/>
          <w:bCs w:val="false"/>
          <w:spacing w:val="2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pacing w:val="2"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0"/>
        <w:ind w:hanging="0"/>
        <w:jc w:val="left"/>
        <w:rPr>
          <w:rFonts w:ascii="Times New Roman" w:hAnsi="Times New Roman" w:eastAsia="Times New Roman" w:cs="Times New Roman"/>
          <w:bCs w:val="false"/>
          <w:spacing w:val="2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pacing w:val="2"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0"/>
        <w:ind w:hanging="0"/>
        <w:jc w:val="left"/>
        <w:rPr>
          <w:rFonts w:ascii="Times New Roman" w:hAnsi="Times New Roman" w:eastAsia="Times New Roman" w:cs="Times New Roman"/>
          <w:bCs w:val="false"/>
          <w:spacing w:val="2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pacing w:val="2"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0"/>
        <w:ind w:hanging="0"/>
        <w:jc w:val="left"/>
        <w:rPr>
          <w:rFonts w:ascii="Times New Roman" w:hAnsi="Times New Roman" w:cs="Times New Roman"/>
          <w:spacing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 w:val="false"/>
          <w:spacing w:val="2"/>
          <w:kern w:val="0"/>
          <w:sz w:val="24"/>
          <w:szCs w:val="24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2"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"/>
        </w:rPr>
      </w:pPr>
      <w:r>
        <w:rPr>
          <w:spacing w:val="2"/>
        </w:rPr>
        <w:t xml:space="preserve">Балахонова Л.И. К вопросу о статусе просторечной и диалектной лексики /  БалахоноваЛ.И. // Вопросы языкознания. – 1982. – № 3. – с. 30-35/ </w:t>
      </w:r>
    </w:p>
    <w:p>
      <w:pPr>
        <w:pStyle w:val="Style13"/>
        <w:spacing w:lineRule="auto" w:line="288" w:before="0" w:after="0"/>
        <w:jc w:val="both"/>
        <w:textAlignment w:val="baseline"/>
        <w:rPr>
          <w:color w:val="000000"/>
        </w:rPr>
      </w:pPr>
      <w:r>
        <w:rPr/>
        <w:t>2. Булатова Л. Н. О русских народных говорах: Пособие для учителей. - М.: «Просвещение», 1975.</w:t>
      </w:r>
    </w:p>
    <w:p>
      <w:pPr>
        <w:pStyle w:val="Normal"/>
        <w:spacing w:lineRule="auto" w:line="360"/>
        <w:rPr/>
      </w:pPr>
      <w:r>
        <w:rPr>
          <w:spacing w:val="2"/>
        </w:rPr>
        <w:t>3.   Даль В. И. Толковый словарь живого великорусского языка: В 4 т. / В.И. Даль - М.: ТЕРРА, 1995.</w:t>
      </w:r>
    </w:p>
    <w:p>
      <w:pPr>
        <w:pStyle w:val="Normal"/>
        <w:spacing w:lineRule="auto" w:line="360"/>
        <w:rPr/>
      </w:pPr>
      <w:r>
        <w:rPr>
          <w:spacing w:val="2"/>
        </w:rPr>
        <w:t>4.   Кашевская Ю.И. Словарь русских говоров Прибайкалья / Ю.И. Кашевская – Иркутск, 1986-1989. - Вып.1-4.</w:t>
      </w:r>
    </w:p>
    <w:p>
      <w:pPr>
        <w:pStyle w:val="Normal"/>
        <w:spacing w:lineRule="auto" w:line="360"/>
        <w:rPr>
          <w:spacing w:val="2"/>
        </w:rPr>
      </w:pPr>
      <w:r>
        <w:rPr>
          <w:spacing w:val="2"/>
        </w:rPr>
        <w:t xml:space="preserve">5.   Ожегов С.И. Толковый словарь русского языка: Ок. 65 000 слов и фразеологических выражений / С.И. Ожегов; Под ред. проф. Л.И. Скворцова. – 26-е изд., перераб. и доп. – М.: ООО «Издательство Оникс»: ООО «Издательство «Мир и Образование», 2008. – 736 </w:t>
      </w:r>
    </w:p>
    <w:p>
      <w:pPr>
        <w:pStyle w:val="Normal"/>
        <w:spacing w:lineRule="auto" w:line="360"/>
        <w:rPr/>
      </w:pPr>
      <w:r>
        <w:rPr>
          <w:spacing w:val="2"/>
        </w:rPr>
        <w:t xml:space="preserve">6.   Розенталь Д.Э. Словарь-справочник лингвистических терминов/ Д.Э. Розенталь, М.А. Теленкова. – М.: Просвещение, 1985. – 399 с. </w:t>
      </w:r>
    </w:p>
    <w:p>
      <w:pPr>
        <w:pStyle w:val="Normal"/>
        <w:spacing w:lineRule="auto" w:line="360"/>
        <w:rPr/>
      </w:pPr>
      <w:r>
        <w:rPr>
          <w:spacing w:val="2"/>
        </w:rPr>
        <w:t>7.   Черных П.Я. Сибирские говоры / П.Я. Черных. – Иркутск,1958</w:t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spacing w:lineRule="auto" w:line="288"/>
        <w:jc w:val="both"/>
        <w:rPr>
          <w:rStyle w:val="Bserpurlmark"/>
          <w:color w:val="000000"/>
          <w:shd w:fill="FFFFFF" w:val="clear"/>
        </w:rPr>
      </w:pPr>
      <w:r>
        <w:rPr>
          <w:rStyle w:val="Bserpurlmark"/>
          <w:color w:val="000000"/>
          <w:shd w:fill="FFFFFF" w:val="clear"/>
        </w:rPr>
        <w:t xml:space="preserve">8.    </w:t>
      </w:r>
      <w:r>
        <w:rPr>
          <w:color w:val="000000"/>
        </w:rPr>
        <w:t>Студиопедия, ответы@</w:t>
      </w:r>
      <w:r>
        <w:rPr>
          <w:color w:val="000000"/>
          <w:lang w:val="en-US"/>
        </w:rPr>
        <w:t>mai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Style13"/>
        <w:spacing w:lineRule="auto" w:line="288" w:before="0" w:after="0"/>
        <w:jc w:val="both"/>
        <w:textAlignment w:val="baseline"/>
        <w:rPr>
          <w:rStyle w:val="Bserpurlmark"/>
          <w:color w:val="000000"/>
          <w:shd w:fill="FFFFFF" w:val="clear"/>
        </w:rPr>
      </w:pPr>
      <w:r>
        <w:rPr/>
      </w:r>
    </w:p>
    <w:p>
      <w:pPr>
        <w:pStyle w:val="Style13"/>
        <w:spacing w:lineRule="auto" w:line="288"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88" w:before="0" w:after="0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88" w:before="0" w:after="0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88" w:before="0" w:after="0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88" w:before="0" w:after="0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88" w:before="0" w:after="0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88" w:before="0" w:after="0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88" w:before="0" w:after="0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88" w:before="0" w:after="0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88" w:before="0" w:after="0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88" w:before="0" w:after="0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88" w:before="0" w:after="0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88" w:before="0" w:after="0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88" w:before="0" w:after="0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88" w:before="0" w:after="0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88" w:before="0" w:after="0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88" w:before="0" w:after="0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88" w:before="0" w:after="0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88" w:before="0" w:after="0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88" w:before="0" w:after="0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88" w:before="0" w:after="0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88"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88" w:before="0" w:after="0"/>
        <w:textAlignment w:val="baselin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color w:val="000000"/>
        </w:rPr>
        <w:t>Приложение 1</w:t>
      </w:r>
    </w:p>
    <w:p>
      <w:pPr>
        <w:pStyle w:val="Normal"/>
        <w:spacing w:lineRule="auto" w:line="28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</w:t>
      </w:r>
      <w:r>
        <w:rPr>
          <w:b/>
          <w:bCs/>
          <w:color w:val="000000"/>
        </w:rPr>
        <w:t xml:space="preserve">Словарь диалектных слов </w:t>
      </w:r>
    </w:p>
    <w:tbl>
      <w:tblPr>
        <w:tblW w:w="8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8"/>
      </w:tblGrid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88"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88" w:before="0" w:after="0"/>
              <w:textAlignment w:val="baseline"/>
              <w:rPr/>
            </w:pPr>
            <w:r>
              <w:rPr>
                <w:b/>
                <w:bCs/>
                <w:color w:val="000000"/>
              </w:rPr>
              <w:t>А.</w:t>
            </w:r>
            <w:r>
              <w:rPr>
                <w:color w:val="000000"/>
              </w:rPr>
              <w:br/>
              <w:t>Айда (ада) - пойдём</w:t>
              <w:br/>
              <w:t>Али - или, неужели. (Али пр</w:t>
            </w:r>
            <w:r>
              <w:rPr>
                <w:b/>
                <w:color w:val="000000"/>
              </w:rPr>
              <w:t>а</w:t>
            </w:r>
            <w:r>
              <w:rPr>
                <w:color w:val="000000"/>
              </w:rPr>
              <w:t>вды?)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88" w:before="0" w:after="0"/>
              <w:textAlignment w:val="baseline"/>
              <w:rPr/>
            </w:pPr>
            <w:r>
              <w:rPr>
                <w:b/>
                <w:bCs/>
                <w:color w:val="000000"/>
              </w:rPr>
              <w:t>Б.</w:t>
            </w:r>
            <w:r>
              <w:rPr>
                <w:color w:val="000000"/>
              </w:rPr>
              <w:br/>
              <w:t>Бадог — длинная палка.</w:t>
              <w:br/>
              <w:t>Баламутить - сделать воду мутной.</w:t>
              <w:br/>
              <w:t>Баландаться — возиться в воде. Не баландайся в корыте.</w:t>
              <w:br/>
              <w:t>Балясить - говорить, беседовать, (“приходи - побалесим”)..</w:t>
              <w:br/>
              <w:t>Баско - хорошо.</w:t>
              <w:br/>
              <w:t>Баской - хороший, красивый.</w:t>
              <w:br/>
              <w:t>Баще - лучше, красивее (от слова “баско” - хорошо, красиво ).</w:t>
              <w:br/>
              <w:t>Бездомовый – бездомный, редко дома находится.</w:t>
              <w:br/>
              <w:t>Бередить — растравлять, беспокоить рану, душу, (“не береди рану”).</w:t>
              <w:br/>
              <w:t>Бестолшный - бестолковый.</w:t>
              <w:br/>
              <w:t>Больно - очень. Больно хорошо.</w:t>
              <w:br/>
              <w:t>Брылы — толстые губы. «Чо ты брылы-те надул? Брылы вытери!”</w:t>
              <w:br/>
              <w:t>Брякать (оскорбит.) - говорить нелепости, брякать языком. (“Не брякай языком-то”). Издавать звук чем-либо. Брякать ложкой.</w:t>
              <w:br/>
              <w:t>Будя (буде) - вводное слово, (“буде, встретишь меня”, будя-хватит).</w:t>
              <w:br/>
              <w:t>Бузланить - реветь.</w:t>
              <w:br/>
              <w:t>Бутнуться — упасть. Бутнулся с дерева.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88" w:before="0" w:after="0"/>
              <w:textAlignment w:val="baseline"/>
              <w:rPr/>
            </w:pPr>
            <w:r>
              <w:rPr>
                <w:b/>
                <w:bCs/>
                <w:color w:val="000000"/>
              </w:rPr>
              <w:t>В.</w:t>
            </w:r>
            <w:r>
              <w:rPr>
                <w:color w:val="000000"/>
              </w:rPr>
              <w:br/>
              <w:t>Вёдро - ясно, ведрено (о погоде).</w:t>
              <w:br/>
              <w:t>Вереск — можжевельник.</w:t>
              <w:br/>
              <w:t>Вёрткой — шустрый, подвижный.</w:t>
              <w:br/>
              <w:t>Взаправду — на самом деле, истинно, правда. «Ты это взаправду или шутишь?»</w:t>
              <w:br/>
              <w:t>Взбучивать - набить, т. е. поколотить, проучить. (Взбучь как следует).</w:t>
              <w:br/>
              <w:t>Вилок - кочан капусты.</w:t>
              <w:br/>
              <w:t>Вица - прут, ветка.</w:t>
              <w:br/>
              <w:t>Вишь - видишь (“вишь, какой ты”).</w:t>
              <w:br/>
              <w:t>Владать — иметь силу, быть в моготе. «Руки вовсе не владают»</w:t>
              <w:br/>
              <w:t>Вольничать — шалить.</w:t>
              <w:br/>
              <w:t>Ворошить - шевелить, переворачивать сено, чтоб высохло.</w:t>
              <w:br/>
              <w:t>Восиять - сверкать (о молнии)</w:t>
              <w:br/>
              <w:t>Вострый — острый.</w:t>
              <w:br/>
              <w:t>Востроглазый — хорошо видит, глазастый. «Востроглазой какой парнишко»</w:t>
              <w:br/>
              <w:t>Вошкаться – возиться.</w:t>
              <w:br/>
              <w:t>Впробегутки - выполнять работу, делать хозяйственные дела по дому быстро, бегом.</w:t>
              <w:br/>
              <w:t>Втоки (мотня)- спускающийся зад штанов (а втоку-то распустил).</w:t>
              <w:br/>
              <w:t>Вытурить - выгнать, от кого-то освободиться.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88" w:before="0" w:after="0"/>
              <w:textAlignment w:val="baseline"/>
              <w:rPr/>
            </w:pPr>
            <w:r>
              <w:rPr>
                <w:b/>
                <w:bCs/>
                <w:color w:val="000000"/>
              </w:rPr>
              <w:t>Г.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br/>
              <w:t>Галанка - брюква (овощ)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Гаркать - звать, (“гаркай есть”).</w:t>
              <w:br/>
              <w:t>Глико, лико - посмотри, гляди.</w:t>
              <w:br/>
              <w:t>Голбец - деревянный настил на русской печи, выше или ниже уровня печи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Голяшка — бедро (Чо голяшки задрала? – оголила).</w:t>
              <w:br/>
              <w:t>Горбуша – 1) коса, старинная, которой косят внаклонку, направо и налево; 2) спина (горбушку-то вытери).</w:t>
              <w:br/>
              <w:t>Грептеть — находиться в тревожном состоянии, предчувствовать недоброе. «На сердце грептит»</w:t>
              <w:br/>
              <w:t>Губница - грибной суп, грибовница.</w:t>
              <w:br/>
              <w:t>Губы — грибы.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88" w:before="0" w:after="0"/>
              <w:textAlignment w:val="baseline"/>
              <w:rPr/>
            </w:pPr>
            <w:r>
              <w:rPr>
                <w:b/>
                <w:bCs/>
                <w:color w:val="000000"/>
              </w:rPr>
              <w:t>Д.</w:t>
            </w:r>
            <w:r>
              <w:rPr>
                <w:color w:val="000000"/>
              </w:rPr>
              <w:br/>
              <w:t>Давече – недавно.</w:t>
              <w:br/>
              <w:t>Д</w:t>
            </w:r>
            <w:r>
              <w:rPr>
                <w:b/>
                <w:color w:val="000000"/>
              </w:rPr>
              <w:t>а</w:t>
            </w:r>
            <w:r>
              <w:rPr>
                <w:color w:val="000000"/>
              </w:rPr>
              <w:t>ром - нельзя</w:t>
              <w:br/>
              <w:t>Дековаться - смеяться, насмехаться, издеваться.</w:t>
              <w:br/>
              <w:t>Долгой — длинный, высокий. Долгой мужик.</w:t>
              <w:br/>
              <w:t>Домовина - гроб.</w:t>
              <w:br/>
              <w:t>Домовничать - оставаться сидеть дома за хозяина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Дополна — много. Дополна дома народу</w:t>
              <w:br/>
              <w:t>Доследить — досмотреть, надзирать. Доследи за моей лошадью.</w:t>
              <w:br/>
              <w:t>Доторкаться — достучаться.</w:t>
              <w:br/>
              <w:t>Дратва - скрученные льняные нитки, изготовленные кустарным способом из кудели и обработанные варом с помощью варника.</w:t>
              <w:br/>
              <w:t>Дрягаться – дёргаться, дрыгать ногами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Дробить - выколачивать каблуками о пол во время пляски.</w:t>
              <w:br/>
              <w:t>Дрыгать - сокращаться (“нога дрыгает”).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88" w:before="0" w:after="0"/>
              <w:textAlignment w:val="baseline"/>
              <w:rPr/>
            </w:pPr>
            <w:r>
              <w:rPr>
                <w:b/>
                <w:bCs/>
                <w:color w:val="000000"/>
              </w:rPr>
              <w:t>З.</w:t>
            </w:r>
            <w:r>
              <w:rPr>
                <w:color w:val="000000"/>
              </w:rPr>
              <w:br/>
              <w:t>Загогулина - изгиб реки, дороги, палки, дерева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Загривок - задняя часть шеи.</w:t>
              <w:br/>
              <w:t>Задарма - почти бесплатно.</w:t>
              <w:br/>
              <w:t>Зазубрина - выщерблина на лезвии ножа, топора и т.д.</w:t>
              <w:br/>
              <w:t>Заколеть - замёрзнуть, озябнуть так, что пальцы рук не сгибаются.</w:t>
              <w:br/>
              <w:t>Залавок - буфетик, который стоит в кути (на кухне).</w:t>
              <w:br/>
              <w:t>Замусолить - заслюнявить, загрязнить, залощить грязью.</w:t>
              <w:br/>
              <w:t>Запазушник - внутренний карман пиджака, пальто.</w:t>
              <w:br/>
              <w:t>Засиверало – похолодало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Style13"/>
              <w:spacing w:lineRule="auto" w:line="288" w:before="0" w:after="0"/>
              <w:textAlignment w:val="baseline"/>
              <w:rPr/>
            </w:pPr>
            <w:r>
              <w:rPr>
                <w:color w:val="000000"/>
              </w:rPr>
              <w:t>Захомутать - в иносказательном смысле - захомутать человека, запутать, втянуть в какое-то непристойное дело так, что из него трудно выйти.</w:t>
              <w:br/>
              <w:t>Зудит, зудится - чесать, чешется.</w:t>
              <w:br/>
              <w:t>Зыбка - люлька для укачивания ребёнка.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88" w:before="0" w:after="0"/>
              <w:textAlignment w:val="baseline"/>
              <w:rPr/>
            </w:pPr>
            <w:r>
              <w:rPr>
                <w:b/>
                <w:bCs/>
                <w:color w:val="000000"/>
              </w:rPr>
              <w:t>И.</w:t>
            </w:r>
            <w:r>
              <w:rPr>
                <w:color w:val="000000"/>
              </w:rPr>
              <w:br/>
              <w:t>Изнахратить - испортить.</w:t>
              <w:br/>
              <w:t>Изопреть – изгнить.</w:t>
              <w:br/>
              <w:t>Имать - ловить.</w:t>
              <w:br/>
              <w:t>Имям  - им (дат. пад.)</w:t>
              <w:br/>
              <w:t>Испотачить - позволять человеку делать что-то плохое, избаловать.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88" w:before="0" w:after="0"/>
              <w:textAlignment w:val="baseline"/>
              <w:rPr/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br/>
              <w:t>Кабы не (ударение на последний слог) —неужели. Кабы не хлеб привезли? Неужели хлеб привезли?</w:t>
              <w:br/>
              <w:t>Кажись (ввод. сл.) - кажется (“Кажись, это было на той неделе...”)</w:t>
              <w:br/>
              <w:t>-то потустороннее.</w:t>
              <w:br/>
              <w:t>Кисленка - щавель.</w:t>
              <w:br/>
              <w:t>Клевить - заставить плакать, “расклевил ребенка”.</w:t>
              <w:br/>
              <w:t>Кожилиться - физически напрягаться, вытягивать жилы при физической работе.</w:t>
              <w:br/>
              <w:t>Колдобина - яма на дороге.</w:t>
              <w:br/>
              <w:t>Колеть, заколеть - озябнуть, сильно замерзнуть.</w:t>
              <w:br/>
              <w:t>Колобродить - о пьяном: ходить, вмешиваться в чужие дела, куражиться во хмелю, привязываться к людям, вести себя непристойно.</w:t>
              <w:br/>
              <w:t>Колода - тяжелое корыто, выдолбленное из бревна, для поения скота; дерево, упавшее в лесу; неудача, нет пути (“дорога или колода?”); “заколодить” - перекрыть путь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Косарь (от слова “косой”) - большой толстый нож для щепания лучины или соскребания грязи с пола или стен.</w:t>
              <w:br/>
              <w:t>Коса – сугроб снега.</w:t>
              <w:br/>
              <w:t>Косматая (космачом) – без головного убора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Криулина – изгиб.</w:t>
              <w:br/>
              <w:t>Крошенины - кусочки хлеба в молоке, супе, щах.</w:t>
              <w:br/>
              <w:t>Крыльца - лопатки, верхняя часть спины (крыльца болят).</w:t>
              <w:br/>
              <w:t>Куды - куда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Кумаркаться (прикумаркаться) – прилечь отдохнуть.</w:t>
            </w:r>
          </w:p>
          <w:p>
            <w:pPr>
              <w:pStyle w:val="Style13"/>
              <w:spacing w:lineRule="auto" w:line="288"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акуржеветь - заиндеветь.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88"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88" w:before="0" w:after="0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.</w:t>
            </w:r>
            <w:r>
              <w:rPr>
                <w:color w:val="000000"/>
              </w:rPr>
              <w:br/>
              <w:t>Маркий — быстро пачкается, светлый, почти белый. Это платье больно марковитое.</w:t>
              <w:br/>
              <w:t>Матница, матица - деревянный брус, поддерживающий потолочины - доски или плахи потолка избы.</w:t>
              <w:br/>
              <w:t>Маять — мучить. «Не май котенка-то».</w:t>
              <w:br/>
              <w:t>Мельтесить (гл) - мелькать, мозолить глаза; метлесение - мелькание, пестрота - “метель на экране телевизора”, “не мельтеси передо мной, как маятник”.</w:t>
              <w:br/>
              <w:t>Млить (млилко) - кажется тот, кого уже нет, млят - кажутся, являются живыми покойники.</w:t>
              <w:br/>
              <w:t>Мозжеть (“мозжат руки, ноги”) - состояние тела, рук, ног, несильные боли после мышечной перегрузки - состояние, трудно передаваемое словами.</w:t>
              <w:br/>
              <w:t>Молосный – молосное (постное) масло – растительное масло.</w:t>
              <w:br/>
              <w:t>Мусолить (гл.) - говорить об одном много раз, одно и то же долго делать и переделывать.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88" w:before="0" w:after="0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.</w:t>
            </w:r>
            <w:r>
              <w:rPr>
                <w:color w:val="000000"/>
              </w:rPr>
              <w:br/>
              <w:t>Набузгать – набить.</w:t>
              <w:br/>
              <w:t>Навзбучивать - набить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Навовсе – насовсем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Назём – 1) огород под картофель, 2) навоз.</w:t>
              <w:br/>
              <w:t>Наростопашку – настежь.</w:t>
              <w:br/>
              <w:t>Небаской - нехороший, плохой, некрасивый.</w:t>
              <w:br/>
              <w:t>Небось - наверно, вероятно (вводн. слово)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(“Небось, ты есть хочешь”?</w:t>
            </w:r>
            <w:r>
              <w:rPr>
                <w:color w:val="000000"/>
              </w:rPr>
              <w:br/>
              <w:t>Неуж-то - неужели.</w:t>
              <w:br/>
              <w:t>Ничком - вниз лицом (лечь).</w:t>
              <w:br/>
              <w:t>Ноне - нынче, ныне, сегодня.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88" w:before="0" w:after="0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.</w:t>
            </w:r>
            <w:r>
              <w:rPr>
                <w:color w:val="000000"/>
              </w:rPr>
              <w:br/>
              <w:t>Обабок - подберёзовик (гриб).</w:t>
              <w:br/>
              <w:t>Обздануться - облиться водой в бане.</w:t>
              <w:br/>
              <w:t>Оболокаться - надевать верхнюю одежду (плащ, пальто, зипун и т.д.).</w:t>
              <w:br/>
              <w:t>Оболочка - пальто.</w:t>
              <w:br/>
              <w:t>Оболочься, оболокусь - одеться, надеть оболочку.</w:t>
              <w:br/>
              <w:t>Обрадеть – обрадоваться.</w:t>
              <w:br/>
              <w:t>Обутки, обуй - обувь, (пренебрежительное слово).</w:t>
              <w:br/>
              <w:t>Ограда – крытый двор, примыкающий к хлеву.</w:t>
              <w:br/>
              <w:t>Огородец - огород, где выращивают овощи.</w:t>
              <w:br/>
              <w:t>Окромя - кроме.</w:t>
              <w:br/>
              <w:t>Онучи - портянки.</w:t>
              <w:br/>
              <w:t>Оплетать - жадно съесть (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“буханку оплёл”)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есть с аппетитом.</w:t>
              <w:br/>
              <w:t>Опосля - после.</w:t>
              <w:br/>
              <w:t>Опростать – освободить, очистить, все съесть. Опростать тарелку, ведро.</w:t>
              <w:br/>
              <w:t>Отколь, отколя - откуда.</w:t>
              <w:br/>
              <w:t>Отеребок – лохматый.</w:t>
              <w:br/>
              <w:t>Оттоль дотоль - оттуда дотуда.</w:t>
              <w:br/>
              <w:t>Ошабаркать - оттрясти, отбросить, счистить Ошлепёток - кусок грязи, оставшийся от обуви.</w:t>
              <w:br/>
              <w:t>Ошурки - вытопки (диалект), нерастопившиеся кусочки внутреннего сала.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88" w:before="0" w:after="0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.</w:t>
            </w:r>
            <w:r>
              <w:rPr>
                <w:color w:val="000000"/>
              </w:rPr>
              <w:br/>
              <w:t>Падина - падаль (оскорбительное, если относится к человеку)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Палыснуть – хлестнуть.</w:t>
              <w:br/>
              <w:t>Пакша - кисть руки (убери пакши)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Парить - курица парит, когда сидит на яйцах.</w:t>
              <w:br/>
              <w:t>Партаманет - портмонэ.</w:t>
              <w:br/>
              <w:t>Паут (ы) - группа насекомых (кровососущих), включающая слепней, насекомых из семейства табанид, имеющих хоботок колюще - сосущего типа, с помощью которого колют кожу и сосут кровь человека и млекопитающих.</w:t>
              <w:br/>
              <w:t>Перевесло - ручка на ведре, на корзинке.</w:t>
              <w:br/>
              <w:t>Пичкать - начинять, наполнять чем-нибудь ёмкость (мешок, карманы, посуду, сумку).</w:t>
              <w:br/>
              <w:t>Поветь – 1) часть двора, где складывают сено, сеновал; 2) клеть.</w:t>
              <w:br/>
              <w:t>Поглянуться - понравиться.</w:t>
              <w:br/>
              <w:t>Поди - вводное слово, имеющее смысл “может быть”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(“поди, он ещё спит...?”, “поди, ты не поедешь сегодня...?”).</w:t>
            </w:r>
            <w:r>
              <w:rPr>
                <w:color w:val="000000"/>
              </w:rPr>
              <w:br/>
              <w:t>Покудова - пока.</w:t>
              <w:br/>
              <w:t>Полушалок – платок.</w:t>
              <w:br/>
              <w:t>Помогчи – помочь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Помлилось – показалось.</w:t>
              <w:br/>
              <w:t>Поначе, наче - иначе, получше.</w:t>
              <w:br/>
              <w:t>Понужать - возжой хлестнуть по боку запряженную лошадь, чтобы бежала.</w:t>
              <w:br/>
              <w:t>Понурый - человек молчаливый, грустный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Попервости - вначале, впервые.</w:t>
              <w:br/>
              <w:t>Поскрёбыш - маленький каравашек, сделанный из остатков теста на дне и стенках квашни. Последний ребенок в большой семье (перен.)</w:t>
              <w:br/>
              <w:t>Посулить — пообещать.</w:t>
              <w:br/>
              <w:t>Привадить — завлечь, приманить. Привадить к дому собаку.</w:t>
              <w:br/>
              <w:t>Приспичило – возникла необходимость. Приспичило по грибы пойти.</w:t>
              <w:br/>
              <w:t>Пристать - защитить. “Я за тебя пристану”, т. е. защищу.</w:t>
              <w:br/>
              <w:t>Приступки – ступеньки.</w:t>
              <w:br/>
              <w:t>Пришпандорить – пристукнуть, приколотить.</w:t>
              <w:br/>
              <w:t>Протурить, турить, вытурить - прогнать, выгнать.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88" w:before="0" w:after="0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.</w:t>
            </w:r>
            <w:r>
              <w:rPr>
                <w:color w:val="000000"/>
              </w:rPr>
              <w:br/>
              <w:t>Разбередить — расцарапать, потревожить. Разбередил ранку на ноге.</w:t>
              <w:br/>
              <w:t>Разболокаться - раздеваться, снимать верхнюю одежду (пальто, зипун, плащ).</w:t>
              <w:br/>
              <w:t>Разопреть – разбухнуть. Каша хорошо разопрела.</w:t>
              <w:br/>
              <w:t>Разоскут сочень – раскатают тесто.</w:t>
              <w:br/>
              <w:t>Растопырить (расшеперить) - развести пальцы рук, развести руки.</w:t>
              <w:br/>
              <w:t>Расчихвостить - разругать кого-либо за неполадки, ошибки в делах, плохую работу, отчитать, раскритиковать в грубой форме.</w:t>
              <w:br/>
              <w:t>Рукомойник - умывальник.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88" w:before="0" w:after="0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.</w:t>
            </w:r>
            <w:r>
              <w:rPr>
                <w:color w:val="000000"/>
              </w:rPr>
              <w:br/>
              <w:t>Садеет, саднит - о боли в какой-то части тела.</w:t>
              <w:br/>
              <w:t>Свербеть - чесаться.</w:t>
              <w:br/>
              <w:t>Свинарь - съедобный черный груздь, годный для засола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Семейно – много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Семейно народу собралось.</w:t>
            </w:r>
            <w:r>
              <w:rPr>
                <w:color w:val="000000"/>
              </w:rPr>
              <w:br/>
              <w:t>Серёдка - середина.</w:t>
              <w:br/>
              <w:t>Середь - место в избе, соответствующее кухне.</w:t>
              <w:br/>
              <w:t>Сивериха, северуха - шишечки-цветы хвойных деревьев (ель, сосна). Употребляли в пищу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Сиверно, засиверало – холодно, похолодало.</w:t>
              <w:br/>
              <w:t>Синявка - гриб съедобный (сыроежка синяя, лазоревая и др.)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Складчина - общее застолье в деревне, колхозной бригаде с выпивкой и закуской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Ссопеть, ссопел - поедать пищу быстро, сожрать, сопя носом.</w:t>
              <w:br/>
              <w:t>Становина (от сл. “стан” - ткацкий) - нижняя женская рубаха, сшитая из домотканного материала, сделанного на ткацком стане.</w:t>
              <w:br/>
              <w:t>Стегать - бить, хлестать ремнём, верёвкой.</w:t>
              <w:br/>
              <w:t>Студень - холодец.</w:t>
              <w:br/>
              <w:t>Суседко, соседко - фантастическое существо, домовой, прячется в подполье, за печкой, в чулане. Им пугали детей.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88" w:before="0" w:after="0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.</w:t>
            </w:r>
            <w:r>
              <w:rPr>
                <w:color w:val="000000"/>
              </w:rPr>
              <w:br/>
              <w:t>Токо ли (нареч.) - выражение неуверенности, неужели. (“токо л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уж гости приехали?”)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Терёзовый - трезвый.</w:t>
              <w:br/>
              <w:t>Тетеря - человек, не реагирующий на окружающий мир, не откликающийся на нужды, беды людей или человек, который плохо слышит (“тетеря ты глухой”).</w:t>
              <w:br/>
              <w:t>Торкать - стучать, бить, “торкаться в ворота”.</w:t>
              <w:br/>
              <w:t>Туды - туда.</w:t>
              <w:br/>
              <w:t>Тутошний – местный, здешний.</w:t>
              <w:br/>
              <w:t>Тюлька - чурка, кругляк (о дровах).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88" w:before="0" w:after="0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.</w:t>
            </w:r>
            <w:r>
              <w:rPr>
                <w:color w:val="000000"/>
              </w:rPr>
              <w:br/>
              <w:t>Угомон - успокоение ребёнка.</w:t>
              <w:br/>
              <w:t>Упетаться - устать от тяжелой работы, ходьбы и т.д.</w:t>
              <w:br/>
              <w:t>Уповод - время с утра до завтрака, от завтрака до обеда, от обеда до ужина.</w:t>
              <w:br/>
              <w:t>Упреть – 1. свариться. Суп в печке упрел. 2. вспотеть. Упрел, до чего работал.</w:t>
              <w:br/>
              <w:t>Урос, уросить – капризничать.</w:t>
              <w:br/>
              <w:t>Усвистать (о чел.) - быстро собраться, не предупредив никого, уйти.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88" w:before="0" w:after="0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.</w:t>
            </w:r>
            <w:r>
              <w:rPr>
                <w:color w:val="000000"/>
              </w:rPr>
              <w:br/>
              <w:t>Форсеть - ходить (быть) модно и красиво одетым.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88" w:before="0" w:after="0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  <w:r>
              <w:rPr>
                <w:color w:val="000000"/>
              </w:rPr>
              <w:br/>
              <w:t>Хаять, охаять - говорить о человеке с плохой характеристикой (оценкой) его поведения.</w:t>
              <w:br/>
              <w:t>Хармовать – брезговать.</w:t>
              <w:br/>
              <w:t>Хлебать - жадно есть жидкую пищу ложкой. “Нахлебался” - наелся.</w:t>
              <w:br/>
              <w:t>Хлипкий - слабый (о человеке).</w:t>
              <w:br/>
              <w:t>Хлябать - неплотно сидеть, “хлябает” обувь, фуражка на голове и т.д.</w:t>
              <w:br/>
              <w:t>Ходко - быстро, идёт “ходко”.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88" w:before="0" w:after="0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.</w:t>
            </w:r>
            <w:r>
              <w:rPr>
                <w:color w:val="000000"/>
              </w:rPr>
              <w:br/>
              <w:t>Чомкать - чавкать - издвать звуки при еде.</w:t>
              <w:br/>
              <w:t>Чеплашка – чашка, тарелка.</w:t>
              <w:br/>
              <w:t>Чикнуть - ударить, стукнуть.</w:t>
              <w:br/>
              <w:t>Чиркнуть - спичкой зажечь огонь.</w:t>
              <w:br/>
              <w:t>Чуешь, чошко - слышишь, ощущаеш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(“Чуешь, что говорю?” “Чошко, как холодно...”).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88" w:before="0" w:after="0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.</w:t>
            </w:r>
            <w:r>
              <w:rPr>
                <w:color w:val="000000"/>
              </w:rPr>
              <w:br/>
              <w:t>Шабаркать, шоркать - тереть, шуршать, отчистить – отшабаркать, отшоркать</w:t>
              <w:br/>
              <w:t>Шабаршеть - шуршать (“не шабарши”, “не шурши”).</w:t>
              <w:br/>
              <w:t>Шаварногий - человек, который идет, ковыляя.</w:t>
              <w:br/>
              <w:t>Шадрина - ямочка на лице, оставшаяся от оспы.</w:t>
              <w:br/>
              <w:t>Шарашиться - идти неуклюже, с трудом передвигать ногами.</w:t>
              <w:br/>
              <w:t>Шваркнуть - неожиданный удар; налет пчелы и ужаливание - пчела “шваркнула”.</w:t>
              <w:br/>
              <w:t>Швыркать - издавать звуки губами при питье горячего чая или при еде ложкой горячей пищи или шмыгать носом.</w:t>
              <w:br/>
              <w:t>Шепериться - занимать много мест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“Чего ты расшеперился?”</w:t>
            </w:r>
            <w:r>
              <w:rPr>
                <w:color w:val="000000"/>
              </w:rPr>
              <w:br/>
              <w:t>Шеперить – разворачивать во всю длину, раскрывать настежь. Расшеперить платье.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88" w:before="0" w:after="0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.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br/>
              <w:t>Эдак - так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Эсколь - сколько или столько (“Эсколь ли ты мне дала...?”).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88" w:before="0" w:after="0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.</w:t>
            </w:r>
            <w:r>
              <w:rPr>
                <w:color w:val="000000"/>
              </w:rPr>
              <w:br/>
              <w:t>Ядрёный, едрёный - крепкий, здоровый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Ясли - кормушка для скота, для коровы - более высокая, для овец -ниже.</w:t>
              <w:br/>
              <w:t>Ятно - ясно, отчетливо. Нарисовано “ятно”, говорит “ятно”.</w:t>
            </w:r>
          </w:p>
        </w:tc>
      </w:tr>
    </w:tbl>
    <w:p>
      <w:pPr>
        <w:pStyle w:val="Style13"/>
        <w:spacing w:lineRule="auto" w:line="288"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rStyle w:val="Applestylespan"/>
          <w:color w:val="000000"/>
          <w:shd w:fill="FFFFFF" w:val="clear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spacing w:lineRule="auto" w:line="288"/>
        <w:jc w:val="both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spacing w:lineRule="auto" w:line="288"/>
        <w:jc w:val="both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spacing w:lineRule="auto" w:line="288"/>
        <w:jc w:val="both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spacing w:lineRule="auto" w:line="288"/>
        <w:jc w:val="both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spacing w:lineRule="auto" w:line="288"/>
        <w:jc w:val="both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spacing w:lineRule="auto" w:line="288"/>
        <w:jc w:val="both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spacing w:lineRule="auto" w:line="288"/>
        <w:jc w:val="both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spacing w:lineRule="auto" w:line="288"/>
        <w:jc w:val="both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spacing w:lineRule="auto" w:line="288"/>
        <w:jc w:val="both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rPr>
          <w:rStyle w:val="Applestylespan"/>
          <w:b/>
          <w:b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567"/>
      <w:jc w:val="both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kern w:val="0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qFormat/>
    <w:rPr/>
  </w:style>
  <w:style w:type="character" w:styleId="Bserpurlmark">
    <w:name w:val="b-serp-url__ma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xtpoem40">
    <w:name w:val="txt_poem40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olsk.school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4:43:00Z</dcterms:created>
  <dc:creator>Мама</dc:creator>
  <dc:description/>
  <cp:keywords/>
  <dc:language>en-US</dc:language>
  <cp:lastModifiedBy>Мама</cp:lastModifiedBy>
  <dcterms:modified xsi:type="dcterms:W3CDTF">2016-01-24T14:43:00Z</dcterms:modified>
  <cp:revision>2</cp:revision>
  <dc:subject/>
  <dc:title> Краевой конкурс  исследовательских краеведческих работ </dc:title>
</cp:coreProperties>
</file>